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广州市基础教育系统新一轮“百千万人才培养工程”第四批名校（园）长培养对象名单</w:t>
      </w:r>
    </w:p>
    <w:p>
      <w:pPr>
        <w:pStyle w:val="Normal"/>
        <w:spacing w:lineRule="exact" w:line="560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007"/>
        <w:gridCol w:w="992"/>
        <w:gridCol w:w="4536"/>
        <w:gridCol w:w="992"/>
      </w:tblGrid>
      <w:tr>
        <w:trPr>
          <w:tblHeader w:val="true"/>
          <w:trHeight w:val="2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区域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所属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 w:cs="Arial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eastAsia="黑体;SimHei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海珠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海珠区北山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简燕开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海珠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海珠区黄埔中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魏凯飞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海珠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海珠区卫国尧纪念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马广胜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海珠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海珠区五凤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杨伟文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海珠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海珠区晓港东马路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李颖致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海珠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执信中学琶洲实验学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黄培杰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天河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天河区五一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张智坤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白云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白云区新市中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谭启鹏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白云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白云区颜乐天纪念中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王正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白云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白云区永兴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范慧芳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白云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白云区竹料第四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刘亦端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黄埔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黄埔区凤凰湖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饶政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黄埔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黄埔区科学城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周玲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黄埔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黄埔区玉鸣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李国英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番禺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番禺区南村镇里仁洞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黄健宇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番禺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番禺区石碁镇海傍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陈小燕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番禺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番禺区市桥大平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卢少峰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番禺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番禺区市桥横江民生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石勇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番禺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番禺区市桥南阳里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朱艳仪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番禺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番禺区毓正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钟木辉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花都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花都区花东镇花侨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潘否儒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花都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花都区梯面镇梯面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陈海强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南沙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华南师范大学附属南沙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文小武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从化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从化区鳌头镇中心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谢健雄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从化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从化区城郊街黄场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谢镜波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从化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从化区良口镇第二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李醒彬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从化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从化区明珠工业园区明珠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罗冬云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从化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从化区温泉镇第一中心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巢锋远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增城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增城区凤凰实验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胡绍富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增城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增城区石滩镇中心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姚婉萍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1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增城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增城区小楼镇中心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涂春燕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校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增城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增城区新塘镇群星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陈灿安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园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天河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暨南大学幼儿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王艳艳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4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园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天河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幼儿师范学校附属天河第二幼儿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杨雪莲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5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园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白云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白云区景泰第二幼儿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冯雪杏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6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名园长培养对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花都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广州市花都区幼林培英幼儿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毕丽容</w:t>
            </w:r>
          </w:p>
        </w:tc>
      </w:tr>
    </w:tbl>
    <w:p>
      <w:pPr>
        <w:pStyle w:val="Normal"/>
        <w:spacing w:lineRule="exact" w:line="56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1:00Z</dcterms:created>
  <dc:creator>linkey.cn</dc:creator>
  <dc:description/>
  <cp:keywords/>
  <dc:language>en-US</dc:language>
  <cp:lastModifiedBy>gzsjyj</cp:lastModifiedBy>
  <dcterms:modified xsi:type="dcterms:W3CDTF">2019-12-18T03:10:00Z</dcterms:modified>
  <cp:revision>6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WM_UUID">
    <vt:lpwstr>WM_UUID</vt:lpwstr>
  </property>
</Properties>
</file>