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24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24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24"/>
        </w:rPr>
      </w:pPr>
      <w:r>
        <w:rPr>
          <w:rFonts w:eastAsia="黑体;SimHei" w:cs="黑体;SimHei" w:ascii="黑体;SimHei" w:hAnsi="黑体;SimHei"/>
          <w:color w:val="000000"/>
          <w:sz w:val="32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广州市教育工作先进集体审批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52"/>
        <w:gridCol w:w="38"/>
        <w:gridCol w:w="810"/>
        <w:gridCol w:w="1835"/>
        <w:gridCol w:w="4661"/>
      </w:tblGrid>
      <w:tr>
        <w:trPr>
          <w:trHeight w:val="727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320" w:hRule="atLeast"/>
        </w:trPr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受过何种奖励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90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主要事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0"/>
              <w:ind w:firstLine="60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所在单位意见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500"/>
              <w:rPr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824" w:hRule="atLeast"/>
          <w:cantSplit w:val="true"/>
        </w:trPr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所属教育（主管）部门意见：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               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所属纪检部门意见：</w:t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460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3400" w:hRule="atLeast"/>
          <w:cantSplit w:val="true"/>
        </w:trPr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市人社局意见：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460"/>
              <w:jc w:val="right"/>
              <w:rPr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市教育局意见：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460"/>
              <w:jc w:val="right"/>
              <w:rPr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3069" w:hRule="atLeast"/>
          <w:cantSplit w:val="true"/>
        </w:trPr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市政府审批意见：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750"/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928" w:footer="1247" w:bottom="192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0:00Z</dcterms:created>
  <dc:creator>Administrator</dc:creator>
  <dc:description/>
  <cp:keywords/>
  <dc:language>en-US</dc:language>
  <cp:lastModifiedBy>文印室</cp:lastModifiedBy>
  <cp:lastPrinted>2015-03-09T09:00:00Z</cp:lastPrinted>
  <dcterms:modified xsi:type="dcterms:W3CDTF">2021-07-27T06:35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  <property fmtid="{D5CDD505-2E9C-101B-9397-08002B2CF9AE}" pid="3" name="WM_UUID">
    <vt:lpwstr>WM_UUID</vt:lpwstr>
  </property>
</Properties>
</file>