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PlainText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PlainText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州市中小学生生活垃圾分类知识</w:t>
      </w:r>
    </w:p>
    <w:p>
      <w:pPr>
        <w:pStyle w:val="PlainText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竞赛活动参赛名单（中学组）</w:t>
      </w:r>
    </w:p>
    <w:tbl>
      <w:tblPr>
        <w:tblStyle w:val="a6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0"/>
        <w:gridCol w:w="983"/>
        <w:gridCol w:w="3658"/>
        <w:gridCol w:w="1505"/>
        <w:gridCol w:w="1504"/>
      </w:tblGrid>
      <w:tr>
        <w:trPr>
          <w:tblHeader w:val="true"/>
          <w:trHeight w:val="879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区属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参赛学生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指导老师</w:t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越秀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育才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陈奕霖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吴清霖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林慧珊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丘子睿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梁安瑜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56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侯陈宸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海珠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九十七中晓园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何金城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侯慕华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蔡悦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黄恩豪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56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邓靖诗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荔湾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第一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郑灿斌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邱列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杨子涵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高子琛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9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林琪涵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天河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泰安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何佳乐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赵敏红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陈慧梅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陈肇炜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王灏宇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陈灏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白云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白云区平沙培英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麦言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高  惠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唐鹏飞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史一菡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龙茗茵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6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孙宇涵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黄埔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第一一七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王康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张雪云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臧菁菁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李诚彪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01"/>
                <w:sz w:val="20"/>
                <w:szCs w:val="20"/>
                <w:lang w:val="en-US" w:eastAsia="zh-CN" w:bidi="ar-SA"/>
              </w:rPr>
              <w:t>李雨馨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9" w:hRule="atLeast"/>
        </w:trPr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番禺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禺山高级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林正晞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彭浩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吴苑晴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彭熙显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4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郑则棋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9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黄志轩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花都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花都区广大附中紫兰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吕河畅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谢  娟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潘灿梅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江俊豪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邱雅钰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谢柏希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南沙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外国语学校附属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彭厚文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吕  洋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黄炎佳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傅绍哲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林思欣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龙芊羽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从化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从化区第五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钟曼凤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吴诗韵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李艳玲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陈奥远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黄睿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陆雨晨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增城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增城区新塘中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蔡一言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姚丹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罗就群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刘林岐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刘东晨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严涓莉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局属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外国语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林子琳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杨  柳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王史泰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蔡懿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王子宣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0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胡锦钰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60"/>
        <w:jc w:val="left"/>
        <w:rPr>
          <w:rFonts w:ascii="Calibri" w:hAnsi="Calibri" w:eastAsia="宋体" w:cs="" w:asciiTheme="minorHAnsi" w:cstheme="minorBidi" w:eastAsiaTheme="minorEastAsia" w:hAnsiTheme="minorHAnsi"/>
          <w:szCs w:val="22"/>
        </w:rPr>
      </w:pPr>
      <w:r>
        <w:rPr>
          <w:rFonts w:eastAsia="宋体" w:cs="" w:cstheme="minorBidi" w:eastAsiaTheme="minorEastAsia" w:ascii="Calibri" w:hAnsi="Calibri"/>
          <w:szCs w:val="22"/>
        </w:rPr>
      </w:r>
    </w:p>
    <w:p>
      <w:pPr>
        <w:pStyle w:val="PlainText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广州市中小学生生活垃圾分类知识</w:t>
      </w:r>
    </w:p>
    <w:p>
      <w:pPr>
        <w:pStyle w:val="PlainText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竞赛活动参赛名单（小学组）</w:t>
      </w:r>
    </w:p>
    <w:tbl>
      <w:tblPr>
        <w:tblStyle w:val="a6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0"/>
        <w:gridCol w:w="983"/>
        <w:gridCol w:w="3658"/>
        <w:gridCol w:w="1505"/>
        <w:gridCol w:w="1504"/>
      </w:tblGrid>
      <w:tr>
        <w:trPr>
          <w:tblHeader w:val="true"/>
          <w:trHeight w:val="255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区属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参赛学生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-SA"/>
              </w:rPr>
              <w:t>指导老师</w:t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越秀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八一希望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李晓橙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黎绮玲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刘铭茵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许霆亮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容诗晴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4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莫子茏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海珠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海珠区昌岗东路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刘源硕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罗燕霞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邝颖怡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刘晋恺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江颖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黄懿晴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67" w:hRule="atLeast"/>
        </w:trPr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荔湾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荔湾区西关实验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雷宇轩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罗艳红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冯朗曦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张雯琪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吕悦童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9" w:hRule="atLeast"/>
        </w:trPr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天河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天河区龙口西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尹子骞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杨  彬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邓学艳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邓之松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夏子扬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文梓旭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白云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白云区广园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黄楚珊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黄志强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林莉莉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叶卓溋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王奕辰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何星彤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黄埔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黄埔区玉树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陈烨仪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林秀荣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曾思思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赵奕迪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邓文华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林思彤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番禺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番禺区市桥中心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肖亿琦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 xml:space="preserve">陈晓欣   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王志清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邬承泽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麦芷萱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陈昕瑶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花都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花都区秀全街乐泉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骆雨茵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卢惠珍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杨绮媚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王晨希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张宏皓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李承诚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南沙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南沙区南沙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周嘉琪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邝家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安康文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程锦悦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戴欣荣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许幼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从化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从化区西宁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陆美沂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何永良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林敏红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戴晓琦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李倚彤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李骏健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增城区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市增城中学附属小学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曾丽静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田瑞雪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朱韵仪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汤家瑜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李卓锐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刘慢慢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 w:bidi="ar-SA"/>
              </w:rPr>
              <w:t>局属</w:t>
            </w:r>
          </w:p>
        </w:tc>
        <w:tc>
          <w:tcPr>
            <w:tcW w:w="36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广州协和学校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周可昕</w:t>
            </w:r>
          </w:p>
        </w:tc>
        <w:tc>
          <w:tcPr>
            <w:tcW w:w="15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林嘉华</w:t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程若铭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郑景睿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 w:bidi="ar-SA"/>
              </w:rPr>
              <w:t>黄星睿</w:t>
            </w:r>
          </w:p>
        </w:tc>
        <w:tc>
          <w:tcPr>
            <w:tcW w:w="15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560"/>
        <w:jc w:val="left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黑体">
    <w:charset w:val="01"/>
    <w:family w:val="roman"/>
    <w:pitch w:val="variable"/>
    <w:embedRegular r:id="rId9" w:fontKey="{09014A78-CABC-4EF0-12AC-5CD89AEFDE09}"/>
  </w:font>
  <w:font w:name="方正小标宋简体">
    <w:charset w:val="01"/>
    <w:family w:val="roman"/>
    <w:pitch w:val="variable"/>
    <w:embedRegular r:id="rId10" w:fontKey="{0A014A78-CABC-4EF0-12AC-5CD89AEFDE0A}"/>
  </w:font>
</w:fonts>
</file>

<file path=word/settings.xml><?xml version="1.0" encoding="utf-8"?>
<w:settings xmlns:w="http://schemas.openxmlformats.org/wordprocessingml/2006/main">
  <w:zoom w:percent="100"/>
  <w:trackRevisions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Plain Text" w:uiPriority="99" w:unhideWhenUsed="1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Font01" w:customStyle="1">
    <w:name w:val="font01"/>
    <w:basedOn w:val="DefaultParagraphFont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2" w:customStyle="1">
    <w:name w:val="批注框文本 Char"/>
    <w:basedOn w:val="DefaultParagraphFont"/>
    <w:link w:val="BalloonText"/>
    <w:qFormat/>
    <w:rsid w:val="00e14ac3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99"/>
    <w:unhideWhenUsed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e14ac3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20</Words>
  <Characters>1259</Characters>
  <CharactersWithSpaces>1477</CharactersWithSpaces>
  <Paragraphs>2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7:40:00Z</dcterms:created>
  <dc:creator>Administrator</dc:creator>
  <dc:description/>
  <dc:language>en-US</dc:language>
  <cp:lastModifiedBy>文印室排版</cp:lastModifiedBy>
  <dcterms:modified xsi:type="dcterms:W3CDTF">2023-10-30T09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BBC416E5344B7B32140BC31790626_13</vt:lpwstr>
  </property>
  <property fmtid="{D5CDD505-2E9C-101B-9397-08002B2CF9AE}" pid="3" name="KSOProductBuildVer">
    <vt:lpwstr>2052-11.8.2.1127</vt:lpwstr>
  </property>
</Properties>
</file>