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color w:val="000000" w:themeColor="text1"/>
          <w:kern w:val="0"/>
          <w:sz w:val="32"/>
          <w:szCs w:val="32"/>
        </w:rPr>
      </w:pPr>
      <w:r>
        <w:rPr>
          <w:rFonts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/>
          <w:color w:val="000000" w:themeColor="text1"/>
          <w:kern w:val="0"/>
          <w:sz w:val="32"/>
          <w:szCs w:val="32"/>
        </w:rPr>
        <w:t>4</w:t>
      </w:r>
      <w:bookmarkStart w:id="0" w:name="_GoBack"/>
      <w:bookmarkEnd w:id="0"/>
    </w:p>
    <w:p>
      <w:pPr>
        <w:pStyle w:val="Normal"/>
        <w:snapToGrid w:val="false"/>
        <w:spacing w:lineRule="exact" w:line="560"/>
        <w:rPr>
          <w:rFonts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年“中国梦 延安情”中小学生革命传统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教育红色文化书画、微作文比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优秀组织奖获奖名单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2"/>
        <w:gridCol w:w="4032"/>
        <w:gridCol w:w="1704"/>
        <w:gridCol w:w="2200"/>
      </w:tblGrid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组别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雅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5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6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7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8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风东路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9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海珠区宝玉直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1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实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3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国教育科学研究院荔湾实验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4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培正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5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芳村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6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7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8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19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1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3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4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5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6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乐泉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7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8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镇龙岐螺阳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29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石中心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1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从化区鳌头镇中心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3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东江外语实验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4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5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6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7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8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39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培真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1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3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4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5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区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6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7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大塘初级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8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49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1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3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新塘镇甘泉小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54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824</Words>
  <Characters>906</Characters>
  <CharactersWithSpaces>1514</CharactersWithSpaces>
  <Paragraphs>21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3-12-04T0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0C60ADE8F4AECB81AE96D32C9D2E1_13</vt:lpwstr>
  </property>
  <property fmtid="{D5CDD505-2E9C-101B-9397-08002B2CF9AE}" pid="3" name="KSOProductBuildVer">
    <vt:lpwstr>2052-11.8.2.11020</vt:lpwstr>
  </property>
</Properties>
</file>