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eastAsia="黑体"/>
          <w:color w:val="000000" w:themeColor="text1"/>
          <w:kern w:val="0"/>
          <w:sz w:val="32"/>
          <w:szCs w:val="32"/>
        </w:rPr>
      </w:pPr>
      <w:r>
        <w:rPr>
          <w:rFonts w:eastAsia="黑体"/>
          <w:color w:val="000000" w:themeColor="text1"/>
          <w:kern w:val="0"/>
          <w:sz w:val="32"/>
          <w:szCs w:val="32"/>
        </w:rPr>
        <w:t>附件</w:t>
      </w:r>
      <w:r>
        <w:rPr>
          <w:rFonts w:eastAsia="黑体"/>
          <w:color w:val="000000" w:themeColor="text1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rPr>
          <w:rFonts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/>
          <w:color w:val="000000" w:themeColor="text1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简体"/>
          <w:color w:val="000000" w:themeColor="text1"/>
          <w:sz w:val="44"/>
          <w:szCs w:val="44"/>
          <w:shd w:fill="FFFFFF" w:val="clear"/>
        </w:rPr>
      </w:pPr>
      <w:r>
        <w:rPr>
          <w:rFonts w:eastAsia="方正小标宋_GBK" w:cs="方正小标宋简体" w:ascii="方正小标宋_GBK" w:hAnsi="方正小标宋_GBK"/>
          <w:color w:val="000000" w:themeColor="text1"/>
          <w:sz w:val="44"/>
          <w:szCs w:val="44"/>
          <w:shd w:fill="FFFFFF" w:val="clear"/>
        </w:rPr>
        <w:t>2023</w:t>
      </w:r>
      <w:r>
        <w:rPr>
          <w:rFonts w:ascii="方正小标宋_GBK" w:hAnsi="方正小标宋_GBK" w:cs="方正小标宋简体" w:eastAsia="方正小标宋_GBK"/>
          <w:color w:val="000000" w:themeColor="text1"/>
          <w:sz w:val="44"/>
          <w:szCs w:val="44"/>
          <w:shd w:fill="FFFFFF" w:val="clear"/>
        </w:rPr>
        <w:t>年“中国梦 延安情”中小学生革命传统教育红色文化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简体"/>
          <w:color w:val="000000" w:themeColor="text1"/>
          <w:sz w:val="44"/>
          <w:szCs w:val="44"/>
          <w:shd w:fill="FFFFFF" w:val="clear"/>
        </w:rPr>
      </w:pPr>
      <w:r>
        <w:rPr>
          <w:rFonts w:ascii="方正小标宋_GBK" w:hAnsi="方正小标宋_GBK" w:cs="方正小标宋简体" w:eastAsia="方正小标宋_GBK"/>
          <w:color w:val="000000" w:themeColor="text1"/>
          <w:sz w:val="44"/>
          <w:szCs w:val="44"/>
          <w:shd w:fill="FFFFFF" w:val="clear"/>
        </w:rPr>
        <w:t>微作文比赛获奖名单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9"/>
        <w:gridCol w:w="1225"/>
        <w:gridCol w:w="4482"/>
        <w:gridCol w:w="1386"/>
        <w:gridCol w:w="4542"/>
        <w:gridCol w:w="1793"/>
      </w:tblGrid>
      <w:tr>
        <w:trPr>
          <w:tblHeader w:val="true"/>
          <w:trHeight w:val="65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 w:themeColor="text1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 w:themeColor="text1"/>
                <w:kern w:val="0"/>
                <w:sz w:val="24"/>
                <w:lang w:bidi="ar-SA"/>
              </w:rPr>
              <w:t>序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 w:themeColor="text1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 w:themeColor="text1"/>
                <w:kern w:val="0"/>
                <w:sz w:val="24"/>
                <w:lang w:bidi="ar-SA"/>
              </w:rPr>
              <w:t>学生名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 w:themeColor="text1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 w:themeColor="text1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 w:themeColor="text1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 w:themeColor="text1"/>
                <w:kern w:val="0"/>
                <w:sz w:val="24"/>
                <w:lang w:bidi="ar-SA"/>
              </w:rPr>
              <w:t>指导老师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 w:themeColor="text1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 w:themeColor="text1"/>
                <w:kern w:val="0"/>
                <w:sz w:val="24"/>
                <w:lang w:bidi="ar-SA"/>
              </w:rPr>
              <w:t>奖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 w:themeColor="text1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 w:themeColor="text1"/>
                <w:kern w:val="0"/>
                <w:sz w:val="24"/>
                <w:lang w:bidi="ar-SA"/>
              </w:rPr>
              <w:t>证书编号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予晨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八一希望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芯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6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尉梁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韶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6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仇睿龄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大南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俏彦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6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衍真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江苑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群英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6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泺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江南新村第一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秀略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rFonts w:eastAsia="仿宋_GB2312"/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6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致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聚德西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君实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6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世潼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景中实验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荣恩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6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梓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华颖外国语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俊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6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岩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第一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昕昕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7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睿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晞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旷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7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熊妙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白云外国语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7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廷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白云外国语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宗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7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信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广大附中实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怡琦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7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礼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沙第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清圣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7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金诗蕙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沙第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清圣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7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羽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源雅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龙昱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7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皓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港湾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海英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7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芷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科学城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聂星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7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阳皓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新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小菊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8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苡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华南师范大学附属花都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希琪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8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艾馨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雅街新雅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晓君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8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嘉美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艳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8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邱炜潼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伟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8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芷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歧螺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笑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8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富都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丽华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8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沁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8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顾岑晗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玉红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8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吕若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8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镇图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天韵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凌铭淇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9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毅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启聪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蕾蕾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9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柯子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启聪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9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诗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肖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9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吕紫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英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9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卓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广中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佩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9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范懿夫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刁菀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9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余天佑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晗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9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子青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清水濠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桂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9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药文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松娟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39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有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秀磊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0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浠蓓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昌岗中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皑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0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婉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海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珊珊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0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靖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红棉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瑜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0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茗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红棉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仪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0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诗茗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江南新村第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晓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0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吕翰如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江南新村第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晓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0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悦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0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雨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执信中学琶洲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卞梦圆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0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卫天和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西关实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秋婵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0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孝悌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第一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昕昕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1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芊语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旷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1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梓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盈彩美居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昭媚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1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邱咨濠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白云外国语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薛凯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1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紫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大源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惠珍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1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鑫蕙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广东第二师范学院实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丽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1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钰雯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外国语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筠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1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俞梓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华南师范大学附属花都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玲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1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乐潼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第八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翁舒静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1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兰子昕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康洁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1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子胜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吕雅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2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2"/>
                <w:szCs w:val="22"/>
                <w:lang w:bidi="ar-SA"/>
              </w:rPr>
              <w:t>周宇森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2"/>
                <w:szCs w:val="22"/>
                <w:lang w:bidi="ar-SA"/>
              </w:rPr>
              <w:t>华南师范大学附属花都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2"/>
                <w:szCs w:val="22"/>
                <w:lang w:bidi="ar-SA"/>
              </w:rPr>
              <w:t>颜小脂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kern w:val="0"/>
                <w:sz w:val="22"/>
                <w:szCs w:val="22"/>
                <w:lang w:bidi="ar-SA"/>
              </w:rPr>
              <w:t>xc2023004542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俐雯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傍西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炽红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2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雨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化龙第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弟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2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伊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石楼镇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柳萍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2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诗岚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丽金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2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魏弘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小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丽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2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程诺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小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丽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2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毕乐彤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封秀娟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2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茗图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天峰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润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2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思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市桥新世纪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无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3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汛贤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汪丽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3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予涵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晓华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3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亦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南沙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孙漫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3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北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湾区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3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崔颖锶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明珠工业园区明珠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伟宇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3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思贤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雅居乐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山花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3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八一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3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予寻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华侨外国语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琳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3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凯竣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大南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凌志君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3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彤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英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4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子馨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志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4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骆梓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黄花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敏芬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4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浩原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水荫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丽端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4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熊允赫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宝玉直实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蔚昕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4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佳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蕾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4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婉尤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基立道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嘉希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4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欧蕙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基立道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素珍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4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程爱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基立道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颖欣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4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左乐彤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江南新村第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晓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4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思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江南新村第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晓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5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昕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江南新村第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晓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5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纪彤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菩提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琼瑛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5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欣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三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滘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元双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5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庄乾弘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冰晓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5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智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实验中学荔湾学校第一小学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晶品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5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森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华侨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丽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5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宣宁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南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漖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洋坤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5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诗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依铭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5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禹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倩怡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5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楚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洞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慧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6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馨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文秀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6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芷柔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体育西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筱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6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雅乔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英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文建丽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6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诗媛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昭筠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6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汤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桃姣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6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邱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沙洲沙凤小学北校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帼妃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6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铭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景泰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芊芊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6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易诗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六中实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雨梦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6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曹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人和镇第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沈惠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6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子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贤丰实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欣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7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睿杨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外国语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炜星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7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默涵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黄埔港湾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清英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7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子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科学城实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玉凤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7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金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石化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伍晓蕾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7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以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教育研究院实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7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家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滨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7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美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黄广凤凰北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慧珊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7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梓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狮岭镇冠华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秋婵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7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瑾瑜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学府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艳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7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峻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孙铭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8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祖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玲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8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薛涵允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思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8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浩博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思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8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晓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头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丽芬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8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皓扬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福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燕兴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8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佩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福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燕兴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8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昊彬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艳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8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菀晗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秋婵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8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晋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艳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8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佳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老师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9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陈潼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秋婵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9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芷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笑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9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滕文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歧螺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秀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9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翊涵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时代南阳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褚倩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9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施志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小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丽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9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竣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小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丽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9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靖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封秀娟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9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奕潼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玉红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9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区梓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封秀娟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49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禹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晞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龚雪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0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严子非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0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浩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封秀娟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0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家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封秀娟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0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雨盈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韦大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余桂仙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0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子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卫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0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钰宁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南沙小学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海怡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1—3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0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师语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回民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颖君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0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陆逸茗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朝天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曹丽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0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卓妙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智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0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梓燃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1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正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山实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嵘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1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咏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桂花岗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文萃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1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詹梓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黄花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秦兴菊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1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雯心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冰璇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1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孙楚粤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阮咏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1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雪荧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沙涌南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郧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1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伍晓彤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水荫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毅妍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1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家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滨江东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宁丹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1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雨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宝玉直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欣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1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紫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菩提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俞洁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2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彤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曈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沙面小学御景校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2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景禧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西关实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颖仪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2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培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岗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老师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2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蒙语晨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齐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2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宣博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员村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俏瑾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2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书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民航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童珍桂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2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思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方圆实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沈海南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2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泊然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广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程玲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2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思予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广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2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诗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景泰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邱瑞云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3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寅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马务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茵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3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子朗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明德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常青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3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子岚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十五中学附属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晓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3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果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怡园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雯倩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3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嘉晨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文静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3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鸿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广大附中紫兰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芬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3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紫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狮岭镇冠华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佳丽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3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昱童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学府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清华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3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嘉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雅瑶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樟贤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3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卓馨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东湖洲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思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4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邹欣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丽江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4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义晶晶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红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4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煜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世明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4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可心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镇福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淑芬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4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展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黄编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炜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4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原子舒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焯然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4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宸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小欢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4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曹思思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新英豪中英文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龙秋燕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4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雷雨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洲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小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4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付贤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启聪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维维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5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梓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秉正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汲鹤男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5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温萧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朝天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子侨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5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田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东山培正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茗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5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志同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黄花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巧霞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5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添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沙涌南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丹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5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康玮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龙艳丽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5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薛嘉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育才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邝跃妍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5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祈雨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业霞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5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羽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中星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春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5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马傲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北路小学（天香校区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蒲穗明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6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韦咏诗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邓世昌纪念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英慧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6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子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邓世昌纪念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英慧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6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钲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基立道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东蕾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6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炜楠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基立道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马雅君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6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耀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聚德东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春芸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6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嘉如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菩提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孟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6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明熙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外国语实验中学附属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家欣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6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奕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华侨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池思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6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锦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华侨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嘉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6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唯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芦荻西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程英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7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雅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西关外国语学校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冸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溪校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区瑞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7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梓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荔湾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思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7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沄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善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华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丁利利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7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樊子焕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洞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雪娟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7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昊楠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洞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7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彦伶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远春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7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小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星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7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裘婧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红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7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查奕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暨南大学附属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光辉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7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沈钰丝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大源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8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危垣瑾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第六十五中学附属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金浪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8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泽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广州空港实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艳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8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炫皓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华师附中实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虹妤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8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希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广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曾桢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8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缪瑾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景泰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董玉金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8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雅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人和镇第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丽华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8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曹境熙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人和镇第一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尹玉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8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紫惠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沙凤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伟欢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8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家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双岗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龙杏仪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8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楷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贤丰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惠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9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诗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十五中学附属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沐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9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安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培英中学附属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董玉金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9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婉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荔园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文洁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9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石为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天誉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圆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9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康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鱼珠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田辉燕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9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紫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曹琼月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9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妍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广大附中紫兰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芬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9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钰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花广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玲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9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贝延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狮岭镇冠华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丰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59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永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狮岭镇振兴第一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天凤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0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邹语漫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狮岭镇振兴第一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天凤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0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锦锟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狮岭镇振兴第一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天凤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0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丽嫣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熊纯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0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雨画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显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0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卓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睿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0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曦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傍西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古锦波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0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伍佳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傍西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古锦波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0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逸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福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淑芬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0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思绮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俏苑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0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昌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石壁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秀琦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1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朗乔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草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少珍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1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昊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淑贞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1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沈诗唯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爱辉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1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昌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龚雪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1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晏望舒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晓欣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1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子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左边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雷会分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1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思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第二师范学院附属南沙实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1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皓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黄阁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麦玉芬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1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紫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明珠工业园区明珠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红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1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珺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童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八一希望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香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2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思彤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八一希望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穗婉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2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庭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农林下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阮咏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2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易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大沙头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得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2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栩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詹燕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2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叶茵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登峰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舒予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2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修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桂花岗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秦金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2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逸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黄花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剑青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2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予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晞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农林下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蕴斯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2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宇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清水濠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玮殷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2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余浚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清水濠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霞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3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展玮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沙涌南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婉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3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诗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沙涌南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3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思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沙涌南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3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余俊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荪宁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3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嘉欣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先烈中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璐璐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3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苡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小北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荟权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3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昕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永曜北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娴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3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雅芯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宝玉直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其洁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3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晨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宝玉直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珊珊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3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子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滨江东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无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4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浩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元帅府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4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铿然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海联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孔英华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4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left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安妮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基立道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东蕾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4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子尧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基立道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楚慧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4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炜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基立道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逸明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4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子会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南武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凤婷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4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尔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南武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宇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4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欧俊玮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菩提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龙桂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4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彦君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菩提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柳红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4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欣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实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欣雯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5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睿谣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实验小学（富基校区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卓欣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5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吕家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实验小学（富基校区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卓欣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5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同福中路第一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霍珈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5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芷霈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逸景第一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覃荔嘉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5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倩昕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古艳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5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乐贤坊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朝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5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洪哲杭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龙津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马洁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5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子岚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龙津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丹妮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5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晓君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南塘大街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丽华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5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俊铭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西华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春娟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6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子媛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西关外国语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育纯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6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郝润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车陂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沛昀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6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博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岗路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丽芬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6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晨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侨乐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春怡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6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方婉鑫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泰安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丽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6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恩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体育东路小学兴国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燕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6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丹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新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曼丽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6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腾烁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盈彩美居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小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6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艺童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大源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6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龙楚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黄边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东丽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7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荣梓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汇侨第一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梅倩蓓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7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立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金沙第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老师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7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沐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雁文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7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傅楚翘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熊燕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7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一铭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马务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茵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7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诗然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马务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茵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7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嘉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双岗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龙杏仪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7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昊军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太和第一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贵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7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诗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同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海英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7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美熙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羊城铁路总公司广州铁路第五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少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8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梓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港湾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海英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8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梓洋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下沙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劳荣辉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8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晞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嘉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8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依涵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汶蔚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8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惠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惠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8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思彤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可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8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子涵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嘉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8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梓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花东镇杨荷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玉娴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8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紫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狮岭镇冠华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笑金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8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永博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狮岭镇振兴第一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天凤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9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辰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狮岭镇振兴第一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笑笑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9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梓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秀全街红棉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美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9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申梓墨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熊纯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9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艺洋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婉君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9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艺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婉君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9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霍姝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傍西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古锦波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9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智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少碧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9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东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大石富丽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温思思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9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乐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福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杏宽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69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福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凤霞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0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钰雯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群弟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0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邹欣蕾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周媚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0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家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周媚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0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陶雯希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晓悦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0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敏臻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西村育才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艳芬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0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家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石壁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秀琦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0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区智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石壁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秀琦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0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菁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石楼镇赤岗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丽君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0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韩羽恬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时代南阳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左颖茵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0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昱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富都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杏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1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俊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螺山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红霞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1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洛雯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南阳里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丹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1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敏滢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西丽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素珊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1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蓝子墨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西丽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嘉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1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言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新世纪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邬淑芬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1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伍弈鸣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爱辉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1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斐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炜纯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1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康翊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威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1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梓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爱辉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1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侯诗涵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焯然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2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诗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炜纯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2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泓禧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小欢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2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沛东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楠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2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梓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隆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娅妮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2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王梓洋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金洲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宙韬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2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熊怡欣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南沙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艺娟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2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宏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南沙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丽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2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巧稚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南沙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孙漫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2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沈智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潭山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惠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2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子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山珊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3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翼熙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附属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晓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3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芷慧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鳌头镇高平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冬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3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梓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河滨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依婷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3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太平镇第三中心小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炳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小学组（</w:t>
            </w:r>
            <w:r>
              <w:rPr>
                <w:color w:val="000000" w:themeColor="text1"/>
                <w:kern w:val="0"/>
                <w:sz w:val="24"/>
                <w:lang w:bidi="ar-SA"/>
              </w:rPr>
              <w:t>4—6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年级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3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苡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3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开翔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3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柳君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3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子欣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海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3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督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孙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3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政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孙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4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珈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4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鸾沣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荣荣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4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科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燕群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4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雨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晓霞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4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子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静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4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薛颂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育才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晓燕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4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宛芯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三十三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燕洪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4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跃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健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4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娅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海琪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4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浩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海琪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5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春燕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秀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5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柳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海琪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5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子赫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洁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5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芍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五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苑菁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5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冼莉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5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启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六中珠江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全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5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嘉希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武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彩幸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5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戴阳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赵涵林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5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灏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泰安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欧寿松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5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正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技术师范大学白云实验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骆碧仪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6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蕴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喆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彭加木纪念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招健君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6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欣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江村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辛婉华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6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滢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七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子雯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6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琴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东区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雍涛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6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欣欣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花山镇华侨初级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斌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6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马子茵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宇婷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6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汝端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惠珍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6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咏欣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宇婷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6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灏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洛溪新城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娟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6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秭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象达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沈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7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紫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金山谷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夏莎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7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可芯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毓贤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灶群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7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唐笑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第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老师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一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7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峻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大学附属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茜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7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韦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财经商贸职业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邝雯怡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7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思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7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戴元和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7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丹妮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海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7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芷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圆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7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梦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海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8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钟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司法职业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珍池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8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邓锦澜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协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小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8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信息技术职业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饶宇婷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8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曹晓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小云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8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乐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燕群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8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庭宜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秋梦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8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思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晓霞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8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雨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晓霞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8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彦如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秋梦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8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昱葆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十六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宇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9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池颖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健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9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玛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健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9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倪筱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陆敏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9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温佩宁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海琪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9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燕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海琪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9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子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五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青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9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睿加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外国语实验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露华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9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子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外国语实验中学附属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慧华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9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政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外国语实验中学附属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慧华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79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欣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景中实验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荣恩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0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展昊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武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宝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0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凯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武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诗瑶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0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思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荔湾区西关广雅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0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奥彤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梦琦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0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余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浛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榕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健愉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0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潘梓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汇景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丰萍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0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龙演渝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江高镇第二初级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骆碧仪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0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苏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六中实验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炳南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0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俊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婷婷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0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4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招卓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晓波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1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晓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文彬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1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孙安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北京师范大学广州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姬伟华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1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静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外语外贸大学附属黄埔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丹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1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皙巧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实验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广钧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1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汤梓欣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岩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龙伟云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1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花东镇大塘初级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友然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1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静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花东镇大塘初级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1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烨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金辉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1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晓锋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惠珍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1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佩妮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于亚男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2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韩颖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惠珍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2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雨林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东涌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柳娟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2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颖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南沙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颖妍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2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雅静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南沙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蒋琨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2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莫镇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凌婷婷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2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程子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夏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二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2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梓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圆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2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芷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2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蓓蓓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孙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2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丁阳诚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3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田盈盈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圆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3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芷蕾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纺织服装职业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云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3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宇宁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司法职业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苑洁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3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楚茵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信息技术职业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浪生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3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江厚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柳静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3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艺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外国语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惠珠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3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荣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文菁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3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殷思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晓霞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3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子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晓霞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3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润乔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燕群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4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华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晓霞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4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嘉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荔城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继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4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沈沛榆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外国语实验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晓彤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4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卢颖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健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4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相佑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</w:t>
            </w:r>
            <w:bookmarkStart w:id="0" w:name="_GoBack"/>
            <w:bookmarkEnd w:id="0"/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慧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4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柏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慧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4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雨瑶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陆敏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4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沛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慧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4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文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陆敏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4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8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徐岚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招颖涛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5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昀鹭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陆敏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5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贤芝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陆敏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5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瀚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慧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5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胡心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慧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5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诗筠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陆敏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5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雅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慧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5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奕希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慧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5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凯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慧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5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智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陆敏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5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心楠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慧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6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玉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伟捷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6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全容巧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海琪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6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郑子茵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陆敏娜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6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彤妮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外国语实验中学附属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慧华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6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家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江南外国语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素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6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艾黛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江南外国语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邹葵芬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6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简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玥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瑶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景中实验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荣恩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6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奕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景中实验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荣恩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6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曹子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景中实验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荣恩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6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力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省食品药品职业技术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成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7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俊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华成理工职业技术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柱生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7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屿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芃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三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梦琦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7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淇可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天省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义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7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乐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外语外贸大学实验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建卿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7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孙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外语外贸大学实验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白群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7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婧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外语外贸大学实验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秋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7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妍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晓波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7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晓波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7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蔡秀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晓波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7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朱泽希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庆丰实验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董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8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麦悦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源雅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董慧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8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宸洋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开发区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漫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8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慧慧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一一七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肖老师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8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楚尧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军校纪念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恭灿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8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辛修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军校纪念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银萍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8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康奥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东区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雍涛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8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欧阳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花东镇大塘初级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8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羽乔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雅瑶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吴红凤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8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祖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职业技术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莉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8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言午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龚杰文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9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易子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于亚男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9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钟栩婧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龚杰文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9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庆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大龙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曾景仪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9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欣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洛浦沙</w:t>
            </w:r>
            <w:r>
              <w:rPr>
                <w:rFonts w:ascii="宋体" w:hAnsi="宋体" w:cs="宋体"/>
                <w:color w:val="000000" w:themeColor="text1"/>
                <w:kern w:val="0"/>
                <w:sz w:val="24"/>
                <w:lang w:bidi="ar-SA"/>
              </w:rPr>
              <w:t>滘</w:t>
            </w: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冰纯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9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许诗研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洛溪新城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鹤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95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宋雨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象骏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温倩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96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可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石楼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高素影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97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嘉坤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东涌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柳娟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98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嘉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岭东职业技术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少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899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李泳棋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小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90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谢宗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邓小云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901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4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力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夏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902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依铃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荔城街荔景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华美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90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洁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永和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罗青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中学组（初中、高中、中职院校）三等奖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5904</w:t>
            </w:r>
          </w:p>
        </w:tc>
      </w:tr>
    </w:tbl>
    <w:p>
      <w:pPr>
        <w:pStyle w:val="Normal"/>
        <w:spacing w:lineRule="exact" w:line="20"/>
        <w:rPr>
          <w:color w:val="000000" w:themeColor="text1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  <w:embedRegular r:id="rId5" w:fontKey="{05014A78-CABC-4EF0-12AC-5CD89AEFDE05}"/>
  </w:font>
  <w:font w:name="宋体">
    <w:charset w:val="01"/>
    <w:family w:val="roman"/>
    <w:pitch w:val="variable"/>
  </w:font>
  <w:font w:name="黑体">
    <w:charset w:val="01"/>
    <w:family w:val="roman"/>
    <w:pitch w:val="variable"/>
    <w:embedRegular r:id="rId6" w:fontKey="{06014A78-CABC-4EF0-12AC-5CD89AEFDE06}"/>
  </w:font>
  <w:font w:name="Liberation Sans">
    <w:altName w:val="Arial"/>
    <w:charset w:val="01"/>
    <w:family w:val="swiss"/>
    <w:pitch w:val="variable"/>
    <w:embedRegular r:id="rId7" w:fontKey="{07014A78-CABC-4EF0-12AC-5CD89AEFDE07}"/>
    <w:embedBold r:id="rId8" w:fontKey="{08014A78-CABC-4EF0-12AC-5CD89AEFDE08}"/>
    <w:embedItalic r:id="rId9" w:fontKey="{09014A78-CABC-4EF0-12AC-5CD89AEFDE09}"/>
    <w:embedBoldItalic r:id="rId10" w:fontKey="{0A014A78-CABC-4EF0-12AC-5CD89AEFDE0A}"/>
  </w:font>
  <w:font w:name="方正小标宋_GBK">
    <w:charset w:val="01"/>
    <w:family w:val="roman"/>
    <w:pitch w:val="variable"/>
    <w:embedRegular r:id="rId11" w:fontKey="{0B014A78-CABC-4EF0-12AC-5CD89AEFDE0B}"/>
  </w:font>
</w:fonts>
</file>

<file path=word/settings.xml><?xml version="1.0" encoding="utf-8"?>
<w:settings xmlns:w="http://schemas.openxmlformats.org/wordprocessingml/2006/main">
  <w:zoom w:percent="100"/>
  <w:revisionView w:insDel="0" w:formatting="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Subtitle" w:qFormat="1"/>
    <w:lsdException w:name="Hyperlink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qFormat/>
    <w:rPr>
      <w:color w:val="0000FF"/>
      <w:u w:val="single"/>
    </w:rPr>
  </w:style>
  <w:style w:type="character" w:styleId="Font81" w:customStyle="1">
    <w:name w:val="font8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01" w:customStyle="1">
    <w:name w:val="font0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01" w:customStyle="1">
    <w:name w:val="font10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112" w:customStyle="1">
    <w:name w:val="font112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91" w:customStyle="1">
    <w:name w:val="font91"/>
    <w:basedOn w:val="DefaultParagraphFont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71" w:customStyle="1">
    <w:name w:val="font7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61" w:customStyle="1">
    <w:name w:val="font6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11" w:customStyle="1">
    <w:name w:val="font11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51" w:customStyle="1">
    <w:name w:val="font5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41" w:customStyle="1">
    <w:name w:val="font4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31" w:customStyle="1">
    <w:name w:val="font3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2" w:customStyle="1">
    <w:name w:val="font12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31" w:customStyle="1">
    <w:name w:val="font13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41" w:customStyle="1">
    <w:name w:val="font141"/>
    <w:basedOn w:val="DefaultParagraphFont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51" w:customStyle="1">
    <w:name w:val="font151"/>
    <w:basedOn w:val="DefaultParagraphFont"/>
    <w:qFormat/>
    <w:rPr>
      <w:rFonts w:ascii="仿宋_GB2312" w:hAnsi="仿宋_GB2312" w:eastAsia="仿宋_GB2312" w:cs="仿宋_GB2312"/>
      <w:color w:val="222222"/>
      <w:sz w:val="22"/>
      <w:szCs w:val="22"/>
      <w:u w:val="none"/>
    </w:rPr>
  </w:style>
  <w:style w:type="character" w:styleId="Font161" w:customStyle="1">
    <w:name w:val="font161"/>
    <w:basedOn w:val="DefaultParagraphFont"/>
    <w:qFormat/>
    <w:rPr>
      <w:rFonts w:ascii="仿宋_GB2312" w:hAnsi="仿宋_GB2312" w:eastAsia="仿宋_GB2312" w:cs="仿宋_GB2312"/>
      <w:color w:val="222222"/>
      <w:sz w:val="23"/>
      <w:szCs w:val="23"/>
      <w:u w:val="none"/>
    </w:rPr>
  </w:style>
  <w:style w:type="character" w:styleId="Font171" w:customStyle="1">
    <w:name w:val="font17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81" w:customStyle="1">
    <w:name w:val="font18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91" w:customStyle="1">
    <w:name w:val="font191"/>
    <w:basedOn w:val="DefaultParagraphFont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character" w:styleId="Font21" w:customStyle="1">
    <w:name w:val="font21"/>
    <w:basedOn w:val="DefaultParagraphFont"/>
    <w:qFormat/>
    <w:rPr>
      <w:rFonts w:ascii="黑体" w:hAnsi="黑体" w:eastAsia="黑体" w:cs="黑体"/>
      <w:color w:val="000000"/>
      <w:sz w:val="22"/>
      <w:szCs w:val="22"/>
      <w:u w:val="none"/>
    </w:rPr>
  </w:style>
  <w:style w:type="character" w:styleId="Font122" w:customStyle="1">
    <w:name w:val="font122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21" w:customStyle="1">
    <w:name w:val="font12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1" w:customStyle="1">
    <w:name w:val="font11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39</Pages>
  <Words>17772</Words>
  <Characters>11692</Characters>
  <CharactersWithSpaces>25782</CharactersWithSpaces>
  <Paragraphs>3682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20:00Z</dcterms:created>
  <dc:creator>陆猫。</dc:creator>
  <dc:description/>
  <dc:language>en-US</dc:language>
  <cp:lastModifiedBy>文印室排版</cp:lastModifiedBy>
  <dcterms:modified xsi:type="dcterms:W3CDTF">2023-12-04T02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F30AF7F030472A95D3CE1909958998_13</vt:lpwstr>
  </property>
  <property fmtid="{D5CDD505-2E9C-101B-9397-08002B2CF9AE}" pid="3" name="KSOProductBuildVer">
    <vt:lpwstr>2052-12.1.0.15990</vt:lpwstr>
  </property>
</Properties>
</file>