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eastAsia="黑体"/>
          <w:color w:val="000000" w:themeColor="text1"/>
          <w:kern w:val="0"/>
          <w:sz w:val="32"/>
          <w:szCs w:val="32"/>
        </w:rPr>
      </w:pPr>
      <w:r>
        <w:rPr>
          <w:rFonts w:eastAsia="黑体"/>
          <w:color w:val="000000" w:themeColor="text1"/>
          <w:kern w:val="0"/>
          <w:sz w:val="32"/>
          <w:szCs w:val="32"/>
        </w:rPr>
        <w:t>附件</w:t>
      </w:r>
      <w:r>
        <w:rPr>
          <w:rFonts w:eastAsia="黑体"/>
          <w:color w:val="000000" w:themeColor="text1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eastAsia="方正小标宋_GBK" w:cs="方正小标宋简体" w:ascii="方正小标宋_GBK" w:hAnsi="方正小标宋_GBK"/>
          <w:color w:val="000000" w:themeColor="text1"/>
          <w:sz w:val="44"/>
          <w:szCs w:val="44"/>
          <w:shd w:fill="FFFFFF" w:val="clear"/>
        </w:rPr>
        <w:t>2023</w:t>
      </w: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</w:rPr>
        <w:t>年“中国梦 延安情”中小学生革命传统教育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</w:rPr>
        <w:t>红色文化书画比赛获奖名单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32"/>
          <w:szCs w:val="32"/>
          <w:shd w:fill="FFFFFF" w:val="clear"/>
        </w:rPr>
      </w:pPr>
      <w:r>
        <w:rPr>
          <w:rFonts w:ascii="楷体" w:hAnsi="楷体" w:cs="楷体" w:eastAsia="楷体"/>
          <w:color w:val="000000" w:themeColor="text1"/>
          <w:sz w:val="32"/>
          <w:szCs w:val="32"/>
          <w:shd w:fill="FFFFFF" w:val="clear"/>
        </w:rPr>
        <w:t>绘画组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0"/>
        <w:gridCol w:w="1261"/>
        <w:gridCol w:w="4962"/>
        <w:gridCol w:w="1223"/>
        <w:gridCol w:w="4589"/>
        <w:gridCol w:w="1801"/>
      </w:tblGrid>
      <w:tr>
        <w:trPr>
          <w:tblHeader w:val="true"/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学生名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指导老师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奖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证书编号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筠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满族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子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5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晨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朝天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键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5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任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存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5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晓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庆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5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诺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5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梓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环市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凤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6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薛懿彬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楚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6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钰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署前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6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祎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芷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6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车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妧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思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6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易斯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山二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林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6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慧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映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6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筠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曼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6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芷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逸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6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旻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秀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6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思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秀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7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黎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7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外国语实验中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蕴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7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戴晖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东沙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逸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7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墨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沙面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丹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7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宇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文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婉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7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子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西关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区慧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7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诗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岑村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云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7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魏昊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车陂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海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7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嘉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邵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7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嘉昕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邵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8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崇伟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雪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8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楚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康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妮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8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烨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汇景新城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宋祥希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8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月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泰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雪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8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静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德南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怡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子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文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8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可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怡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8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子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8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可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格曼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8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炜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五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9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文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婵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9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杜俊侑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志远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笑笑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9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向清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智慧城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志桃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9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朱芷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9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紫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雪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9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子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秋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9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9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芷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秋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9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茵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太和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9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乐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桃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小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炜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颐和第二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0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蕊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喜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0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奕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佳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0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凯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十五中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丽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0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思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北京师范大学广州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0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易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梓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嘉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茅岗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茹海媚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0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颜佳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文船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燕妮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0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樊秦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秦文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0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宸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广大附中紫兰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1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美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建祥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1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梓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八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一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1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煜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碧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1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正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四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1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佳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雅街东塘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浩翔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1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绍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1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舜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金海岸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华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1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成俊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艳霞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1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馨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滨海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小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1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伊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滨海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嘉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夕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冬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2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慕子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韩笑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2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慕子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韩笑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2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浚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南沙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童乐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2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馨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启聪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燕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鲁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智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2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美昕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希望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嘉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2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奕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2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品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秉正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傅宏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2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铭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朝天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秋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3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子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大沙头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文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3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可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3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施宇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秋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3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凌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甄小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3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晓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甄小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3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静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耀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3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昱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旭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3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业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海珠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子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3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臻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冠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3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鑫安苒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冠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4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蕙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环市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4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晨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4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佳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娜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4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梓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晓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4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星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署前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4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雅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夏永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4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恺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家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4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旻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夏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4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芯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广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4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梓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夏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5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斯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晓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5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栩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海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5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洛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佩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5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楚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育才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胜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5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乐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育才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秋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5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海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山三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程金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5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陶培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思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5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睿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思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5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姝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5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绮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雅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6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倩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映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6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羽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阮银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6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昊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晓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6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子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倩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6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韦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绿翠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炳恒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6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思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培红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志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6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范恺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三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滘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艳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6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骏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6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芮婕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晓港湾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茵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6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欣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晓港湾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茵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7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佳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外国语实验中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石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7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睿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百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7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雨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执信中学琶洲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卞梦圆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7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山大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子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7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泽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颖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7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沛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荔湾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阮银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7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昕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燕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7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庞志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融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玩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7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禹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伊萌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7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子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思瑶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8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如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思瑶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8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魏纤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岗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静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8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梓恒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8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道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景斌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8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奕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潼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下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8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天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伙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8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熙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五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8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新苒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新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军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8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揭咏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旭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金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9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梓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天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9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钱子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铭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9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杜嘉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中学猎德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蓝少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9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骞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理工大学附属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9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殷妮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理工大学附属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9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湘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颖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9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廷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孟祥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9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铭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燕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9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龚旭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09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祥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广州培文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观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淏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碧新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晓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0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雨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向南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0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曾皓月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0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浩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0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希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六中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0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世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六中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祉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人和镇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玉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0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允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颐和第二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0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琳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中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学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0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凯彬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十五中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丽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1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铱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培英中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宋家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1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博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魏巧璐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1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可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礼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1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钰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会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嘉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1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雨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1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梓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1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瑞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梓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1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晓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梓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1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雅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雨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1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哲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梓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艾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褚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2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思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褚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2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炜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雨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2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天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梦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2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皓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天韵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燕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璟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贤江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捍卫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2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哲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雪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2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子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丽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2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泽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港湾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粤湘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2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贺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湖南师范大学附属黄埔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婷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3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海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广大附中紫兰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颖舒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3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睿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广大附中紫兰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3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歆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广大附中紫兰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敏铃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3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向思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山镇福铰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静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3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素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山镇思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3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沛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华万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柳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3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泽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四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佩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3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洪依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红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少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3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丽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老师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3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骆震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静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4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懿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锦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4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嘉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璐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4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龚国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伟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4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睿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光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4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梓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学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柯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4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葛子扬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学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雅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4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骆一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学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雅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4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毕博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圆玄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海善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4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雨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游风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4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翎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颖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5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优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覃弘历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5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汝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付安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5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薛易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5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庄佳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游风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5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苡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5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启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付安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5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依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覃弘历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5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严子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晓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5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依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丽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5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芷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笑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6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钰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艳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6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凯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时代南阳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土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6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樱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褚倩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6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馨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天成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6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羽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6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雅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天韵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6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区志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南沙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冬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6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子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滨海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国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6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思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楚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6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语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雪盈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7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淏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灵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7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韩鸿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国通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7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劳安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7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古沛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莲溪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燕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7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符峻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秋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7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楚滢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灵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7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品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韩笑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7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君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7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玮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佳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7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储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南沙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灵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8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艺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新塘镇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8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宗华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永宁街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慧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8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邹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希望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倚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8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思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尹鹏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8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熙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宝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芊译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回民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文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8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晗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朝天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键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8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朝天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碧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8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恩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朝天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淑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8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恩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朝天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健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9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芷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大南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观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9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文皓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冠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9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懿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9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韩天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玉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9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雨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结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9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钧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子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9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佳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冠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9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秦颖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黄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敏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9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佳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黄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佳银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19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佑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旧部前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小岚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晴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旧部前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0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谷佩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旧部前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树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0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奕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淑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0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茗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夏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0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熊菲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秀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0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有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秀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0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韩羿弘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会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0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钰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戈丽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0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子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增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1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彦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夏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1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钥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瑞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1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齐书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先烈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熊冬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1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菁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先烈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司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1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芷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1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沁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思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1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卓心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知用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1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善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知用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碧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1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嘉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1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晋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淑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沛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2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莜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皑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2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昕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积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2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尧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范颖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2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新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海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美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海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区玉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2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沛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海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满秀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2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诗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红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曦翔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2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麦雨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声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2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刁佳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金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3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阮启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梅园西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利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3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依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南武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佩霞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3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晋韬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3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萧梓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丽霞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3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倍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阮银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3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区卓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瑞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3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梓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瑞宝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芳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3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秀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3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莫简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3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以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知信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美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4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芸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柳媚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4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施漫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碧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4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咏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执信中学琶洲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蓝静怡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4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悦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执信中学琶洲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蓝静怡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4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梓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实验中学荔湾学校第二小学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阮乐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4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蓝斯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合兴苑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范玉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4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博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西关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小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4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裔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国教育科学研究院荔湾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舒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4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乐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梓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4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欣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陶赛春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5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韦昱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东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琼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5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韩雨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雪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5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安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细园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5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燕梦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暨南大学附属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玲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5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樊奕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凤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5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瑞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5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韩楚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岗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樊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5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皓扬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萧展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5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羽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远云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5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石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燕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6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子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德南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秋任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6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政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咏诗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6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益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雪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6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霍诗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文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6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庭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秦予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6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雅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6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芷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瞿璐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6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桢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新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锶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6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天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长征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颖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6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宇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理工大学附属实验学校小学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7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骏恒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洁云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7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强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吕万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7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瑜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培文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涵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7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麒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白天鹅京溪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文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7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小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嘉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7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祝诗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7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芊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广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佳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7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尤雅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华赋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湾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7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文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7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辰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机场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媛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8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耿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集贤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范翠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8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梓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江高镇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观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8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依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龙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川湘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8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龚思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龙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川湘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8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芷沛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洁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芸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秋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8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子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龙湖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灵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8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8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佳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8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佳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9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苏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三元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婷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9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冉芸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桃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小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9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思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秀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9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漫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秀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9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施楷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颐和第二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9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逸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颐和第二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9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奕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洁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9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浩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淑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9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宁张婧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实验外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兆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29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昊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高新区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煜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丽霞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0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睿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教育研究院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0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爱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雨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0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可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褚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0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誉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梓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0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芳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雨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诗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戴琦格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0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城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绮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0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瑞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梓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0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瑞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梓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1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馨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戴琦格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1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景诗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雨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1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琪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褚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1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熙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荔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敏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1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卜欣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荔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益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1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景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1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庄若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文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1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雯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花都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毕智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1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承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花都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毕智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1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芊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花都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祥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静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广大附中紫兰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珊似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2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泽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广大附中紫兰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2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泓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城街卢永根纪念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符利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2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芷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城街石岗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羽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2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芯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骏威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竞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宝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骏威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林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2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子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邝维煜纪念中学附属雅正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贺芷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2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雅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冠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玮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2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梓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冠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玉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2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瑞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冠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3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学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前进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邵敏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3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海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振兴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3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展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侯银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3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铠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雅街嘉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毕艳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3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楚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雅街镜湖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嘉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3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珺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雅街尚雅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云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3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雯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伟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3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宇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锦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3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芦奕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学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雅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3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吕芯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4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艺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4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凌宇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4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凌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颖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4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芷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影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4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钰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游风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4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悦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林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4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鲁忻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双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4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敏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4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馨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东怡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池丽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4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杜正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化龙镇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5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证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化龙镇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5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骁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锦绣香江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5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昊彬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艳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5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琢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石楼镇重文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舒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5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乐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东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敏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5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逸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佩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5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思沛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5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榆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梓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5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浠媛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园园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5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嘉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园园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6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羿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钟村谢村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柳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6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芊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柳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6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梓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南沙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佳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6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安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滨海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佳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6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喜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大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6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芷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港湾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汪建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6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俞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港湾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唐媚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6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益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6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振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佳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6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一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7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曦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雪盈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7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钰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类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7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博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洲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戴胡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7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熙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洲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戴胡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7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国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7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芸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佳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7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卓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执信中学南沙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佳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7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南沙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卫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7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若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南沙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姬倩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7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邝一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城郊街向阳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邹雪金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8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嘉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流溪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喜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8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溍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西宁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喜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8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梓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广州南方学院番禺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宋景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8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紫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永宁街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慧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8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傅续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永宁街长岗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慧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茗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亚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8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恬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淑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8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婉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莫金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8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钰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丽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8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胜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耀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9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晋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黄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蕙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9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美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韶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9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芊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家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9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奕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颜桢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9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彦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知用学校（小学部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莫金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9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敏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后乐园街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麦裕雄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9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乐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麦莉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9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魏思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9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卞思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万松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利绮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39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静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怡乐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子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佳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山大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纯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0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梓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海北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巫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0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予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华侨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0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语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邵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0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芷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融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雅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0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思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超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梓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燕霞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0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梓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伙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0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晨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0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子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伙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1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施穰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伙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1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芷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嘉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1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瑾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颖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1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俊涛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五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嘉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1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茗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1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牛嘉鑫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1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闸宇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1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其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广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剑斌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1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祖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刁翠金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1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晨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古永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艺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握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詹丽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2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简炜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2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乐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2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利泓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冬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2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紫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海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梓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穗石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宗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2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嘉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玉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2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键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韦敏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2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星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第二师范学院附属南沙东湾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小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2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馨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第二师范学院附属南沙东湾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国通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3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覃月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大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燕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3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练宛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大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柳怡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3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善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港龙中英文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月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3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炜彬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俏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3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沛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3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楚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洲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国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3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奕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洲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庞诗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3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倩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铭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3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卓奕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剑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3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楚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奇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4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雨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凤凰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甘素遥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4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玮昕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新塘镇新墩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观信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4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庞奕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协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莹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4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泽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智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4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梓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晓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4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钰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晓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4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婧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4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嘉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秉正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凌志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4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诗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大沙头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涂杏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4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佳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大沙头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5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宥儒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5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蓝可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旧部前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区玉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5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诗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5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栩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清水濠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少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5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檀青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夏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5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米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夏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5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卓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夏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5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子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家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5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奕君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家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5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子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先烈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6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允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云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宗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6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钰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宝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6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师韵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秀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6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曦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6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睿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6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紫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羽翘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6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俊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静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6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古语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工业大道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洁亮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6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大道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倩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6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聚德东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晓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7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森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瑜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7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佐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7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祉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锦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7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宝源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7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汶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宝源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7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至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奕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7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子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西华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卫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7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子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耀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7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子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西关外国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子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7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琬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耀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8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奕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华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8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静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岑村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8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安耘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细园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8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迪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月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8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魏雨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宇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泽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珠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8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展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燕霞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8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可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石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伟成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8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滋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德南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锶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8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家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下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丽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9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奕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下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细园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9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魏以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雪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9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夏霖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雪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9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雍梓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嘉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9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芊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御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洪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9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菡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长征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颖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9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彦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理工大学附属实验学校小学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9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梓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白天鹅京溪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文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9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婧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广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剑斌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49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泽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广州空港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晓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佳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晓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0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悦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妙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0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子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机场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湘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0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辰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民航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0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诺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清湖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春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0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旭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人和镇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宁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智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时代玫瑰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小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0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悦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握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0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敬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素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0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芷君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竹料第五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文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1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书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十五中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嘉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1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明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振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1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子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会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晓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1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梓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天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圆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1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香雪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军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1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子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新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绍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1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虞皓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恩慈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1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昕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城街东边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丽娥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1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许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东镇七星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国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1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启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侨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海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泽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黄广牛剑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思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2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博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灵格风中英文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璐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2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诗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龙华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璐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2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钰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棠澍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任艳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2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伟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佩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子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雅街嘉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毕艳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2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敏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2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柏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毕慧研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2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文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圆玄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就没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2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森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燕和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3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紫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3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语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3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紫滢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第二师范学院番禺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喻明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3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思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东怡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华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3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化龙镇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3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童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锦绣香江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倩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3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邹欣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丽江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3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连晨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贺先源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3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心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石楼镇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翁睿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3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梓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石楼镇重文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斌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4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雨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富都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惠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4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一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玉怡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4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烁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天成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嘉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4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广州大学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宗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4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雅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广州大学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宗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4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梦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大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锦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4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康昕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港龙中英文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月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4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庄子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港龙中英文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4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汝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嘉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萃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4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碧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嘉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萃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5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欣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洪善陶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5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千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5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梓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佳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5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君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千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5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路峻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从化希贤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勇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5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路若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从化希贤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勇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5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可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鳌头镇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慧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5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海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城郊街东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喜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5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子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城郊街黄场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凤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5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安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城郊街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禤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少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6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卓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河滨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喜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6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尚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江埔街道联星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月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6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颖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街口街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喜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6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西宁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喜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6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景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雅居乐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凤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6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瑾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开发区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荣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6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妙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永宁街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慧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6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信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永宁街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小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6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邝蔚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希望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达帆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6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炘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希望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建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7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贝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满族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子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7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易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大沙头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7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淑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7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翰韬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7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泳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甄小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7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曼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游艺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7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钟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7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冠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7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邝芷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淑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7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晓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柏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8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钧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夏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8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欣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敏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8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房洛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家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8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沛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敏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8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伯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家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子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五羊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译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8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振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先烈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8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诺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雅荷塘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建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8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蔓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养正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惜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8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邬俊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瑶台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顺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9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米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育才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金权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9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符诗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育才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永存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9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心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执信南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诗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9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曦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宇枫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9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义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春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9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梓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真光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惠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9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千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翁少琼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9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宛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阮银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9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阮鹭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逸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59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锌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思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阮银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0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相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志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0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浠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丰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0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钰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工业大道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星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0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映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区玉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0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安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宏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悦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金碧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润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0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镜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培红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志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0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卓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怡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0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竣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1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炜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1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思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晓港湾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键馨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1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颖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柳媚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1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书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绿翠现代实验学校小学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1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晋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绿翠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炳恒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1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嘉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子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1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扬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培真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媚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1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晨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文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1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予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智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1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莫胤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真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结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嘉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真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晓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2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煜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天河区天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格曼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2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松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岑村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2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晓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岑村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梓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2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林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晓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皓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颖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2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浩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康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妮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2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茈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伟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2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梓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梦蝶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2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樊宛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3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岗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车幸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3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一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3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宋泓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德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3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雅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天妮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3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悦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沐陂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晓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3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石东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锶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3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梓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下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邵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3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晞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体育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霞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3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军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3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欧阳芮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五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桂霞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4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嘉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媛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4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娅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秦予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4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段可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渔沙坦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文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4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会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理工大学附属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惠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4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悠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4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子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4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悦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实验外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万靖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4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贺薇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白云机场西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古永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4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梓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大沥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沙玮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4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子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大源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君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5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思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秀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5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瑾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德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5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霍乐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江高镇大田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观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5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桁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广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丹青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5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泽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5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管小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彤娃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5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家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蓝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玉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5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齐婉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六中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海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5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明德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蔼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5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东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石湖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金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6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炜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双岗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日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6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双岗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倩琼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6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诗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握山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6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安梓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素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6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晴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伟雄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6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云雅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秦如月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6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启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外语外贸大学附属科学城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萍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6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振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6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振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6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文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护林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璇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7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紫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九龙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沙淑绮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7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菁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天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严辉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7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朵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万科城市花园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伟煌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7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思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飞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7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慧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树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萍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7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倪浩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长岭居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易凤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7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汪楚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骏威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林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7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凯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骏威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素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7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钰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育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姜艳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7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宛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棠澍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妙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8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锦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雅街东塘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浩翔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8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骆雨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燕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8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宸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菊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8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尔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学府路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建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8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申梓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梓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8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伊寒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成兰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8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琮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宗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8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焯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婷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8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拓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大石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镰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9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雅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富豪山庄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欧阳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9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小红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化龙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倩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9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魏紫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化龙镇东沙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9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化龙镇复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甦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9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溶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化龙镇复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甦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9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凯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剑桥郡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雯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9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森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南方学院番禺附属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楚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9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钧少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头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范原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9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文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韶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69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泺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鲜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思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耀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0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炜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妙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0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麦铭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石楼镇海鸥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0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睿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时代南阳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庞诗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0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彤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实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林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0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海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先锋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咏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依玟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左边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会分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0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悦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左边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会分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0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简焯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钟村奥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喻明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0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浩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钟村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婉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1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安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龚颖怡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1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玟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广州大学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宗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1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浩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国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1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语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嘉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萃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1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芷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东涌镇第二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1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安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港龙中英文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庞诗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1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可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港龙中英文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佳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1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玉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嘉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萃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1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嘉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萃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1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覃瑜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嘉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萃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羽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嘉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萃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2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张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2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希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国通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2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开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琼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2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诩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晓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浩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外国语学校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千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2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若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佳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2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翔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广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2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范子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广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2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如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南沙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铭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3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文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鳌头镇中心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慧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3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海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城郊街东风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喜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3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佳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黄外翰林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莫光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3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严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流溪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小珍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3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竞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荔湖城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3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千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新塘镇甘泉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3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宫唯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宫源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3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思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佳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3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宣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庆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3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李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绮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4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琳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新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4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颖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三十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逸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4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睿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外国语实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燕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4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一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九十七中蓝天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惠诗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4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瑞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逸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4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麦子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逸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4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嘉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五中附属初级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4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佐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山大学附属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子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4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钊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白思浩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4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博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西关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诗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5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丘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5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奕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志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5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淘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思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5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熊嘉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华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5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诺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明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5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咏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三元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康冬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5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桐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小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5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微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实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晓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5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勋韬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军校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杰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5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弈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花都区圆玄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晓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6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婉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花都区圆玄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艳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6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建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九潭初级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春霞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6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雨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李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6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敏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子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6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圆玄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6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铭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燕和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6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史雅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京师奥园南奥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云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6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钰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实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卫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6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钰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实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卫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6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恩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燕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7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吕柏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第四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文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7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戚皓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良口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素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7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峻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暨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观信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7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子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7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代浦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铁一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夏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7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浩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祝文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7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雯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7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雯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吕冬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7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林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小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7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文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8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段欣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五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钟鑫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8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佳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声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8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钦扬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劬劳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艳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8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泳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劬劳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艳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8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裕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倩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颖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润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8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明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景中实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丽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8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筱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钟鑫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8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俊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潭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8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紫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五中滨江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钟鑫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9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紫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五中东晓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珍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9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逸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五中附属初级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阮银欣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9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希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子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9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湘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真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镇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9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靖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十五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伟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9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奕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庭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9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宫耀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珠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9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付之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泰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洁岚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9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钇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79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筱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程美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晴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妮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0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思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执信中学（天河校区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默默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0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皓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理工大学附属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庆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0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骏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丽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0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素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广州培文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观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0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江高镇第二初级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观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崔晨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广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0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沐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涂小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0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子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贺羡云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0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可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实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萧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1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靖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二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绮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1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紫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军校纪念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纯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1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于昊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苏元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晓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1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晋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树怡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1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心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华万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杜天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1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皓媛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实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春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1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浩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雅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相林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1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玉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圆玄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艳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1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洪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圆玄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芬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1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令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广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晓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语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覃弘历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2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麦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燊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梅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2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扬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2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皓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金山谷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家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2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燕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侨联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小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泳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榄核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晓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2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一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朝阳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斌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2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彦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第一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灵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2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张梓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南沙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国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2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煜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第四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杰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3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佳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广雅中学（花都校区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锦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3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世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广雅中学（花都校区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爱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3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馨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3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睿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3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馨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秀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3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善恒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燕飞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3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振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执信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思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3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源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执信中学（天河校区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然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3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沁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执信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庆祺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3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墨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清华附中湾区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邵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4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誉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清华附中湾区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颖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4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甘慧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实验中学越秀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炜健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4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婷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嘉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4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靖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小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4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崔圣姬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小晴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4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嘉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十六中学东华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泽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4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昱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蕴怡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4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贾小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遂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4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睿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秀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4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兆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第五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惠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5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九十七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炜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5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源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5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巫卓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五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万裕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5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嘉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五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东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5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紫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外国语实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思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5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雨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平清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5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裕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玟希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5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子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扬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5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5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霍慧桐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小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6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玉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潭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6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曦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五中附属初级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6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凯麟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实验中学荔湾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6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卓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小惠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6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昊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盛卓君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6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姜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珠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6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白一凡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雪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6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蒲奕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锶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6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欣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敏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6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宛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易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7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晓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文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7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慧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陶育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华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7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雨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小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7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乐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宗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7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舒雅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珠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7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羽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外国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景发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7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文韬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饶晓秦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7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奕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严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7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郝静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外语外贸大学实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建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7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羽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外语外贸大学实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明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8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菲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华新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静静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8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游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偲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江村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观照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8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符子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珠江实验六中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敏玲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8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思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慧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8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乐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十五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嘉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8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韩菲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小丽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8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俊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军校纪念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8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云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军校纪念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8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惠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军校纪念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莫广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8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嘉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东镇榴花初级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9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泳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广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凯航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9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邝淳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山镇华侨初级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平俏贤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9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晓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理工职业技术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小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9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杜映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晓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9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瑾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晓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9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梓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尔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9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宝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雅街镜湖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奕南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9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沛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雅街镜湖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奕南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9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映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圆玄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芬芳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89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又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南方学院番禺附属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天瑶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泳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大龙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小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0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逸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化龙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卓怡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0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锦绣香江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绮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0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桉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洛浦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文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0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娅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洛浦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文娟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0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雅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南村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雯雯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彤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东风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07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林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侨联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小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08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瑞仪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榄核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晓红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09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泳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小结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1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悦宜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河东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文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11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雯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晞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大附中增城实验中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碧娇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12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东江外语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13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翁宇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东江外语实验学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珊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14</w:t>
            </w:r>
          </w:p>
        </w:tc>
      </w:tr>
    </w:tbl>
    <w:p>
      <w:pPr>
        <w:pStyle w:val="Normal"/>
        <w:spacing w:lineRule="exact" w:line="560"/>
        <w:jc w:val="left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eastAsia="方正小标宋_GBK" w:cs="方正小标宋简体" w:ascii="方正小标宋_GBK" w:hAnsi="方正小标宋_GBK"/>
          <w:color w:val="000000" w:themeColor="text1"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left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eastAsia="方正小标宋_GBK" w:cs="方正小标宋简体" w:ascii="方正小标宋_GBK" w:hAnsi="方正小标宋_GBK"/>
          <w:color w:val="000000" w:themeColor="text1"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left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eastAsia="方正小标宋_GBK" w:cs="方正小标宋简体" w:ascii="方正小标宋_GBK" w:hAnsi="方正小标宋_GBK"/>
          <w:color w:val="000000" w:themeColor="text1"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ascii="楷体" w:hAnsi="楷体" w:cs="楷体" w:eastAsia="楷体"/>
          <w:color w:val="000000" w:themeColor="text1"/>
          <w:sz w:val="32"/>
          <w:szCs w:val="32"/>
          <w:shd w:fill="FFFFFF" w:val="clear"/>
        </w:rPr>
        <w:t>书法组</w:t>
      </w:r>
    </w:p>
    <w:tbl>
      <w:tblPr>
        <w:tblW w:w="4900" w:type="pct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8"/>
        <w:gridCol w:w="1235"/>
        <w:gridCol w:w="4866"/>
        <w:gridCol w:w="1170"/>
        <w:gridCol w:w="4526"/>
        <w:gridCol w:w="1762"/>
      </w:tblGrid>
      <w:tr>
        <w:trPr>
          <w:tblHeader w:val="true"/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学生名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指导老师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奖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证书编号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晋珲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欣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1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程熙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侯祖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1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明德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实验中学荔湾学校第二小学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燕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1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靖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实验中学荔湾学校第二小学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燕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1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科丞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下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1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郗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红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2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吕冰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长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湴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晓枫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2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伟铭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长虹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晓枫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2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子葳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实验外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锐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2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依馨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华峰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延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2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姜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日普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2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海斐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武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2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泓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洁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2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韵童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石楼镇何澄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美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2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恒正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新世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伟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2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羽墨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颜学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3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奕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3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善祺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育才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如松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3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斯菡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江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3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倩琳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江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3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依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第二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翁艾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3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思伶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黄埔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洁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3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紫媛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绿翠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冰芬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3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依然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晓港湾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灿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3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子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3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淼可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碧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4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长羲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薇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4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锦桓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长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湴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晓枫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4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卓雅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长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湴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舒为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4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宋沐泽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洁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4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岑柏瀚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大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爱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4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祖阳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玉丽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4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镇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汉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4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美嘉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锐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4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梓妍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锐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4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范芷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太和第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结心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5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欣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华峰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延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5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锦澍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天誉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5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来原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日普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5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菀晴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伟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5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芯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卓楚都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5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玮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富都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少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5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诺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古晓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5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若妍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新世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江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5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成瑞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5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俊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6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姿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敏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6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芃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淼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6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熙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南沙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锐双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6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品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西宁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颖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6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宇川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文斌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6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捷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6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玉婷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宏灯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6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钥馨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宏灯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6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柳星佑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建设大马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如松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6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云舒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7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睿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文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7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品音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海红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7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睿诗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宝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7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吕忻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江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7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艺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燊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天胜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7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茹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同福中路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祥锋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7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静姗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同福中路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祥锋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7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禾青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同福中路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祥锋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7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瑾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五凤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7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心雅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敏茜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8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蕊岚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瀛洲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铭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8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尔雅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外国语实验中学附属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梦轩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8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嘉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实验中学荔湾学校第二小学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燕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8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楚卉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实验中学荔湾学校第一小学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8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景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西关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志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8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慧予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世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8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凯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岗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泳琪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8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天泽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日普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8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妙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德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绿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8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莫梨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德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怡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9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彦词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9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晏正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五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彩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9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诗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长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湴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晓枫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9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哲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德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绿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9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姝萌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黄石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娟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9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若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宁泳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9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灏佑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 w:themeColor="text1"/>
                <w:sz w:val="24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禤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梓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9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家壕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娜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9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浠雯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六中实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玉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799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淳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龙兴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春凤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0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越得名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新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戴敏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0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梓琳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纯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0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晨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护林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勇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0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彦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莉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0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鱼珠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日普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0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潇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武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0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皓允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育华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婧雯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0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泽旭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卓楚都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0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彦希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广凤凰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夏景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0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冰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富都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杰桦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1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书南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古晓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1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芷熙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润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1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盈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德兴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真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1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子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新世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海亭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1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峻荣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番禺中学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真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1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润德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德兴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真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1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单栩彬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1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思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广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付敏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1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樱华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凤凰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1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栩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黄花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永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2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则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旧部前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白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2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嘉誉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贝娜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2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思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2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佳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雅荷塘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白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2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锴言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丰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2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晓岚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邓世昌纪念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彬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2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欧阳晴泽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南武文润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少锋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2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曙晴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天胜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2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振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岑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家丽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2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宥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骏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明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3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正皓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珏玉芝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3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吕尚龙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守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3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霖希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嘉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3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周行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静圭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3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子欣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颖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3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钰力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广贤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3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城宁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锐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3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梓延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会元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嘉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3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淇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会元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嘉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3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嘉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黄广牛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珀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4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皓淳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四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危佩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4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甘晓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4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云祥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素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4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思维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富都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婉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4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韫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艳波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浪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4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力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钟村中心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梓博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4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治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港湾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颖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4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鲁芸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坤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4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子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颜学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4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殷若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西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勇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5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赏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荔江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付敏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5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芷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育旋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5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牟果育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慧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5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锦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智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5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范心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燕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5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卓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5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孜鹏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欣健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5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心蓓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5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松韬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江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5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芷旎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后乐园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锦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6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颖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欧阳凤朝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6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焉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少芬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6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明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昌豪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6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国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晓港湾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键馨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6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泽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碧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6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富陶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执信中学琶洲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伟健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6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岱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河沙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卓龙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6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小洁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可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6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昊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可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6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思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雪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7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郝敏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车陂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海雁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7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佩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7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俊烨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吉山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7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文彬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岗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燕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7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储志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泰安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燕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7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婉鑫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泰安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燕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7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本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德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洁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7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易恣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志远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钰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7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晏宁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棠德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晓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7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翟果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农业大学附属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建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8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昊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锐贤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8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喻辰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涂梅钗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8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司涵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广贤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8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雪荧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意恒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8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思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碧新城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芙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8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金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岑月齐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8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浩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锐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8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越雅岚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新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戴敏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8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俊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十五中学附属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伟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8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刘丽满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谌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9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刘丽莎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谌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9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嘉敏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横沙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谌智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9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熊文卓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会元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旭然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9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穗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联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贵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9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卓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彧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建祥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9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筱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黄广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9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奕澎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炭步镇中心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凤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9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理渊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靖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9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诗晴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素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09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纪博凡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艳芬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0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筱喻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法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0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子晴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雅街嘉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毕艳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0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艺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家豪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0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Wang Rachel Yu-QIU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广州南方学院番禺附属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0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秉羲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丽江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琴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0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家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中心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永洪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0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管雯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时代南阳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艳波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0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楚乔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街富都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瑛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0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博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艳波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0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浠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新世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许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1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北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爱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1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楷博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新世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真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1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培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新世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真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1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心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外语外贸大学附设番禺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真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1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雅媛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1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有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1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金林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戴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1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姜宇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漫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1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彩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万洲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靖雯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1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夏景希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2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思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2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采昕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付敏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2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梓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朝天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惠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2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丘昕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志雄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2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川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丽娟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2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程一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2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永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艳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2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尉铭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桂花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丽红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2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包尚衡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旧部前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惠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2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明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文德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勇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3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章贺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玉丽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3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文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永曜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白妙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3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珮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付娥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3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璟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菲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剑锋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3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贾之翼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3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心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3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芊慧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江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3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璟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江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3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凌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江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3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晨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昌豪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4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紫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第二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达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4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邹雨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后乐园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祥锋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4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馨菲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海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4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翰林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金碧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学贤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4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靖雯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绿翠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小媚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4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芷瑶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梅园西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秦建中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4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欧伟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南武文润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永业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4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彬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南武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贾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4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靖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前进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昌豪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4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子为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欧阳凤朝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5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孟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泽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5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熊彦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秦建中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5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嘉希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同福西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祥锋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5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宏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瀛洲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文静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5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简思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瀛洲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燕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5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简梦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瀛洲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铭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5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秦翊嘉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知信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秦光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5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泳君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为明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绿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5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煜祺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大江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5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思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何香凝纪念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6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聿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环市西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展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6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新亮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可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6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一匡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昌乐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雪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6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聂梓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第一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佳童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6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明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康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妮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6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焱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融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思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6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晓彤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6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达方元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思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6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庄润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黄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可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6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雅元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黄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雪琼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7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婧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黄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7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顿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黄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绿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7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子瑶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黄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可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7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雅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黄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金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7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瀚元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柯木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塱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祥锋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7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樊梓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媛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7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甘逸城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金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7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詹羽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洁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7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穗婧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雪娟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7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欣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四海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娟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8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泗明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棠福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春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8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衍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芃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体育东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8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祎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冼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丽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8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柏尧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冼村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凤翠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8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逸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静圭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8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杰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小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8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易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铭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8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尹凌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秋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8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麒仲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御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8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伊晨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白天鹅京溪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9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焕然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易爱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9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乐谣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婧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9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裕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玉丽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9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康怡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红星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绮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9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山浩骏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红星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玉环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9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群翔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玉媚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9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锦熙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丁欣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9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莛熙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红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9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思语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意恒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19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楚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锐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0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晨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 w:themeColor="text1"/>
                <w:sz w:val="24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禤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梓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0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 w:themeColor="text1"/>
                <w:sz w:val="24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繆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萧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 w:themeColor="text1"/>
                <w:sz w:val="24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禤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梓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0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子菡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锐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0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蓝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景泰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佩仙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0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晓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六中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玉贤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0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可可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龙兴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小静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0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思满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沙凤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招步允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0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光裕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沙亭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振图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0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皓翔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燕颜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0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永希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爱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1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奕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萧岗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丘伟希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1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雅妮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统书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1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敏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东荟花园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纯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1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佳盛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粤湘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1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万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梓恩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1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晨希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荔园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1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浩泓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天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嘉慧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1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维鑫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天景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嘉慧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1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晓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下沙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谌智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1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碧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洋城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延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2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智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筱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2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梓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四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德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2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雨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翠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2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一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翠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2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梓纯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毕颂仪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2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符安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五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晓亮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2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侯沐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雅街新雅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秋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2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杜颖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光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2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杜德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云山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晓茜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2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诗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3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子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3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昱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傅大学附属花都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卓楚都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3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俊铭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大石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邹优持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3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振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丽江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纯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3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殷子晨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中心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丽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3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妙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3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区子元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戴红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3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潇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草河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少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3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泓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东城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桂彩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3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婧熙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富都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侯建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4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美祺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富都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美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4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懿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富都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颖琪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4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梓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西丽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素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4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蓝子墨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西丽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永祥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4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欣潼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新世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邬淑芬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4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思羽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佳蔚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4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乐瑶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娟娟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4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泳雯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韦大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嘉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4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芠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亚运城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善仪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4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霖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乐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5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区梓愉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钟村钟一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乐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5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瑾铭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市桥桥东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詹贤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5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5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安芮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新世纪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江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5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范美岑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荟贤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江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5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栩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海亭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5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乐妍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实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真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5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宏明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港龙中英文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振远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5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梓绮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尤欢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5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子菡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6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柏言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6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睿琳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6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恃闻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晓潘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6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能翔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富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6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邹童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6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嘉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6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贝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富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6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珞昕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杏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6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田希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6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师如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7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钱奕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范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7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思扬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富鹏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付敏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7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斯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荔城街第二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文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7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荔城街荔江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付敏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7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子墨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荔江小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秀芬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7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静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天恩双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金水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7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3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懿</w:t>
            </w:r>
          </w:p>
        </w:tc>
        <w:tc>
          <w:tcPr>
            <w:tcW w:w="4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新墩小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观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7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霍行健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广雅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翁艾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7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沁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华侨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惠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7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农瑞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俞明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8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芷媛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白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8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邴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铁一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8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思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铁一中学（白云校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静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8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梓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铁一中学（白云校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涂梅钗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8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雅心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执信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默默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8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秉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晓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8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鑫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省实验中学初中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白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8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榛依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三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白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8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宇蓝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真光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惠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8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岳林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山大学附属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白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9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区伦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实验中学荔湾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雪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9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紫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奥林匹克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慕仪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9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甄思嫣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奥林匹克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丽芳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9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诗惠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八十九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9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蕴诗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八十九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锐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9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宇亮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明珠中英文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9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亚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雪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9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筱城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长兴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亚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9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浩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俏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29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潔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新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宇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0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颖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云雅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涂梅钗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0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天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十五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韶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0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关颖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白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0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路滟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二中苏元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侯祖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0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小玮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晓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0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佳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0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戴林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翠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0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邝嘉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法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0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昕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雅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欧阳亚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0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焯城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雅瑶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志坚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1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韵蓓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南方学院番禺附属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白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1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可欣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二中学南沙天元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1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俊戬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第一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茄蔓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1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广雅中学（花都校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诗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1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予心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广雅中学（花都校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可坚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1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壹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华侨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 w:themeColor="text1"/>
                <w:sz w:val="24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邓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1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涂展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袁伟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1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智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城市建设职业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四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1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庄泳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成静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1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颢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执信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仲伟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2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舒楷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小晴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2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楚瀚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十六中学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候祖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2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子诺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颖蓓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2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夏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2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彦安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潭珠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2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倬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五中附属初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2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晴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珺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真光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淑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2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浩瑞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奥林匹克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爱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2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家希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奥林匹克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惠宁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2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涵韬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十五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淑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3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浩楠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十八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谌智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3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欣妍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嘉惠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3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邬林圻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泰安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绿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3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善敏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泰安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绿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3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洁微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颖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雪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3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简芷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盘伟良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3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芊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泉友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3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振晔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广东第二师范学院实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少娴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3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广云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3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雯嘉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云雅实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程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4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俞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娜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4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焯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北京师范大学广州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谌智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4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欣潼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北京师范大学广州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金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4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邓滔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实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谌志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4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梓潼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二三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绮嫦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4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华外同文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谌智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4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小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会元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嘉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4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晓菡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会元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嘉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4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小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会元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嘉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4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静枫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职业技术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晖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5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嘉晴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东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成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鈃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5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妙淼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实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雪英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5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华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晓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5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希洁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波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5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卓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雅瑶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5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瀚芝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圆玄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艳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5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夏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志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5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婧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桥兴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贞强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5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涵语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星执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春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5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子峻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二中学南沙天元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涂桂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6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士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华商外语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桑雨桐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6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汇敏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中学增城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宋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6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广雅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付敏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6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梓恒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华侨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照春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6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金水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汉强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6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谦艺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文蕾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6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可昕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 w:themeColor="text1"/>
                <w:sz w:val="24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涂梅钗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6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岩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文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6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执信中学（天河校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凤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6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项子伶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夏凡惠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7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艺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惠珠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7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樱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清华附中湾区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可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7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鸿彬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清华附中湾区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静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7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崔逢圃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丁俊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7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盛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7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柏翘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静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7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邵绍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三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德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7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曼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十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彦青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7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真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贸易职业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7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纯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培正中学矿泉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静纯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8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智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知用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浩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8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楠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飞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8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丽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外国语实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素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8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于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绿翠现代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敏茹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8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霁庭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潭珠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8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睿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潭珠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8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丹妮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为明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涂梅钗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8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文博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五中东晓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阳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8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卓雅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五中附属初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简颖娜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8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以沫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山大学附属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9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卓尔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奥林匹克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可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9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家琦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奥林匹克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毛微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9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都美颂嘉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奥林匹克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洪键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9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星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八十九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清吟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9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承迅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十八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9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石晓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十八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9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健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十八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9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诗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娴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9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致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国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可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39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向乐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宁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0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施怿佳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丹青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0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蓝晨尘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绿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0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佩桐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雪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0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雪菲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荣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敏娇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0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镕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昊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荣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妮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0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思语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长兴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比翼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0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管子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天省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小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0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鸿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白云区云雅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禤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梓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0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楚婷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华新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小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0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楚楚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云英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贺羡云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1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国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珠江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楷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1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桂婷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培英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尹慧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1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承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大附中黄埔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思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1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海琳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七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贵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1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嘉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军校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春梅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1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荣诗琪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华峰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嘉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1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陈佳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祎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华实初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郜丽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1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潇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华实初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景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1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致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会元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嘉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1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怡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会元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嘉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2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洪嘉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铁英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培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2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毕伟祺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玉岩天健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观信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2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杜昊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广金狮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华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2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嘉妍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狮峰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泳琪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2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健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培新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毕惠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2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邵靖雯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晓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2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杜泳贤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雪芬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2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绘瑶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毕惠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2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骆思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外国语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李强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2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耀澎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籽言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3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紫墨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龙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3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静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桥城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伟林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3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楷熙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侨联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农文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3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邬倩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桥兴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锋周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3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灏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头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真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3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浩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象圣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江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3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梓瑶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南沙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魏瑞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3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玮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第一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桂雄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38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禹泽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东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蔚琼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39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宇轩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滨海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4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4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彦君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潭山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苑香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42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项雯萱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国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43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晶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文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44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彦晔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荔城街荔景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佩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4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洪楚妍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新塘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慧红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46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启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英华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付敏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47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梓馨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增城外国语实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可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8448</w:t>
            </w:r>
          </w:p>
        </w:tc>
      </w:tr>
    </w:tbl>
    <w:p>
      <w:pPr>
        <w:pStyle w:val="Normal"/>
        <w:spacing w:lineRule="exact" w:line="560"/>
        <w:rPr>
          <w:color w:val="000000" w:themeColor="text1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  <w:embedRegular r:id="rId5" w:fontKey="{05014A78-CABC-4EF0-12AC-5CD89AEFDE05}"/>
  </w:font>
  <w:font w:name="宋体">
    <w:charset w:val="01"/>
    <w:family w:val="roman"/>
    <w:pitch w:val="variable"/>
  </w:font>
  <w:font w:name="黑体">
    <w:charset w:val="01"/>
    <w:family w:val="roman"/>
    <w:pitch w:val="variable"/>
    <w:embedRegular r:id="rId6" w:fontKey="{06014A78-CABC-4EF0-12AC-5CD89AEFDE06}"/>
  </w:font>
  <w:font w:name="Liberation Sans">
    <w:altName w:val="Arial"/>
    <w:charset w:val="01"/>
    <w:family w:val="swiss"/>
    <w:pitch w:val="variable"/>
    <w:embedRegular r:id="rId7" w:fontKey="{07014A78-CABC-4EF0-12AC-5CD89AEFDE07}"/>
    <w:embedBold r:id="rId8" w:fontKey="{08014A78-CABC-4EF0-12AC-5CD89AEFDE08}"/>
    <w:embedItalic r:id="rId9" w:fontKey="{09014A78-CABC-4EF0-12AC-5CD89AEFDE09}"/>
    <w:embedBoldItalic r:id="rId10" w:fontKey="{0A014A78-CABC-4EF0-12AC-5CD89AEFDE0A}"/>
  </w:font>
  <w:font w:name="方正小标宋_GBK">
    <w:charset w:val="01"/>
    <w:family w:val="roman"/>
    <w:pitch w:val="variable"/>
    <w:embedRegular r:id="rId11" w:fontKey="{0B014A78-CABC-4EF0-12AC-5CD89AEFDE0B}"/>
  </w:font>
  <w:font w:name="楷体">
    <w:charset w:val="01"/>
    <w:family w:val="roman"/>
    <w:pitch w:val="variable"/>
    <w:embedRegular r:id="rId12" w:fontKey="{0C014A78-CABC-4EF0-12AC-5CD89AEFDE0C}"/>
  </w:font>
</w:fonts>
</file>

<file path=word/settings.xml><?xml version="1.0" encoding="utf-8"?>
<w:settings xmlns:w="http://schemas.openxmlformats.org/wordprocessingml/2006/main">
  <w:zoom w:percent="10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qFormat/>
    <w:rPr>
      <w:color w:val="0000FF"/>
      <w:u w:val="single"/>
    </w:rPr>
  </w:style>
  <w:style w:type="character" w:styleId="Font81" w:customStyle="1">
    <w:name w:val="font8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01" w:customStyle="1">
    <w:name w:val="font0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01" w:customStyle="1">
    <w:name w:val="font10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112" w:customStyle="1">
    <w:name w:val="font112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91" w:customStyle="1">
    <w:name w:val="font91"/>
    <w:basedOn w:val="DefaultParagraphFont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71" w:customStyle="1">
    <w:name w:val="font7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61" w:customStyle="1">
    <w:name w:val="font6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11" w:customStyle="1">
    <w:name w:val="font11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51" w:customStyle="1">
    <w:name w:val="font5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41" w:customStyle="1">
    <w:name w:val="font4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 w:customStyle="1">
    <w:name w:val="font3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2" w:customStyle="1">
    <w:name w:val="font12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31" w:customStyle="1">
    <w:name w:val="font13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41" w:customStyle="1">
    <w:name w:val="font141"/>
    <w:basedOn w:val="DefaultParagraphFont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51" w:customStyle="1">
    <w:name w:val="font151"/>
    <w:basedOn w:val="DefaultParagraphFont"/>
    <w:qFormat/>
    <w:rPr>
      <w:rFonts w:ascii="仿宋_GB2312" w:hAnsi="仿宋_GB2312" w:eastAsia="仿宋_GB2312" w:cs="仿宋_GB2312"/>
      <w:color w:val="222222"/>
      <w:sz w:val="22"/>
      <w:szCs w:val="22"/>
      <w:u w:val="none"/>
    </w:rPr>
  </w:style>
  <w:style w:type="character" w:styleId="Font161" w:customStyle="1">
    <w:name w:val="font161"/>
    <w:basedOn w:val="DefaultParagraphFont"/>
    <w:qFormat/>
    <w:rPr>
      <w:rFonts w:ascii="仿宋_GB2312" w:hAnsi="仿宋_GB2312" w:eastAsia="仿宋_GB2312" w:cs="仿宋_GB2312"/>
      <w:color w:val="222222"/>
      <w:sz w:val="23"/>
      <w:szCs w:val="23"/>
      <w:u w:val="none"/>
    </w:rPr>
  </w:style>
  <w:style w:type="character" w:styleId="Font171" w:customStyle="1">
    <w:name w:val="font17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81" w:customStyle="1">
    <w:name w:val="font18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91" w:customStyle="1">
    <w:name w:val="font191"/>
    <w:basedOn w:val="DefaultParagraphFont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21" w:customStyle="1">
    <w:name w:val="font21"/>
    <w:basedOn w:val="DefaultParagraphFont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122" w:customStyle="1">
    <w:name w:val="font122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1" w:customStyle="1">
    <w:name w:val="font12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1" w:customStyle="1">
    <w:name w:val="font11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08</Pages>
  <Words>48009</Words>
  <Characters>32350</Characters>
  <CharactersWithSpaces>70315</CharactersWithSpaces>
  <Paragraphs>10044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0:00Z</dcterms:created>
  <dc:creator>陆猫。</dc:creator>
  <dc:description/>
  <dc:language>en-US</dc:language>
  <cp:lastModifiedBy>文印室排版</cp:lastModifiedBy>
  <dcterms:modified xsi:type="dcterms:W3CDTF">2023-12-04T02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DCC8C10194D409FB0AEE15E5885FE_13</vt:lpwstr>
  </property>
  <property fmtid="{D5CDD505-2E9C-101B-9397-08002B2CF9AE}" pid="3" name="KSOProductBuildVer">
    <vt:lpwstr>2052-12.1.0.15990</vt:lpwstr>
  </property>
</Properties>
</file>