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广州市教育局广州市高清视频系统建设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项目掉线视频点位汇总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（截止至</w:t>
      </w:r>
      <w:r>
        <w:rPr>
          <w:rFonts w:eastAsia="方正小标宋_GBK" w:cs="Times New Roman" w:ascii="方正小标宋_GBK" w:hAnsi="方正小标宋_GBK"/>
          <w:color w:val="000000" w:themeColor="text1"/>
          <w:sz w:val="44"/>
          <w:szCs w:val="44"/>
        </w:rPr>
        <w:t>11</w:t>
      </w: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月</w:t>
      </w:r>
      <w:r>
        <w:rPr>
          <w:rFonts w:eastAsia="方正小标宋_GBK" w:cs="Times New Roman" w:ascii="方正小标宋_GBK" w:hAnsi="方正小标宋_GBK"/>
          <w:color w:val="000000" w:themeColor="text1"/>
          <w:sz w:val="44"/>
          <w:szCs w:val="44"/>
        </w:rPr>
        <w:t>29</w:t>
      </w: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日）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4544"/>
        <w:gridCol w:w="1417"/>
        <w:gridCol w:w="1079"/>
        <w:gridCol w:w="1224"/>
      </w:tblGrid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4"/>
                <w:lang w:bidi="ar-SA"/>
              </w:rPr>
              <w:t>学校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4"/>
                <w:lang w:bidi="ar-SA"/>
              </w:rPr>
              <w:t>校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4"/>
                <w:lang w:bidi="ar-SA"/>
              </w:rPr>
              <w:t>视频点总数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4"/>
                <w:lang w:bidi="ar-SA"/>
              </w:rPr>
              <w:t>视频掉线点数量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大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大学城校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东广雅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市艺术中学（原广州市美术中学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市医药职业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凰岗校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市信息工程职业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黄石校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市纺织服装职业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赤岗校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市交通运输职业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嘉禾校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市交通运输职业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园校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卫生职业技术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龙洞校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bidi="ar-SA"/>
              </w:rPr>
              <w:t>广州市教育评估和教师继续教育指导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4"/>
                <w:lang w:bidi="ar-SA"/>
              </w:rPr>
              <w:t>合计视频掉线点位数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 w:themeColor="text1"/>
                <w:kern w:val="0"/>
                <w:sz w:val="24"/>
                <w:lang w:bidi="ar-SA"/>
              </w:rPr>
              <w:t>66</w:t>
            </w:r>
          </w:p>
        </w:tc>
      </w:tr>
    </w:tbl>
    <w:p>
      <w:pPr>
        <w:pStyle w:val="Normal"/>
        <w:rPr>
          <w:rFonts w:ascii="Times New Roman" w:hAnsi="Times New Roman" w:eastAsia="方正小标宋_GBK" w:cs="Times New Roman"/>
          <w:color w:val="000000" w:themeColor="text1"/>
          <w:sz w:val="10"/>
          <w:szCs w:val="10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next w:val="Heading1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d21c00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d21c00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d21c0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d21c0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53</Words>
  <Characters>264</Characters>
  <CharactersWithSpaces>269</CharactersWithSpaces>
  <Paragraphs>66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1:12:00Z</dcterms:created>
  <dc:creator>Administrator</dc:creator>
  <dc:description/>
  <dc:language>en-US</dc:language>
  <cp:lastModifiedBy>文印室排版</cp:lastModifiedBy>
  <dcterms:modified xsi:type="dcterms:W3CDTF">2023-12-07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4AADD93994642AC472C68A3686F37</vt:lpwstr>
  </property>
  <property fmtid="{D5CDD505-2E9C-101B-9397-08002B2CF9AE}" pid="3" name="KSOProductBuildVer">
    <vt:lpwstr>2052-12.1.0.15712</vt:lpwstr>
  </property>
</Properties>
</file>