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bookmarkStart w:id="0" w:name="_Hlk153053114"/>
      <w:bookmarkEnd w:id="0"/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  <w:ins w:id="0" w:author="文印室排版" w:date="2023-12-15T14:43:00Z"/>
        </w:rPr>
      </w:pPr>
      <w:bookmarkStart w:id="1" w:name="_Hlk153053114"/>
      <w:bookmarkStart w:id="2" w:name="_Hlk153304281"/>
      <w:bookmarkEnd w:id="1"/>
      <w:r>
        <w:rPr>
          <w:rFonts w:eastAsia="方正小标宋_GBK" w:cs="Times New Roman" w:ascii="方正小标宋_GBK" w:hAnsi="方正小标宋_GBK"/>
          <w:color w:val="000000"/>
          <w:kern w:val="0"/>
          <w:sz w:val="44"/>
          <w:szCs w:val="44"/>
        </w:rPr>
        <w:t>2023</w:t>
      </w:r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年广州市中小学校生态环境教育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Times New Roman"/>
          <w:color w:val="000000"/>
          <w:kern w:val="0"/>
          <w:sz w:val="44"/>
          <w:szCs w:val="44"/>
        </w:rPr>
      </w:pPr>
      <w:bookmarkStart w:id="3" w:name="_Hlk153304281"/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主题读书</w:t>
      </w:r>
      <w:bookmarkEnd w:id="3"/>
      <w:r>
        <w:rPr>
          <w:rFonts w:ascii="方正小标宋_GBK" w:hAnsi="方正小标宋_GBK" w:cs="Times New Roman" w:eastAsia="方正小标宋_GBK"/>
          <w:color w:val="000000"/>
          <w:kern w:val="0"/>
          <w:sz w:val="44"/>
          <w:szCs w:val="44"/>
        </w:rPr>
        <w:t>现场展示交流活动方案</w:t>
      </w:r>
    </w:p>
    <w:p>
      <w:pPr>
        <w:pStyle w:val="Normal"/>
        <w:spacing w:lineRule="exact" w:line="540"/>
        <w:jc w:val="left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根据《广州市教育局关于举办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广州市中小学校生态环境教育主题读书交流活动的通知》安排，市教育局组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广州市中小学校生态环境教育主题读书现场展示交流活动。为严密组织活动开展，制定如下实施方案。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0"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组织机构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一）主办单位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广州市教育局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二）承办单位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广州市学品教育信息咨询有限公司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三）协办单位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广州动物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广州书香家庭教育图书馆</w:t>
      </w:r>
    </w:p>
    <w:p>
      <w:pPr>
        <w:pStyle w:val="Normal"/>
        <w:widowControl/>
        <w:numPr>
          <w:ilvl w:val="0"/>
          <w:numId w:val="2"/>
        </w:numPr>
        <w:spacing w:lineRule="exact" w:line="540"/>
        <w:ind w:left="0" w:firstLine="640"/>
        <w:jc w:val="both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作品征集情况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一）“绘本故事大王”比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09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8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二）“生态环保”主题绘画比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1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6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6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三）环保书籍读后感有声朗读比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1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9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四）情景剧表演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0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6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五）生态环保主题诗歌创作大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0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7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7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六）读书笔记评比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8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6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；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七）“我为学校生态环境建设支一招”演讲比赛作品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9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入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77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，现场展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份。</w:t>
      </w:r>
    </w:p>
    <w:p>
      <w:pPr>
        <w:pStyle w:val="Normal"/>
        <w:spacing w:lineRule="exact" w:line="540"/>
        <w:ind w:firstLine="640"/>
        <w:jc w:val="both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入围作品及现场展示作品见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-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bookmarkStart w:id="4" w:name="_Hlk153300329"/>
      <w:bookmarkEnd w:id="4"/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三、现场展示评审时间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bookmarkStart w:id="5" w:name="_Hlk153300329"/>
      <w:bookmarkEnd w:id="5"/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023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年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4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日（周日）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9:00</w:t>
      </w:r>
      <w:bookmarkStart w:id="6" w:name="_Hlk153299510"/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—1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0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bookmarkStart w:id="7" w:name="_Hlk153300535"/>
      <w:bookmarkEnd w:id="6"/>
      <w:bookmarkEnd w:id="7"/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四、地点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bookmarkStart w:id="8" w:name="_Hlk153300535"/>
      <w:bookmarkEnd w:id="8"/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广州动物园（签到处在广州市越秀区先烈中路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号动物园北门，作品展示及上台展示设在园内动物广场）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五、参加对象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区教育局环境教育负责人或代表、局属各学校、现场观摩人员、上台展演人员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六、现场安排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一）入围作品评审及现场作品展示（现场展示作品由承办单位具体布展）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入围作品评审环节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9:00—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0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每个类别组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大众（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专家（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7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，各区教育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名代表（占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将随机加入到其中一个类别的评审工作中）进行投票或赋分。其中，大众评审由现场观摩者随机组成，名额先到先得，每个类别报满即止，每位大众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票，可以为自己欣赏的作品投票（不可重选、不可转出），一票计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。最终，按照各入围作品得分从高到低排名，产生一、二、三等奖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二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从入围作品中选取部分作品进行现场上台展演。</w:t>
      </w:r>
    </w:p>
    <w:p>
      <w:pPr>
        <w:pStyle w:val="Normal"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现场上台展演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4:00—16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：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入围作品代表上台展演（名单见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）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SimHei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七、有关工作要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一）各区教育局组织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名观摩人员（不含上台展演人员），局属学校由各学校自行报名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人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二）越秀区教育局、广州市九十七中晓园学校各派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名代表，分享生态环境教育主题阅读的成果与经验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三）越秀区、海珠区、天河区、白云区、花都区、番禺区、南沙区、从化区教育局、广州外国语学校落实好现场上台展演节目与暖场节目做好展演准备（见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）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四）参加上午活动师生，于当天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08:00—08:3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在广州动物园北门签到；参加下午活动</w:t>
      </w:r>
      <w:bookmarkStart w:id="9" w:name="_Hlk153054425"/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师生，于当天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3:00—13:3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在广州动物园北门签到</w:t>
      </w:r>
      <w:bookmarkEnd w:id="9"/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bCs/>
          <w:color w:val="000000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五）附近停车位有限，倡导绿色出行。</w:t>
      </w:r>
    </w:p>
    <w:p>
      <w:pPr>
        <w:pStyle w:val="Normal"/>
        <w:widowControl/>
        <w:snapToGrid w:val="false"/>
        <w:spacing w:lineRule="exact" w:line="54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八、其他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（一）于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12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日（星期三）下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点前，将本区（校）</w:t>
      </w:r>
      <w:bookmarkStart w:id="10" w:name="_Hlk153303474"/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参加活动的人员回执</w:t>
      </w:r>
      <w:bookmarkEnd w:id="10"/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(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8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）以“单位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+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生态读书”命名发送至</w:t>
      </w:r>
      <w:r>
        <w:rPr>
          <w:rFonts w:cs="Times New Roman" w:ascii="Times New Roman" w:hAnsi="Times New Roman"/>
          <w:bCs/>
          <w:color w:val="000000"/>
          <w:kern w:val="0"/>
          <w:sz w:val="32"/>
          <w:szCs w:val="32"/>
          <w:lang w:bidi="ar"/>
        </w:rPr>
        <w:t>qiugj@gz.gov.cn</w:t>
      </w:r>
      <w:r>
        <w:rPr>
          <w:rFonts w:ascii="Times New Roman" w:hAnsi="Times New Roman" w:cs="Times New Roman" w:eastAsia="仿宋_GB2312"/>
          <w:bCs/>
          <w:color w:val="000000"/>
          <w:kern w:val="0"/>
          <w:sz w:val="32"/>
          <w:szCs w:val="32"/>
          <w:lang w:bidi="ar"/>
        </w:rPr>
        <w:t>。</w:t>
      </w:r>
    </w:p>
    <w:p>
      <w:pPr>
        <w:pStyle w:val="Style12"/>
        <w:widowControl/>
        <w:snapToGrid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  <w:ins w:id="1" w:author="文印室排版" w:date="2023-12-15T15:30:00Z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bidi="ar"/>
        </w:rPr>
        <w:t>（二）活动咨询，张老师：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bidi="ar"/>
        </w:rPr>
        <w:t>18926189667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bidi="ar"/>
        </w:rPr>
        <w:t>。</w:t>
      </w:r>
    </w:p>
    <w:p>
      <w:pPr>
        <w:pStyle w:val="Style12"/>
        <w:widowControl/>
        <w:snapToGrid w:val="false"/>
        <w:spacing w:lineRule="exact" w:line="540" w:before="0" w:after="0"/>
        <w:ind w:hanging="0"/>
        <w:jc w:val="both"/>
        <w:rPr>
          <w:rFonts w:ascii="Times New Roman" w:hAnsi="Times New Roman" w:eastAsia="仿宋_GB2312" w:cs="Times New Roman"/>
          <w:bCs/>
          <w:color w:val="00000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bidi="ar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SimSun" w:hAnsi="宋体;SimSun" w:cs="宋体;SimSun"/>
      <w:b/>
      <w:sz w:val="27"/>
      <w:szCs w:val="27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3:56:00Z</dcterms:created>
  <dc:creator>lenovo</dc:creator>
  <dc:description/>
  <cp:keywords/>
  <dc:language>en-US</dc:language>
  <cp:lastModifiedBy>文印室排版</cp:lastModifiedBy>
  <dcterms:modified xsi:type="dcterms:W3CDTF">2023-12-15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7DEA9F4264CE0B8DB9CB6F7DDD8FA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