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4" w:leader="none"/>
        </w:tabs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64" w:leader="none"/>
        </w:tabs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师德主题征文及微视频征集活动获奖名单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2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师德征文类</w:t>
      </w:r>
    </w:p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学前组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4253"/>
        <w:gridCol w:w="4372"/>
        <w:gridCol w:w="1559"/>
        <w:gridCol w:w="1932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获奖等级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证书编号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华港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育桃李，根植初心谱华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侨怡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者，教之以事而喻诸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沚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旭日雅苑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倾注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谱芳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潘悦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东方红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对一倾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碧琮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警备区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要给孩子“贴标签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颜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-简;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幼儿师范学校附属海珠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步曲”和孩子一起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芝亮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同德街中心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最美的行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碧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北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教育是信仰和传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夏雨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东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一个懂孩子的天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江彩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北京师范大学广州实验学校附属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新手教师——持爱与坚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胡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实验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责任与爱书写春华秋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夏雨琦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第一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拾”光“童”行，仁心有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佩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9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欣悦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幼儿园师德建设的案例分析及感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严露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金穗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新时代幼儿园教师践行师德的实践研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与爱相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新时代幸福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袁凯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梁家祠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铸魂育人，有我担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明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锦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心育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守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祖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多宝路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趟名为爱的列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嘉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2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协和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忘初心，用心相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小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幼儿师范学校附属海珠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觅香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成长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芬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韦霁恒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二商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匠心守初心，笃行以致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子甄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福安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向下扎根，向上生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曾秋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六中鹤龙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爱是什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康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玉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弃微末，久久为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任晓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开发区第二幼儿园（西区园）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扎根幼教一线，育人育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宝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北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和星星一起闪闪发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熊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直属机关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支教践初心，爱心伴童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小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直属机关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父亲的母爱，点亮你的星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3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北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幼教，用爱坚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江文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实验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细数漫漫师者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第三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为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潜心育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潘智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金燕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德育人，系好幼儿人生第一粒纽扣——基于“立德树人”教育思想的幼儿园德育工作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中国人民武装警察部队广东省总队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润爱，以德育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齐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辰康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之心，铸师德之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晓慧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小北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雁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泰康路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爱灌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静待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冰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儿童福利会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最美“遇”见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最好“育”见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嘉欣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 w:bidi="ar"/>
              </w:rPr>
              <w:t>市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公安厅幼儿院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倾听的力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嘉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4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警备区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践行立德树人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勠力培育爱国童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毕少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玉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个有温度的孩子王，点亮孩子成长之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馥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玉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承师德，畅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蔡星玥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东荟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看见儿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遇见自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育蕾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——以幼师视角且思且行“强国有我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姜享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北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范宜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街道第一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幼教，筑梦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吕瑶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南沙街道第一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幼教，润物无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邱飘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黄阁镇凤凰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忆成长之路，逐教育之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幼儿师范高等专科学校附属增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养育，滋养心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唐芳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5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石滩镇千鹤湖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德为先育桃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片丹心赴幼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泳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保利花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师德为魂，育新时代人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董婉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幼林培英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躬耕之路，立师德之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郑惠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第一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爱无言，桃李芬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思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秀全街雅正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潜心育人担使命，言雅行正筑人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淑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4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教育的追梦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伟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温泉镇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负青春的追梦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欧阳卫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6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温泉镇景业荔都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宣星沃土，奉献“和爱”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秀霞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山水城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种下一颗种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慧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8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鳌头镇中心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赓续真爱心，情撒教育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灶金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69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有爱的老师，陪孩子共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燕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鳌头镇第二中心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幼教二十余载，静待花开又是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婉贞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1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街道街荔山雅筑幼儿园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为苗圃之花奉献爱而绽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秀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2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小学组</w:t>
      </w:r>
    </w:p>
    <w:tbl>
      <w:tblPr>
        <w:tblW w:w="1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5"/>
        <w:gridCol w:w="4253"/>
        <w:gridCol w:w="4394"/>
        <w:gridCol w:w="1559"/>
        <w:gridCol w:w="1938"/>
      </w:tblGrid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获奖等级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证书编号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东风东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淬心志，不负韶华行且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晓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黄花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点点微光育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才孟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中山三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德而耕铸师魂，以风为马育师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于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仑头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守护梦想，点亮星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盛晓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石溪劬劳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秉时代精神，奏响“心”华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柳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宋体-简;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真光中学附属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音”“英”相辅，余声袅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庄勤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培智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只在乎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永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7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康有为纪念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与爱同行，踽步踏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思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培真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苔米之姿，绽时代芳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晓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耀华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扎根教坛，护花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诗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科学城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臻于强国，淬于育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安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金隆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培根铸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启智润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深耕不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静待花开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位幸福教师的教育二三轶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桂联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9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金隆小学金隆路校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教育是一场爱的修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永宁街第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愿意等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彭佳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致明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柳絮因风起，心向“特教”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秋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流溪中学实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一名“嚼得菜根，做得大事”的青年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黎晓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8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芳村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教育履新，方历长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汉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东风东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立德修身，潜心治学，培育新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自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东风东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养师德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铸师魂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玲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长湴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树师风，笃行不怠育新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晓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志远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终不悔，立做强国筑梦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健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大江苑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求学之路，师生同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广雅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永葆初心育花蕾，立德树人铸师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洁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耀华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教育是一场经久的传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栩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坑口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有温度的教育，点燃心灵的火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业铭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芦荻西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种下爱得到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9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詹天佑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奋进新征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志做“大先生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谭嘉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茶山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江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三元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浇灌，共育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宝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竹料第四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静育新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自强修身做大先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谭婷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广大附中番禺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变成一面放大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胡晓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南村镇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愿生而平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皮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培智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山不让尘，川不辞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燕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何棠下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耕育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强国在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袁惠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科学城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践行初心，育才兴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冬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港湾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教育，有时不妨换一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胡梦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0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金隆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吾辈之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铸师德之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秀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南沙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心之雨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温暖助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孟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启慧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燃灯，照亮特殊儿童前行的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慧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育才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躬为先，行耕育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郑帼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实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忘初心，坚守教育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雪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荔城街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发挥主观能动性，培根铸魂育新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钟杏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派潭镇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感人，以德育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温月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朱村街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爱把你的耳朵叫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成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花东镇花侨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牢记教育之初心，坚定四有教师之信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淑珊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花山镇福铰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爱的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燕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1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花山镇美成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凝心铸魂，匠心筑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素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新华街第九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——大力弘扬教育家精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沈敏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新华街第四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忘初心树正气，躬身修德育蓓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许静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江埔街联星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蹲下来是为了更好地站起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钟燕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东风西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适性融合，浇灌“特教之花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贻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启智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个都不能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思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文德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赴一路荆棘，赏一路繁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霞红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实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让爱化作师生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湛笑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龙岗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永葆教育初心，谱写教育新篇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敏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元岗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德之光：引领科学复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芷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2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智慧城第一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身作则，点亮道德之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可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红棉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遇见美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感悟幸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秋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金碧第一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春耕夏耘，匠心传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郭亚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三滘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与你同行，润己泽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绮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瀛洲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润物细无声，师者以德为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羽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流花路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德育人，共沐晨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黎颖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文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践行师德风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同心护育幼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颖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西关培正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育才报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叶卉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江南明珠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塑守三尺讲台，点亮育人丹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严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云英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城里的候鸟，也有春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绍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3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大石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唯有热爱可抵岁月漫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思伟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石楼镇赤岗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为师者的“不变”和“变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璋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天韵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坚持“四把标尺”做四有好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彩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高新区第一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泳”往直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@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体育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嘉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高新区第一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点燃教育接力棒的火炬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肖俊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东荟花园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从工作到使命，爱让我无怨无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小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开发区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爱润童心，共筑强国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伍韵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荔江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长大后我就成了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邓谨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实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丹心一片，只为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文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仙村镇中心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德与我同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徐楚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4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永宁街第二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德修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符铭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新华街第一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幸福老师，育时代新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徐佩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河滨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提灯引路，育梦成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嘉贤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西宁小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负传承，不缀耕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毛冠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3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中学组</w:t>
      </w:r>
    </w:p>
    <w:tbl>
      <w:tblPr>
        <w:tblW w:w="1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5"/>
        <w:gridCol w:w="4253"/>
        <w:gridCol w:w="4394"/>
        <w:gridCol w:w="1559"/>
        <w:gridCol w:w="1938"/>
      </w:tblGrid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获奖等级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证书编号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执信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长大后，我就成了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谭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六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勇为孺子牛，青衿在我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欧子骥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铁一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带月荷锄归，但使愿无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旭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外国语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与光共舞，赓续前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余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启聪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特教讲坛，潜心教书育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-简;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名德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雨有意，花有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琳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5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五中附属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唤醒之爱，育岭上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咏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暨南大学附属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心换心，守得云开见月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份学生评价而引发的尝试与思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谭胜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五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平凡的坚持，守候美丽的绽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黄蕴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洛浦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点亮星河，璀璨星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江文馨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市桥金山谷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功勋淬炼“好师风”，大爱成就“大先生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芝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花东镇北兴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把最美的青春留在乡村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满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9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鱼窝头第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砥砺前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新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第一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要伤害那颗赤诚的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派潭镇第三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初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龙瑞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执信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时光见证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国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6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外国语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热爱可抵岁月漫长，念念不忘必有回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赵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东华侨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者如光，微以致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三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耕耘教坛，铸就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艺凡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八十六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撷英采华，涵育新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程小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四十一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道德引领，树育英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璐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绿翠现代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德的种子，在乡村生根绽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徐敏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新穗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提灯引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筑梦成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邹海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东实验中学荔湾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坚守教育使命，以爱孕育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素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长兴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润物细无声中的信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比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花东镇北兴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德而耕，追光不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牛昭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7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洛溪新城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且行且思且珍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莫爱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仲元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靠近光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成为光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散发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邓慧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第三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守教育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培根铸魂担强国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叶晓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南洋英文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懿”心“懿”意，做大先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协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相互滋养，互相成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洪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十六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红笔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君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八一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生命影响生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杜清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真光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封未寄出的家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向飞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培英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路追寻，一路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西关广雅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春风化雨桃李不言，步履不停下自成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陆婉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8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真光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哺育春天，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司徒嘉蔚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启慧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成长是时光的礼物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记我和我第一届学生的九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苏倩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新穗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星星之火可燎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文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五中附属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于无声处见繁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甘馨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九十七中蓝天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学生心中的那一抹阳光和温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加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东外语外贸大学实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在东西部教育帮扶路上的三朵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小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城郊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扎根农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爱行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卢健洪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从化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把自己活成一道光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的教育之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邝玲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第四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爱陪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共同成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晶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炭步镇炭步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晓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99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隽新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内修信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外显阳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桂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南村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爱换爱，一路繁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婉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祈福英语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心怀所爱，笑看山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单爱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钟村奥园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者如光，微以致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3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第一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记初心，立德树人——写给七年前的自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艾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4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三江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知行合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只为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冯小瑜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5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仙村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春风化雨，静待花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爱芬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6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仙村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新高考新课程选科下的德育路径探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非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7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开发区外国语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向身边的榜样致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8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丰乐初级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在从教路上寻找我的爱与星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郑子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09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知识城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遇见光，追逐光，成为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周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0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东外语外贸大学附属科学城实验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逐光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求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邓学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1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清华附中湾区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让心灵的沙漠开满海星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包俊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2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清华附中湾区学校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传承“不可思议”的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任祥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3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</w:rPr>
        <w:t>中职组</w:t>
      </w:r>
    </w:p>
    <w:tbl>
      <w:tblPr>
        <w:tblW w:w="14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75"/>
        <w:gridCol w:w="4111"/>
        <w:gridCol w:w="4536"/>
        <w:gridCol w:w="1559"/>
        <w:gridCol w:w="1967"/>
      </w:tblGrid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获奖等级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证书编号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交通运输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如果时光会说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董晓菲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俊萍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许鸣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4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工商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舞蹈唤醒理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用大爱成就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钰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5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圆梦三尺讲台，潜心立德树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6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卫生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孜孜不倦育桃李，一片丹心铸师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的班主任育人之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倪月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7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轻工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爱心育人，筑梦远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叶健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8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-简;宋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行知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绽放精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连慧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19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贸易职业高级中学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倾我所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无愧于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美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0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岭东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园丁精神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薪火相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燕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1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职教育匠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余琳娜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2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信息技术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辱使命，育人铸魂守初心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  <w:t>—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论新时代青年教师使命初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洪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3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交通运输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坚守初心践师诺，誓做教育追梦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高蓓虹、钱江潮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4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轻工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砥砺前行守初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铸未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红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5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9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信息技术职业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论新时代中职教师师德素养的培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香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6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荔湾区外语职业高级中学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践行师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文满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7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勤“耕”细“作”，筑梦职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阳爱华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8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岭东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当青年之仁者，担时代之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陈垲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29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职教教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铸魂育人担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何霞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30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卫生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传承先辈自强求富精神助力职业教育高质量发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毛建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31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每一个孩子都值得用心去期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吴婉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32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职业技术学校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为了一份执着，许身教坛终不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陆银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3033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师德微视频类</w:t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75"/>
        <w:gridCol w:w="4111"/>
        <w:gridCol w:w="4210"/>
        <w:gridCol w:w="1904"/>
        <w:gridCol w:w="1944"/>
      </w:tblGrid>
      <w:tr>
        <w:trPr>
          <w:tblHeader w:val="true"/>
          <w:trHeight w:val="5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获奖等级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</w:rPr>
              <w:t>证书编号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西宁小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心中有爱，眼里有光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戚超红、毛冠丹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85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二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齐撑二中之又见应元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豪云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86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交通运输职业学校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拧好每一颗螺钉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雷群州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87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医科大学附属第三医院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毅文——柔济大医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张迅恺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88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大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们的老师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丁淑萍、张锶棋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方葳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罗颖淇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0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一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三滘小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沐光而行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孔德铨、黄国华、吴文卿、梁广安、谢绮雯、彭芷盈、徐宏宇、吴小丹、黄嘉靖、谭杰尹、黄翠兰、黄惠仪、陈芋钰、沈伙娇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2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新华街第四小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图书馆的小星星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王月霞、王亚敏、廖秋波、刘苗苗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2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黄埔区香雪幼儿园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因为喜欢，所以热爱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朱中淑、吴珊珊、罗月琳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3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执信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，强国有我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少明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4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东方职业技术学校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做新时代教育的追光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阮志杰、梁丽冰、杨美浓、郑慧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5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二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旅游商务职业学校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粤读广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礼迎天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李静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6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外国语学校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与光共舞，赓续前进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余强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7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东广雅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新疆学生的杨妈妈，用爱心浇筑“雪莲花”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梁敏琪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798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逸景第一小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时光有温度，微光有力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玉丹、植洁屏、邵丽梅、杜丽嘉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0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职业高级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不忘初心，匠心前行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文亮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1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新和学校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以体育人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林穗灿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2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黄埔小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躬耕教坛三十载，文化浸润一辈子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谢林莹、简静敏、卜伟菁、卢子豪、梁基高、戴红春、温晓帆、颜旭立、李春波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3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增城外国语实验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深耕不辍，笃行致远——做语文教育追梦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顾玉清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4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第六中学</w:t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我们的征途是星辰大海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刘涛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5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财经商贸职业学校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千年一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曹艳芬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6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新穗学校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提灯引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筑梦成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邹海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7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幼儿师范学校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立德树人育桃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耕耘幼教绽芳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秦嘉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8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信息技术职业学校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大先生”薛宁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杨惠荃、张正天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09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番禺职业技术学院师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唐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0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三等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医科大学附属第一医院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师者传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彭翔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sz2023000281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师德主题征文及微视频征集活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优秀组织奖获奖名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50"/>
        <w:gridCol w:w="3111"/>
      </w:tblGrid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序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单位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越秀区教育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75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荔湾区教育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76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番禺区教育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77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从化区教育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78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增城区教育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79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州市执信中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80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州外国语学校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81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州市新穗学校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82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州市交通运输职业学校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83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州市信息技术职业学校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sz20230002784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11:00Z</dcterms:created>
  <dc:creator>汪丽嫦（跟岗）</dc:creator>
  <dc:description/>
  <dc:language>en-US</dc:language>
  <cp:lastModifiedBy>新闻</cp:lastModifiedBy>
  <dcterms:modified xsi:type="dcterms:W3CDTF">2024-01-05T03:05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53151BC8B46D5B5EA6EF46D3FCE14</vt:lpwstr>
  </property>
  <property fmtid="{D5CDD505-2E9C-101B-9397-08002B2CF9AE}" pid="3" name="KSOProductBuildVer">
    <vt:lpwstr>2052-11.8.2.11020</vt:lpwstr>
  </property>
</Properties>
</file>