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广州市基础教育系统新一轮“百千万人才培养工程”第四批名教师培养对象名单</w:t>
      </w:r>
    </w:p>
    <w:p>
      <w:pPr>
        <w:pStyle w:val="Normal"/>
        <w:spacing w:lineRule="exact" w:line="560"/>
        <w:rPr>
          <w:rFonts w:eastAsia="方正小标宋_GBK"/>
          <w:color w:val="000000"/>
          <w:sz w:val="24"/>
          <w:szCs w:val="44"/>
        </w:rPr>
      </w:pPr>
      <w:r>
        <w:rPr>
          <w:rFonts w:eastAsia="方正小标宋_GBK"/>
          <w:color w:val="000000"/>
          <w:sz w:val="24"/>
          <w:szCs w:val="44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7"/>
        <w:gridCol w:w="1275"/>
        <w:gridCol w:w="4204"/>
        <w:gridCol w:w="1282"/>
      </w:tblGrid>
      <w:tr>
        <w:trPr>
          <w:tblHeader w:val="true"/>
          <w:trHeight w:val="5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区域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所属单位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教育研究院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姚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教育信息中心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（广州市电化教育馆）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展锋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广雅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明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广雅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昆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执信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汤仲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执信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吕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执信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燕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执信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莹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执信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清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义刚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沛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窦文浩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碧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仇玉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宏成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丽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凤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协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协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冬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协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粟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小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于晓闻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祖宝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大学附属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惠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华侨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传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外国语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方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美术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谭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美术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尹昭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范何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洪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小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志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汤雪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华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教师进修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廖嘉亮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教育发展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北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教育发展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赵群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外国语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拥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武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赛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武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少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武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盛毓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中山大学附属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勇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四中学（高中部）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四中学（高中部）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汤叶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四中学（高中部）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左巍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仲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教育发展研究院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汪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教育发展研究院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燕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海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彭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海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廖小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西关外国语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敏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真光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宗蔚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芝齐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孟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东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外国语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惠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春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艳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媚秀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外语外贸大学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潘永洁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大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袁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大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敏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彭加木纪念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颖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6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彭加木纪念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小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彭加木纪念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教育发展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国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教育发展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升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志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妙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新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孟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艳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书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7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旭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善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袁红春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苏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侯凤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广外附设外语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熊士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英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英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田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英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金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开发区外国语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蔡军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8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科学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忠宝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科学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方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科学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立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科学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招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科学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健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石化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秋桂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曾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毅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树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玉岩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9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玉岩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方兴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玉岩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志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第二师范学院番禺附属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建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番禺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伟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番禺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宋小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番禺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长灿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番禺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国先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仲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建强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仲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玮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仲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秦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0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仲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苑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仲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范晨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仲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泳斯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大龙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廖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洛溪新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陆珊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石北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姜宝松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石楼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佳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颜呐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玉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敏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禺山高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焯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庾丽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志柯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付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龚洁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玲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知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邝建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大岗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小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大岗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顺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第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龚作导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第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恩彧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第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洁卿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东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东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海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麒麟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齐吉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鱼窝头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汪文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教育局教学研究室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从化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宇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第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小校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3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第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艳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第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高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文祥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教育局教学研究室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光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教育局教学研究室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丙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盛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严兴旺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丽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帆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派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见良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4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派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赖房恺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严泳洁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敏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关燕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志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贵婵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郑中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展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郑中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胡伟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郑中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袁何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郑中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桃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5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中新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蔡叔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中新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绍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燕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大学附属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爱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启明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吕晚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启明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启明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洁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新穗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安秋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新穗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曾庆兵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新穗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骏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6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启明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敏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局属学校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启聪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荣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东环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检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东环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宇琦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豪贤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宝润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豪贤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邝靖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培正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汤俭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育才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全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育才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海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7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育才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邱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育才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关舒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育才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少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九十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晶晶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三十三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正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三十三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木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四十一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燕琼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外国语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东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江南外国语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古土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聚德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8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五中滨江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文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晓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卫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广雅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芸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十三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穗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教育发展研究院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宏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四中聚贤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丽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七十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邹务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一一三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耿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一一三中学陶育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成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东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秋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19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骏景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顾桂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长兴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雪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长兴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韦洋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华南理工大学附属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晓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华南理工大学附属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国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暨南大学附属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慧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暨南大学附属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建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白云广雅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陆海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三元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小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同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卫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0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六十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丁卫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开发区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科学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贤春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曾绍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八十六中学初中部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雪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一一七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展雄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镇龙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雄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第二师范学院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附属初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第二师范学院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附属初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陆翔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番禺中学附属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子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番禺中学附属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菁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大石富丽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color w:val="000000"/>
                <w:kern w:val="0"/>
                <w:sz w:val="24"/>
              </w:rPr>
              <w:t>22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大石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苏雪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化龙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胜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洛溪新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熊幸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沙湾镇象达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月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石碁第四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娇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麦少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东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谭佩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侨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崔婉微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桥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炜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育龙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镜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育龙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爱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花东镇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北兴初级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耀灿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实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子钩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东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麦凤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东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雪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榄核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侯永武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榄核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从化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杜慧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3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从化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第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次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灌村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连丙祥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龙潭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绍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吕田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建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第二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志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街荔景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夏燕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派潭镇第三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温秀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丽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水电二局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才珠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4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镇沙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雪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镇沙埔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程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正果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雪侠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中新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锦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初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朱村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八一希望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潘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八一希望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铭茵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八一希望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敏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回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有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回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韫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5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回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冠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回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微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八旗二马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慧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八旗二马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颖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八旗二马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瑞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秉正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淑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登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泳如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风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光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风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瑶池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风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春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6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风西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冠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风西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敏庄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风西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睿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山培正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区宝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山培正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山培正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东山培正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高锡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豪贤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谭翠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教师进修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启智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佩忠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7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沙涌南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曾焕琼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沙涌南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蒋晔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沙涌南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玉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少年宫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健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小北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顾兵兵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育才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欧列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育才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姝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云山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莫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云山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绮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云山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蒋艳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8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执信南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洪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越秀区中星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吕扬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宝玉直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云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宝玉直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孔文妮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北山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兆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昌岗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肖丽琼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赤岗东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海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赤岗东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汤俏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赤岗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彭舜怡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大元帅府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唐彦怡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29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大元帅府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建彩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第二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邝健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第二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小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第二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池智蔚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第二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淑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第二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赵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第三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边永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红棉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虞曼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红棉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国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红棉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卢海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0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江南新村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镇基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江南新村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慧纶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江南新村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海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教育发展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赖燕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金碧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颖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客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伍凌韵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客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贺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客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彩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绿翠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尹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启能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健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前进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展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瑞宝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丹玫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三滘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小慧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少年宫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定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黎美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伍可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简敏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智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同福中路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丽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同福中路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裕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同福中路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建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土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文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万松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翠青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五凤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晓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五凤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妮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新港中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冬圆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怡乐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黎尚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逸景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吕贻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逸景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艳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知信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佳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3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外国语实验中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附属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丽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合兴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平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环市西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志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教育发展研究院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葵蓬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灼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乐贤坊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单颖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龙津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远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沙面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颖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五眼桥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尚健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西关培正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唐嘉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4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西关培正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卉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西关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敏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西关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敬沂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西关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西华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燕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耀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丽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增滘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蔡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詹天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倩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中国教育科学研究院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韦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中国教育科学研究院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颖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5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中国教育科学研究院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丽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国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婷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国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凌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国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伯房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涓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第一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少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高塘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晓颖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华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艺士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华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区款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华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曾筝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6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华融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廖绍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华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魏春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华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理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华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侯咏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汇景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东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骏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麦颖秀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灵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梦凌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凌塘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苑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龙洞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昕祯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龙洞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田娇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7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龙洞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龙口西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关迎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龙口西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宁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侨乐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乐玭玭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沙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凤茵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四海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彭菲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四海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志雄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棠下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薛晓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体育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晓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体育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袁予湘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8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体育西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石曹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天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卢璐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天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申瑶瑶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天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郁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天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邱细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天府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燕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五山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潘浩钦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羊城花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瑜芸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渔沙坦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渔沙坦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潘宏朋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39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长湴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志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暨南大学附属实验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杨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大岡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运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大朗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影途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广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秋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广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华师附中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桂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华师附中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慧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华师附中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汇侨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瑞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0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教育发展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幼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滘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泽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景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邹页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景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彭冬妮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民航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学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民航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区结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人和镇蚌湖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影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人和镇第三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玉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人和镇第四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凤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人和镇第四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帼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沙凤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愿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沙凤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俊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时代玫瑰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太和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雪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棠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同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宋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白云区新科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燕齐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开发区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健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开发区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颖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东荟花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江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横沙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欧阳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黄陂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成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科峻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嘉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科峻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勇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科峻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柳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科学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小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荔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荔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葛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荔园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吕燕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萝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彩珠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3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萝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新权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萝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桂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萝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柳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萝峰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叶海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庙头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晓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沙步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清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香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宋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新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翠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新港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唐浩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新庄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姚婉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4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东番禺中学附属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宪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茶东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简侃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大石富丽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耀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大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区楚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大石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燕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东湖洲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艳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红郡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郴慧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化龙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雪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洛浦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宝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洛溪新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贵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5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南村镇雅居乐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麦焕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南村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招洁杏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培智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胡琪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沙湾镇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卢婵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石壁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浩坚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石岗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冼秋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石碁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泽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大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灿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东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胡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南阳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志荣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6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丽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市桥西丽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原晓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亚运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丽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毓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韩乐观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钟村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铭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钟村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利小铃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花城街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屋第一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曾连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花东镇北兴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碧青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花东镇李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慧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教育局教学研究室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江钻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7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教育局教学研究室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婉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华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清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华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艳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华街第四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姚婉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华街棠澍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温友考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雅街尚雅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许敏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新雅街雅瑶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洁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街和悦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温春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秀全街和悦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静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金隆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晓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8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金隆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妮嫦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金洲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杏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金洲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运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榄核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健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南沙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锦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南沙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石建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南沙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麒麟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海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南沙区潭山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锡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华南师范大学附属南沙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秀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49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希贤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殷爱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鳌头镇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第三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莺联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鳌头镇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第三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金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城郊街东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慧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城郊街黄场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金桃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城郊街向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殷碧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河滨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程淑嫒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河滨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素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河滨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吴燕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河滨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周启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0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教育局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城东教育指导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青云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教育局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城西教育指导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爱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教育局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城西教育指导中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慧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教育局教学研究室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海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街口街新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马丽仪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街口街新城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彭晓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街口街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金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街口街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谭毅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街口街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健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流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永强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1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流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锡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流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潘培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流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郭彩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流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戚秀葵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流溪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碧霞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明珠工业园区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明珠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邓志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太平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尚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太平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徐翠琼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太平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陆素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太平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谭乐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2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温泉镇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第三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秋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温泉镇第三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丽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温泉镇第三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林国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温泉镇第一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莫桂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西宁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宝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开发区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欧阳锦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富鹏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秀琼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合生育才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胡芳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教育局教学研究室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伍敏勇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春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3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沈艳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伟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钢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荔城街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石秋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派潭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慧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石滩镇沙头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姚彩嫦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石滩镇石湖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荣洲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石滩镇石厦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冠锋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石滩镇石厦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素樟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石滩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曹燕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4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实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清得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水电二局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学活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仙村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丽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仙村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春水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仙村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屈艳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仙村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何妙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仙村镇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卓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桥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凡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镇白石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雄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镇第三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阮梅芳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5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新塘镇天伦学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廖子华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永宁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朱彩红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永宁街第二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杨秀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永宁街长岗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戴珍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永宁街中心小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肖振亮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小学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增城区增城中学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骆文俊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沈文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二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钟倩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儿童福利会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庄卓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海珠区光大同福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冯倩婷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6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一商业职工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瑞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第一商业职工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丹丹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芳村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甄贯新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荔湾区协和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卢燕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侨怡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少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新陶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陈佩叶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天河区珠江新城猎德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符静思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开发区第一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刘恩光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开发区第一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郑小瑜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九龙中心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袁丽君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7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龙光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李竹梅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育蕾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王海凤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黄埔区育蕾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曾向花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东城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温智慧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番禺区化龙镇潭山浩明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张文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4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第三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罗翠丽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5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花山镇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万科热橙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谢小燕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6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幼林培英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潘彦萍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花都区幼林培英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梁婉芬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58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幼儿园名教师培养对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广州市从化区第二幼儿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kern w:val="0"/>
                <w:sz w:val="24"/>
              </w:rPr>
              <w:t>肖秀楣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1:00Z</dcterms:created>
  <dc:creator>linkey.cn</dc:creator>
  <dc:description/>
  <cp:keywords/>
  <dc:language>en-US</dc:language>
  <cp:lastModifiedBy>gzsjyj</cp:lastModifiedBy>
  <dcterms:modified xsi:type="dcterms:W3CDTF">2019-12-18T03:14:00Z</dcterms:modified>
  <cp:revision>12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WM_UUID">
    <vt:lpwstr>WM_UUID</vt:lpwstr>
  </property>
</Properties>
</file>