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广州市基础教育系统新一轮“百千万人才培养工程”第四批教育专家培养对象名单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27"/>
        <w:gridCol w:w="4819"/>
        <w:gridCol w:w="1418"/>
      </w:tblGrid>
      <w:tr>
        <w:trPr>
          <w:tblHeader w:val="true"/>
          <w:trHeight w:val="44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eastAsia="黑体;SimHei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eastAsia="黑体;SimHei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eastAsia="黑体;SimHei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eastAsia="黑体;SimHei"/>
                <w:bCs/>
                <w:color w:val="000000"/>
                <w:kern w:val="0"/>
                <w:sz w:val="28"/>
                <w:szCs w:val="28"/>
              </w:rPr>
              <w:t>区域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eastAsia="黑体;SimHei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eastAsia="黑体;SimHei"/>
                <w:bCs/>
                <w:color w:val="000000"/>
                <w:kern w:val="0"/>
                <w:sz w:val="28"/>
                <w:szCs w:val="28"/>
              </w:rPr>
              <w:t>所属单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eastAsia="黑体;SimHei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eastAsia="黑体;SimHei"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教育研究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杨静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教育研究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丽萍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教育研究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王季常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教育信息中心（广州市电化教育馆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龙丽嫦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广雅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徐广华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执信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都昌其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二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文远金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二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许兴东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六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吴玛琍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六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鲁新玲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协和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焱珊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大学附属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韩智明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华侨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春芳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外国语学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余强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启聪学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周慧怡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协和小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谭遇芳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实验中学越秀学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斌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八一希望学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劳浩勋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八十二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红龙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豪贤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谢作树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培正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青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培正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沈红娟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东风东路小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邹建成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东山培正小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叶志丹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东山培正小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洁莹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建设大马路小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叶丽诗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教师进修学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朱剑瑛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云山小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邝家明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五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艳芳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五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夏海波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宝玉直实验小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佩凤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外国语实验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键飞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江南外国语学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鹏图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岭南画派纪念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马丽娜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武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胡晓青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武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江建来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武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吴仉蓉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执信中学琶洲实验学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许晓云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四中学（高中部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小燕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环市西路小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表香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教育发展研究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庞新军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康迪学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江蔚华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耀华小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卢映芬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增滘小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吴建华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海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江慧琼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真光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郑思东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十八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雯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社会福利院附属特殊教育学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谭绍珍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骏景小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天兰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四海小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赖志平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天府路小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欧阳琪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珠江新城猎德幼儿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蓓蓓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外国语学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徐四英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大同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骆霞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教育发展中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杨新成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明德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向丽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明德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芳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振学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六十六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万全红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六十五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壹明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开发区第二幼儿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淑贞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石化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钟晓贤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八十六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朱霞云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八十六中学初中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泰锋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八十六中学初中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欧阳缚龙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东区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徐晗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教育研究中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毛义涛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玉岩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叶治平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玉岩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吴庆生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第二师范学院番禺附属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吴继缘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教育局教学研究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进成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洛溪新城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炳军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钟村第二小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蔡映惠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教育局教学研究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杨和平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教育局教学研究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侯春艳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教育局教学研究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王红军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教育局教学研究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丽娴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教育局教学研究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春红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新华街云山学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琦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秀全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显良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第五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赵继光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街口街新城小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丁群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流溪小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钟燕霞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温泉镇第三中心小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欧阳伯祥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荔城街第一小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江筱毅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荔城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戴均峰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新塘镇大敦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古峻安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新塘镇沙埔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轩</w:t>
            </w:r>
          </w:p>
        </w:tc>
      </w:tr>
      <w:tr>
        <w:trPr>
          <w:trHeight w:val="454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郑中钧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韦霞</w:t>
            </w:r>
          </w:p>
        </w:tc>
      </w:tr>
    </w:tbl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928" w:footer="1247" w:bottom="192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10:00Z</dcterms:created>
  <dc:creator>linkey.cn</dc:creator>
  <dc:description/>
  <cp:keywords/>
  <dc:language>en-US</dc:language>
  <cp:lastModifiedBy>gzsjyj</cp:lastModifiedBy>
  <dcterms:modified xsi:type="dcterms:W3CDTF">2019-12-18T03:09:00Z</dcterms:modified>
  <cp:revision>6</cp:revision>
  <dc:subject/>
  <dc:title>defau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  <property fmtid="{D5CDD505-2E9C-101B-9397-08002B2CF9AE}" pid="3" name="WM_UUID">
    <vt:lpwstr>WM_UUID</vt:lpwstr>
  </property>
</Properties>
</file>