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广州市教师资格认定工作体检指定医院（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上半年）</w:t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76"/>
        <w:gridCol w:w="4261"/>
        <w:gridCol w:w="2400"/>
        <w:gridCol w:w="3482"/>
      </w:tblGrid>
      <w:tr>
        <w:trPr>
          <w:trHeight w:val="6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区域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时间及预约</w:t>
            </w:r>
          </w:p>
        </w:tc>
      </w:tr>
      <w:tr>
        <w:trPr>
          <w:trHeight w:val="68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越秀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越秀区中医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市越秀区正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四楼体检中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—83330808-83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五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六、日不体检</w:t>
            </w:r>
          </w:p>
        </w:tc>
      </w:tr>
      <w:tr>
        <w:trPr>
          <w:trHeight w:val="6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珠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珠区中医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珠区前进路南园新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8440727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-12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，其他时间均不办理</w:t>
            </w:r>
          </w:p>
        </w:tc>
      </w:tr>
      <w:tr>
        <w:trPr>
          <w:trHeight w:val="62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荔湾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市荔湾中心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荔湾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8134672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时间周一到周六上午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11;30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日不体检</w:t>
            </w:r>
          </w:p>
        </w:tc>
      </w:tr>
      <w:tr>
        <w:trPr>
          <w:trHeight w:val="61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天河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天河区中医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天河区黄埔大道中棠石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楼体检中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3268172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时间为周一到周五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10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六日不安排</w:t>
            </w:r>
          </w:p>
        </w:tc>
      </w:tr>
      <w:tr>
        <w:trPr>
          <w:trHeight w:val="5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白云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南方医科大学南方医院白云分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白云区第二人民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黄石街元下底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市白云区江高镇胜利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6623051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8660240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-12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，其他时间均不办理，需要预约</w:t>
            </w:r>
          </w:p>
        </w:tc>
      </w:tr>
      <w:tr>
        <w:trPr>
          <w:trHeight w:val="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黄埔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开发区医院西区院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开发区医院南岗院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市开发区西区友谊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黄埔区黄埔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76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020-8221558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822488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203029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26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26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其他时间均不办理。</w:t>
            </w:r>
          </w:p>
        </w:tc>
      </w:tr>
      <w:tr>
        <w:trPr>
          <w:trHeight w:val="5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增城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增城区中医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增城区荔城街民生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——增城广场东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617382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日不体检，需预约</w:t>
            </w:r>
          </w:p>
        </w:tc>
      </w:tr>
      <w:tr>
        <w:trPr>
          <w:trHeight w:val="5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番禺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番禺区何贤纪念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番禺区市桥街清河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3915227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3915226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日每天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检</w:t>
            </w:r>
          </w:p>
        </w:tc>
      </w:tr>
      <w:tr>
        <w:trPr>
          <w:trHeight w:val="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化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南方医科大学第五附属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化区从城大道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6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南方医科大学第五附属医院云星楼健康管理中心一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617801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日不体检，需微信公众号“南医五附院健康管理科”预约 </w:t>
            </w:r>
          </w:p>
        </w:tc>
      </w:tr>
      <w:tr>
        <w:trPr>
          <w:trHeight w:val="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花都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花都区人民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花都区新华街新华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3683028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到周六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11: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日不安排，需预约，见花都区认定公告附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南沙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广州市第一人民医院南沙医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南沙区丰泽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-229036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一至周五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: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: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周六日不体检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887" w:footer="0" w:bottom="9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肖杰</dc:creator>
  <dc:description/>
  <dc:language>en-US</dc:language>
  <cp:lastModifiedBy>肖杰</cp:lastModifiedBy>
  <cp:lastPrinted>2007-04-04T09:43:00Z</cp:lastPrinted>
  <dcterms:modified xsi:type="dcterms:W3CDTF">2021-04-07T08:2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5DA029834B23866DDF3D7DB9038A</vt:lpwstr>
  </property>
  <property fmtid="{D5CDD505-2E9C-101B-9397-08002B2CF9AE}" pid="3" name="KSOProductBuildVer">
    <vt:lpwstr>2052-11.1.0.10446</vt:lpwstr>
  </property>
</Properties>
</file>