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36"/>
        <w:gridCol w:w="1938"/>
        <w:gridCol w:w="3827"/>
        <w:gridCol w:w="1276"/>
        <w:gridCol w:w="1701"/>
        <w:gridCol w:w="1543"/>
      </w:tblGrid>
      <w:tr>
        <w:trPr>
          <w:trHeight w:val="595" w:hRule="atLeast"/>
        </w:trPr>
        <w:tc>
          <w:tcPr>
            <w:tcW w:w="14017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_GBK" w:hAnsi="方正小标宋_GBK" w:eastAsia="方正小标宋_GBK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cs="宋体;SimSun" w:ascii="方正小标宋_GBK" w:hAnsi="方正小标宋_GBK"/>
                <w:bCs/>
                <w:color w:val="000000"/>
                <w:kern w:val="0"/>
                <w:sz w:val="44"/>
                <w:szCs w:val="44"/>
              </w:rPr>
              <w:t>2022</w:t>
            </w:r>
            <w:r>
              <w:rPr>
                <w:rFonts w:ascii="方正小标宋_GBK" w:hAnsi="方正小标宋_GBK" w:cs="宋体;SimSun" w:eastAsia="方正小标宋_GBK"/>
                <w:bCs/>
                <w:color w:val="000000"/>
                <w:kern w:val="0"/>
                <w:sz w:val="44"/>
                <w:szCs w:val="44"/>
              </w:rPr>
              <w:t>年粤港澳大湾区中学生创客作品入围终评获奖等次名单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项 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学 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组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互联网检测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展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第一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梁结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安全骑行头盔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温闰哲李文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桥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小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袁幸玲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许俊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蹲坐两用卫生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靖宇罗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曾靖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从化区第五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廖元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陆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D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打印六轴程控机械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子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南沙区岭东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艳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于物联网和增强现实技术的智能交互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知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荔湾区西关广雅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霍丽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7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親子馬拉松單車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張智凱朱芷瑩胡志成何啟睿魏浩峻劉宇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將軍澳香島中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東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AI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眼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徐梓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任懿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盲人爱心伴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冯驿雯贺子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任懿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于深度学习的吸烟行为检测报警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吴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执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许家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柏金遜症快速測試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朱芷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將軍澳香島中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東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大數據智能魚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簡悅銘 白曉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香港張沛松紀念中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胡世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AI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人工智能防护服穿脱安全监督管理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承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黄埔区苏元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凌劲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校园双面储物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永钧叶一慧陈宇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天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加晖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赖皇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教室防蚊提神醒脑空气净化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浩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增城区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文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溫度感測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廖兆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香港優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楊殷有娣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書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穎欣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共享餐具系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梓寧 鄭伊彤 劉芊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香港張沛松紀念中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胡世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电梯间电动车警报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熙怡林梓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白云区新市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叶小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于深度学习的物品自动化分拣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子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越秀区育才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郭永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木雕艺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虹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方赋海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剑锋罗梓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佛山市南海区理工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文焘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桂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天坛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圆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王涵云黎明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第一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胡检盛  孙康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空中的岭南美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黎恩祺黄锦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黎研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隐藏式智能共享单车停放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常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魏隽铭陈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东实验中学越秀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杨雪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精巧仿生机械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程显聪邓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佛山市南海区理工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文焘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桂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於瞳孔運動算法的無死角電單車後視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顏靖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梁婉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种基于机器视觉的智能捡球小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刘杰华曾子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从化区神岗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莫小燕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远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種基於無人超市的自主復位購物車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施宇灝劉宇晴胡祖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梁婉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GOGOSilver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銀髮族和社會需求配對手機程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陳蔚嫺 柯愷澄 王銘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香港張沛松紀念中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黃進謙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AI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动识别吸烟监测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汤竣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东肇庆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夏云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11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垃圾分类美羊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谭楚飞赵沛滢龙诗晴郑惠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执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汤仲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语言讲解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伍绍军陈立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东莞市大朗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肖康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邓茂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脊柱侧弯预警体重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欧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致霖廖家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从化区流溪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廖汝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11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瓦当之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华蕾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泳曦郑雅匀张诗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执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汤仲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井盖丢失防坠落警示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黄捷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钰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黄埔区开元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颖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回转升降书架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子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星执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庄婉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家居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吴荣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第一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梁结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生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方如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纺织服装职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洪安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衣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施恒健陈洁琳李佩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天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加晖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赖皇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家居小精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邓媛媛陈超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任懿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互动型木偶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刘承臻李景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东莞市大朗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肖康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邓茂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物联网智能输液报警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海明吴飘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第一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赵月浩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胡检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视障儿童专用形状学习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田钰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白云区新市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叶小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防溺水安全提醒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律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桥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国琼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彭敏儿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小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复兴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思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深圳实验学校坂田校区初中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杨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於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LBPH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人面識別及語音識別的智能掛號系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鍾泳桐容穎俞張善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張匯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黃艷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防水浸停車構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朱翺曦梁思齊黎家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冠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126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水肥一体化智能菜园管家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蔡子龙党浩然柳俊丞黄显龙张东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洛溪新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志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亮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10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工人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健佳欧阳灿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嘉丽谭泓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白云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高伟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动计数印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伟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东莞市厚街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代锐伸 张晓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动跟随输液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诗颖胡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思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天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加晖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赖皇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於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YOLO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算法的高空擲物防治系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王知行陳景林鄺梓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陳嘉賢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鄭穎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11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安全骑行——一种封闭式带导气通道的电动自行车电池智能安全保护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胡家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叶卫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種能計算流速及預測洪水情況的裝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龔詩雅黃昊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劉冠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动消毒的行李箱传送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唐淇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白云区华赋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姚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创造未来无限美好联动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王雅萱杨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东莞松山湖未来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余思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105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於物件偵測的鳥類觀察系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張善揚張正源陳軒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張匯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鄭穎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11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物联网定位机密快递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昱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孙佳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洛溪新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炳军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志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可编程可远程控制的液压排爆机械臂设计研究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杜梽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荔湾区金道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淑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地理教学仪器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地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姚默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俊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佛山市南海区理工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文焘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黄桂胜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苏子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兵马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嘉勇李嘉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执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汤仲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鱼菜共生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朱润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南方学院番禺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外花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崔凯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乔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陶成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慧校园放学接送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梓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桥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小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钟演君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林其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於人面識別及網絡爬蟲的友善健康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林芮睿梁樂瑤黃健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澳门培正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黃艷梅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張匯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画眉与木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艺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黎妍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向党宣誓”壁设计制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欧阳翰曹子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第一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胡检盛  孙康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慧井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荔湾区四中聚贤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文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异域风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方赋海刘世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佛山市南海区理工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文焘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桂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谁见飞天舞，谁曾战苍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朱玮玥肖卓莹沈钰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执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汤仲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车辆雨天视频后视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爱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南方学院番禺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Ardunio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的智能交通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童行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卓雅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邱嘉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视力自助检测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思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海华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农霞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粤康码之守望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王传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肇庆市高新区龙涛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嘉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省力开启核酸检测病毒采样管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文栋温闰哲杨礼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桥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小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玉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许俊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Leather Wallet·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皮雕钱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胡嘉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纺织服装职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洪安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镬耳屋模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丽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黎妍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造广州塔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林鸿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彭加木纪念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林嘉欣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盲人导航安全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灏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从化区第四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邓东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骑行卫士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于无线通讯的新型安全头盔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黎国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从化区棋杆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利颖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福建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泓毅唐浩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奥林匹克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杨丽彬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猕猴桃种植环境智能监测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皓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黄埔区开元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郭丽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生物教学仪器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放大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硕辉黄剑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佛山市南海区理工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文焘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桂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大美中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龙诗晴 吴祖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执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汤仲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非物质文化遗产皮影戏—孙悟空三打白骨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刘炤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增城区凤凰城中英文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马晓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童年的记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吴雅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丽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岭南醒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萧怡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梁艺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智能安全车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钟子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洛溪新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志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电脑屏幕亮度智能调节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梁俊雄黄英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任懿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纸上岭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庞海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黎妍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便携式多功能户外电池设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冼姻欣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吴嘉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第一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赵月浩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郭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古建筑焕发新活力——智能家居系统在古建筑中的应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钟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明睿周珂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真光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映儿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阳友凤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出门防物品遗漏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陈智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广铁一中天成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易晓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厨余垃圾与垃圾袋分离系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刘冠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第十三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郭淑贤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动锁窗装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李睿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番禺区市桥桥兴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黄建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孔子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基于数字三维技术的真核细胞超微结构模型制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朱洋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第十六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王晋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创意走马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何园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荔湾区金道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蔡琪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飞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罗璨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梁艺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庄子号”智能植树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朱信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南沙鱼窝头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便携式无线读卡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连伟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山市第一职业技术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张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荷塘小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罗婉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纺织服装职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洪安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Girl envelope·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少女信封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蒋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广州市纺织服装职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学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洪安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Font2">
    <w:name w:val="font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b/>
      <w:bCs/>
      <w:color w:val="000000"/>
      <w:kern w:val="0"/>
      <w:sz w:val="22"/>
    </w:rPr>
  </w:style>
  <w:style w:type="paragraph" w:styleId="Font3">
    <w:name w:val="font3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b/>
      <w:bCs/>
      <w:color w:val="000000"/>
      <w:kern w:val="0"/>
      <w:sz w:val="32"/>
      <w:szCs w:val="32"/>
    </w:rPr>
  </w:style>
  <w:style w:type="paragraph" w:styleId="Font4">
    <w:name w:val="font4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b/>
      <w:bCs/>
      <w:color w:val="000000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Et2">
    <w:name w:val="et2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Et3">
    <w:name w:val="et3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Et4">
    <w:name w:val="et4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color w:val="FF0000"/>
      <w:kern w:val="0"/>
      <w:sz w:val="20"/>
      <w:szCs w:val="20"/>
    </w:rPr>
  </w:style>
  <w:style w:type="paragraph" w:styleId="Et5">
    <w:name w:val="et5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b/>
      <w:bCs/>
      <w:kern w:val="0"/>
      <w:sz w:val="32"/>
      <w:szCs w:val="32"/>
    </w:rPr>
  </w:style>
  <w:style w:type="paragraph" w:styleId="Et6">
    <w:name w:val="et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b/>
      <w:bCs/>
      <w:kern w:val="0"/>
      <w:sz w:val="22"/>
    </w:rPr>
  </w:style>
  <w:style w:type="paragraph" w:styleId="Et7">
    <w:name w:val="et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b/>
      <w:bCs/>
      <w:kern w:val="0"/>
      <w:sz w:val="22"/>
    </w:rPr>
  </w:style>
  <w:style w:type="paragraph" w:styleId="Et8">
    <w:name w:val="et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22"/>
    </w:rPr>
  </w:style>
  <w:style w:type="paragraph" w:styleId="Et9">
    <w:name w:val="et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22"/>
    </w:rPr>
  </w:style>
  <w:style w:type="paragraph" w:styleId="Et10">
    <w:name w:val="et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22"/>
    </w:rPr>
  </w:style>
  <w:style w:type="paragraph" w:styleId="Et11">
    <w:name w:val="et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22"/>
    </w:rPr>
  </w:style>
  <w:style w:type="paragraph" w:styleId="Et13">
    <w:name w:val="et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09:00Z</dcterms:created>
  <dc:creator>Administrator</dc:creator>
  <dc:description/>
  <cp:keywords/>
  <dc:language>en-US</dc:language>
  <cp:lastModifiedBy>文印室排版</cp:lastModifiedBy>
  <dcterms:modified xsi:type="dcterms:W3CDTF">2022-12-19T0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62374AD273482DA1925E207474CF9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