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1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666"/>
        <w:gridCol w:w="1690"/>
        <w:gridCol w:w="3260"/>
        <w:gridCol w:w="1701"/>
        <w:gridCol w:w="1417"/>
        <w:gridCol w:w="1560"/>
      </w:tblGrid>
      <w:tr>
        <w:trPr>
          <w:trHeight w:val="625" w:hRule="atLeast"/>
        </w:trPr>
        <w:tc>
          <w:tcPr>
            <w:tcW w:w="14195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小标宋_GBK" w:hAnsi="方正小标宋_GBK" w:eastAsia="方正小标宋_GBK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_GBK" w:cs="宋体;SimSun" w:ascii="方正小标宋_GBK" w:hAnsi="方正小标宋_GBK"/>
                <w:bCs/>
                <w:color w:val="000000"/>
                <w:kern w:val="0"/>
                <w:sz w:val="44"/>
                <w:szCs w:val="44"/>
              </w:rPr>
              <w:t>2022</w:t>
            </w:r>
            <w:r>
              <w:rPr>
                <w:rFonts w:ascii="方正小标宋_GBK" w:hAnsi="方正小标宋_GBK" w:cs="宋体;SimSun" w:eastAsia="方正小标宋_GBK"/>
                <w:bCs/>
                <w:color w:val="000000"/>
                <w:kern w:val="0"/>
                <w:sz w:val="44"/>
                <w:szCs w:val="44"/>
              </w:rPr>
              <w:t>年粤港澳大湾区小学生创客作品入围终评获奖等次名单</w:t>
            </w:r>
          </w:p>
        </w:tc>
      </w:tr>
      <w:tr>
        <w:trPr>
          <w:trHeight w:val="50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 w:val="24"/>
                <w:szCs w:val="24"/>
              </w:rPr>
              <w:t>组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3D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打印盲人智能避障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潘衍行陈信妍梁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海珠区万松园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曾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网课智能监管机器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岳胡灏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越秀区东风东路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泳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帮助学生书包爬楼梯的减重机器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胡东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区五一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秋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快速逃生隐形防盗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张家智谭逸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中山市西区烟洲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罗婷婷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肖吕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起陪伴“星星的孩子”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AI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机器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鲍昱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刘灏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朱怡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第一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赵淑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董穗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针对瘫痪人士的床椅一体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郭芷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海珠区逸景第一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云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电动车智能三防充电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谢雨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市桥东城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方燕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炫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防止车辆开门碰撞事故与涉水警报提醒系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郭俊霄周世浩薛皓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白云区白云外国语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顾洪萍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郑静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智能人行横道管理系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黄炜棕李承熹余知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华南师范大学附属广州大学城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葛晓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方便式排热气防护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梅嘉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深圳市盐田区外国语小学东和分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张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31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遥控消杀装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致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越秀区中星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赖杨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防止脊柱侧弯和近视的坐姿监测装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康晓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海珠区万松园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曾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水质采样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羿文陈烨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谢欣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从化区街口街新城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廖志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基於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arduino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的智能消毒空間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李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陳煜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澳门培道中学氹仔小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袁國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基于物联网的智能消毒快递柜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谭智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南沙区金隆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黄毓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月有阴晴圆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高若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洛浦中心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彭文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榄雕《海不扬波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曾庆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海珠区实验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曾宪鹏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基于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easy loT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的智慧物联防疫公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钟明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东番禺中学附属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龙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可编程智能电热水器安全开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廖家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市桥德兴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梁永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具有自我管理功能的智能学习小助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李唯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越秀区东风东路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泳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针对疫情环境下的人脸识别药品分发机器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毛嘉毅汪诗悦陈永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越秀区文德路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薛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主动关闭的角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周世浩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冬宁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刘昊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白云区白云外国语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谢家乐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吴玉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基于语音识别的听障人士呼叫装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张书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区华南师范大学附属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叶国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31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智能防盗行李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徐启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区昌乐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吴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老人出门提醒器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马锦龙梁斯葳许梓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区华康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张小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彩蝶小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谭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洛浦中心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刘丽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款基于物联网的智能手势远程控制魔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李宣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区华阳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彭俏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防止高空坠落应急设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张景航钟易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肇庆市第四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邓浩俊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茹旭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大客车视野盲区及上下车安全装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蒋昊恩钟雨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南沙区南沙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刘怡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燕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31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智能防护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曹越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东莞市新世纪英才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苏喜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基于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Arduion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智能清扫回收餐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唐振原刘俊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水荫路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刘雁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体式自循环红树植物智能育种系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林元骏杨严浩李东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华南农业大学附属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梁绮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基于物联网的空心菜鲤鱼共生系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蒋梓萱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严家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白云区民航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庄锡壮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张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适用于初生婴儿的智能风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张舒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富豪山庄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王绮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智能识物老人购物陪伴机器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昶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区暨南大学附属实验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欧阳翠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国色天香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王美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洛浦中心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黎凯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31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智能看护婴幼儿摇摇床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萱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越秀区黄花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黄晓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智能识别采摘水果装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吴昊旻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杨知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白云区白云外国语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吴玉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31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森林防火灾报警机器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苏上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实验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马淑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红外感应自动捕鼠器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王言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市桥新世纪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邬淑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黎婉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31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多功能自动跟随垃圾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石浩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天誉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李玉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系统化核酸自助排队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吴宇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中山市西区烟洲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何柳艳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林解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基于人脸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Ai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识别的智能家庭安防系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彭瀚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郑鸿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南沙区华南师范大学附属南沙小学（山海湾校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李想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张书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31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智能语音控制系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谢雅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越秀区朝天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谭巧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自动统计人数校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韩道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市桥中心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邝靖仪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韩靖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多功能雨伞脱水烘干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周柏宁王子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区银河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黄梓琪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宋征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冬暖夏凉——多功能保温菜罩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闫洪熙傅亦乐林楷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第六十五中学附属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周春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颜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基于物联网的智能导航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王卓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区暨南大学附属实验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冯冠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帮助乘客的开门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巫幂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张铂辰谢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区暨南大学附属实验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欧阳翠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防疫免触摸的厕所脚踏门把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王言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于昊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市桥新世纪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黎婉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电动车头盔佩戴检测仪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林子博刘书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南沙区南沙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燕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刘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儿童滞留在车内的安全警报与救援系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魏兰岚刘汶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白云区白云外国语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郑静华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吴玉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现代物联网——智能车库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李轩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第一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邓敏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孩防走失神器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芷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区体育西路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王琳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基于物联网的智能盆栽浇灌装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梁俊贤钟延羲刘彦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佛山市顺德区华侨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罗颖欣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彭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款解决“开门杀”现象的机器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崔展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海珠区第三实验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边永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31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超市无人生鲜结算秤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黄嘉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越秀区朝天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谭巧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基于语音控制的节能变频多功能风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吴思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海珠区逸景第一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熊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防疫零接触感应门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王言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市桥新世纪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黎婉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邬淑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防疫物品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食物运送机器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张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区天府路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王洁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无接触智能核酸放行系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启铭邵正彦吴彦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越秀区署前路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严佩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人工智能防溺水报警系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任梓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增城区新康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吴志华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李国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智能安全排插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姚蕙菱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石烨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从化区江埔街禾仓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麦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智能斑马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隽宥谢乙莹林晁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第一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楚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防高空抛物设备—样板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李昀哲罗晟铭欧梓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黄埔区东荟花园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洪佩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公共交通防疫检测装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张均楚李煦予苏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越秀区文德路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张庆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浴室地板防滑装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赵鹏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蔡昌恩周泽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南沙区南沙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王秋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子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桥梁限载防振检测模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刘泰成李峻毅何子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越秀区东山实验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林思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城市道路防翻越护栏安全系统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.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梓诺刘子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区灵秀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简嘉俊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温彩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水果分拣自动化机器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黎觐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市桥北城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蔡纯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家用燃气灶防干烧起火报警装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侯锦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市桥东城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李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智能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AI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语音识别与图像识别收纳柜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赵端政廖梓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珠海区绿翠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钟幸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基于物联网的习惯养成装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侯思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华南农业大学附属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梁绮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商店食品过期监测及自动商品折扣系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郑文康周正奇魏子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越秀区中星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彭文莹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周秋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天宫空间站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苏韵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中山市光正实验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李玉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曾宪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自动识别称重货运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刘彩怡马梓腾刘安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越秀区文德路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刘伟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冰箱智能解冻保鲜装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林恪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崔旻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南沙区南沙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燕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刘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未来智能家居车库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张誉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赵诗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余子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钟学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中山市广东博文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周安静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严庆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安全限高龙门架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徐晓阳涂图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张俊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中山市广东博文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严庆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梁锦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彩五福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黄楷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洛浦中心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刘丽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基于人脸识别的智能领药一对多系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谢静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荔湾区荔广实验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朱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可显路面情况的地下隧道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唐淇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白云区华赋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姚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31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防近视智能书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李其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南沙区金隆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林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全天气候监控晾晒装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杨轩韬梁家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区灵秀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简嘉俊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温彩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盲人智能安全腰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王凯民余澔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白云区白云外国语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吴玉梅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郑静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印象古镇——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8k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金项链吊坠设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罗偲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市桥中心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佩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智能头盔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李天建陈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东顺德德胜学校小学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梁仕儒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谢衍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人脸识别节能开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梁城玮殷翰霖方浩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黄埔区东荟花园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洪佩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智能收纳鞋袜风干一体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李一洲胡思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区第一实验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黄丰扬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孙柏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智能隧道水灾提醒器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何幸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市桥中心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邝靖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基于人工智能全自动（计数，自动）关门限流防疫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文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白云区广州培文外国语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毛大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平淡是真”——每日定量油盐摄入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韦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荔湾区西关培正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游泳伴侣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余坤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区体育东路小学海明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司徒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8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智能车位指示系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黄嘉瑞阎思铵宋瑀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海珠区怡乐路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黎敏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北斗智联救生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彦霖陈冠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区第一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楚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煤矿井下灾害的自动探测与报警装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袁玺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金海岸实验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卜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手机管理器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陈应瑜黄琬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番禺区市桥东城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钟春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9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智能安全雨伞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潘乐彤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王子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广州市天河区员村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小学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熊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4:02:00Z</dcterms:created>
  <dc:creator>Administrator</dc:creator>
  <dc:description/>
  <cp:keywords/>
  <dc:language>en-US</dc:language>
  <cp:lastModifiedBy>文印室排版</cp:lastModifiedBy>
  <dcterms:modified xsi:type="dcterms:W3CDTF">2022-12-19T05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C2D52BE8814C3DBEFE411FDF71EF1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