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color w:val="000000"/>
        </w:rPr>
      </w:pPr>
      <w:r>
        <w:rPr>
          <w:rFonts w:ascii="黑体;SimHei" w:hAnsi="黑体;SimHei" w:cs="黑体;SimHei" w:eastAsia="黑体;SimHei"/>
          <w:color w:val="000000"/>
        </w:rPr>
        <w:t>附件</w:t>
      </w:r>
      <w:r>
        <w:rPr>
          <w:rFonts w:eastAsia="黑体;SimHei" w:cs="黑体;SimHei" w:ascii="黑体;SimHei" w:hAnsi="黑体;SimHei"/>
          <w:color w:val="000000"/>
        </w:rPr>
        <w:t>1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spacing w:lineRule="exact" w:line="560"/>
        <w:jc w:val="center"/>
        <w:rPr/>
      </w:pPr>
      <w:r>
        <w:rPr/>
        <w:t>首批中等职业学校公共基础课程教材书目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2404"/>
        <w:gridCol w:w="3392"/>
        <w:gridCol w:w="1510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0"/>
                <w:szCs w:val="30"/>
              </w:rPr>
              <w:t>教材名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0"/>
                <w:szCs w:val="30"/>
              </w:rPr>
              <w:t>编写、出版单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0"/>
                <w:szCs w:val="30"/>
              </w:rPr>
              <w:t>主编</w:t>
            </w:r>
          </w:p>
        </w:tc>
      </w:tr>
      <w:tr>
        <w:trPr>
          <w:trHeight w:val="518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30"/>
              </w:rPr>
              <w:t>1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数学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高等教育出版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秦静</w:t>
            </w:r>
          </w:p>
        </w:tc>
      </w:tr>
      <w:tr>
        <w:trPr>
          <w:trHeight w:val="43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30"/>
              </w:rPr>
              <w:t>2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人民教育出版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房艮孙</w:t>
            </w:r>
          </w:p>
        </w:tc>
      </w:tr>
      <w:tr>
        <w:trPr>
          <w:trHeight w:val="43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30"/>
              </w:rPr>
              <w:t>3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语文出版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张景斌</w:t>
            </w:r>
          </w:p>
        </w:tc>
      </w:tr>
      <w:tr>
        <w:trPr>
          <w:trHeight w:val="506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30"/>
              </w:rPr>
              <w:t>4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北京师范大学出版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曹一鸣</w:t>
            </w:r>
          </w:p>
        </w:tc>
      </w:tr>
      <w:tr>
        <w:trPr>
          <w:trHeight w:val="386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30"/>
              </w:rPr>
              <w:t>5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湖南科学技术出版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丘维声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30"/>
              </w:rPr>
              <w:t>6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英语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高等教育出版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赵雯</w:t>
            </w:r>
          </w:p>
        </w:tc>
      </w:tr>
      <w:tr>
        <w:trPr>
          <w:trHeight w:val="47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30"/>
              </w:rPr>
              <w:t>7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外语教学与研究出版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闫国华</w:t>
            </w:r>
          </w:p>
        </w:tc>
      </w:tr>
      <w:tr>
        <w:trPr>
          <w:trHeight w:val="49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30"/>
              </w:rPr>
              <w:t>8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教育科学出版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陈亚平</w:t>
            </w:r>
          </w:p>
        </w:tc>
      </w:tr>
      <w:tr>
        <w:trPr>
          <w:trHeight w:val="47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30"/>
              </w:rPr>
              <w:t>9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信息技术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高等教育出版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徐维祥</w:t>
            </w:r>
          </w:p>
        </w:tc>
      </w:tr>
      <w:tr>
        <w:trPr>
          <w:trHeight w:val="55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30"/>
              </w:rPr>
              <w:t>10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电子工业出版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蒋宗礼</w:t>
            </w:r>
          </w:p>
        </w:tc>
      </w:tr>
      <w:tr>
        <w:trPr>
          <w:trHeight w:val="542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30"/>
              </w:rPr>
              <w:t>11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江苏凤凰教育出版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马成荣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30"/>
              </w:rPr>
              <w:t>12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艺术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高等教育出版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孙媛媛、刘礼宾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30"/>
              </w:rPr>
              <w:t>13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华东师范大学出版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余丹红、顾平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30"/>
              </w:rPr>
              <w:t>14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pacing w:val="-6"/>
                <w:sz w:val="30"/>
                <w:szCs w:val="30"/>
              </w:rPr>
              <w:t>体育与健康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高等教育出版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李金梅</w:t>
            </w:r>
          </w:p>
        </w:tc>
      </w:tr>
      <w:tr>
        <w:trPr>
          <w:trHeight w:val="628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30"/>
              </w:rPr>
              <w:t>15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国家开放大学出版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杨铁黎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30"/>
              </w:rPr>
              <w:t>16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物理（通用类）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高等教育出版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黄斌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0"/>
                <w:szCs w:val="30"/>
              </w:rPr>
              <w:t>序号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0"/>
                <w:szCs w:val="30"/>
              </w:rPr>
              <w:t>教材名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0"/>
                <w:szCs w:val="30"/>
              </w:rPr>
              <w:t>编写、出版单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30"/>
                <w:szCs w:val="30"/>
              </w:rPr>
              <w:t>主编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30"/>
              </w:rPr>
              <w:t>1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物理（通用类）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人民教育出版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褚君浩</w:t>
            </w:r>
          </w:p>
        </w:tc>
      </w:tr>
      <w:tr>
        <w:trPr>
          <w:trHeight w:val="6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30"/>
              </w:rPr>
              <w:t>18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物理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（机械建筑类）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高等教育出版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黄斌</w:t>
            </w:r>
          </w:p>
        </w:tc>
      </w:tr>
      <w:tr>
        <w:trPr>
          <w:trHeight w:val="666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30"/>
              </w:rPr>
              <w:t>19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人民教育出版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褚君浩</w:t>
            </w:r>
          </w:p>
        </w:tc>
      </w:tr>
      <w:tr>
        <w:trPr>
          <w:trHeight w:val="61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30"/>
              </w:rPr>
              <w:t>20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物理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（电工电子类）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高等教育出版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黄斌</w:t>
            </w:r>
          </w:p>
        </w:tc>
      </w:tr>
      <w:tr>
        <w:trPr>
          <w:trHeight w:val="61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30"/>
              </w:rPr>
              <w:t>21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人民教育出版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褚君浩</w:t>
            </w:r>
          </w:p>
        </w:tc>
      </w:tr>
      <w:tr>
        <w:trPr>
          <w:trHeight w:val="60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30"/>
              </w:rPr>
              <w:t>22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湖南科学技术出版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廖伯琴</w:t>
            </w:r>
          </w:p>
        </w:tc>
      </w:tr>
      <w:tr>
        <w:trPr>
          <w:trHeight w:val="601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30"/>
              </w:rPr>
              <w:t>23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物理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（化工农医类）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高等教育出版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黄斌</w:t>
            </w:r>
          </w:p>
        </w:tc>
      </w:tr>
      <w:tr>
        <w:trPr>
          <w:trHeight w:val="74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30"/>
              </w:rPr>
              <w:t>24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人民教育出版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褚君浩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30"/>
              </w:rPr>
              <w:t>25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化学（通用类）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高等教育出版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刘斌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30"/>
              </w:rPr>
              <w:t>26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化学工业出版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陈艾霞</w:t>
            </w:r>
          </w:p>
        </w:tc>
      </w:tr>
      <w:tr>
        <w:trPr>
          <w:trHeight w:val="601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30"/>
              </w:rPr>
              <w:t>27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化学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（加工制造类）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高等教育出版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刘斌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30"/>
              </w:rPr>
              <w:t>28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山东科学技术出版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毕华林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30"/>
              </w:rPr>
              <w:t>29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化学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（医药卫生类）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高等教育出版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刘斌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30"/>
              </w:rPr>
              <w:t>30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湖南科学技术出版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王炳强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30"/>
              </w:rPr>
              <w:t>31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化学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（农林牧渔类）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高等教育出版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刘斌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30"/>
              </w:rPr>
              <w:t>32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湖南科学技术出版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  <w:szCs w:val="30"/>
              </w:rPr>
              <w:t>王炳强</w:t>
            </w:r>
          </w:p>
        </w:tc>
      </w:tr>
    </w:tbl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仿宋_GB2312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" w:cs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3:29:00Z</dcterms:created>
  <dc:creator>fengjiayu</dc:creator>
  <dc:description/>
  <cp:keywords/>
  <dc:language>en-US</dc:language>
  <cp:lastModifiedBy>文印室排版</cp:lastModifiedBy>
  <cp:lastPrinted>2021-07-21T17:58:00Z</cp:lastPrinted>
  <dcterms:modified xsi:type="dcterms:W3CDTF">2021-08-19T07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WM_UUID">
    <vt:lpwstr>WM_UUID</vt:lpwstr>
  </property>
</Properties>
</file>