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4</w:t>
      </w:r>
    </w:p>
    <w:p>
      <w:pPr>
        <w:pStyle w:val="Normal"/>
        <w:spacing w:lineRule="exact" w:line="48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中小学教师职称（职务）名称规范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Times New Roman" w:hAnsi="Times New Roman" w:eastAsia="仿宋_GB2312" w:cs="Times New Roman"/>
          <w:b/>
          <w:b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一、高中、初中、小学教师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教师职称（职务）名称：学段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学科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学段：高中、初中、小学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Times New Roman" w:ascii="Times New Roman" w:hAnsi="Times New Roman"/>
          <w:sz w:val="32"/>
          <w:szCs w:val="20"/>
        </w:rPr>
        <w:t>......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二、幼儿园教师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教师职称（职务）名称：学段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三、教学研究机构和其他校外教育机构教师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教师职称（职务）名称：学科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Times New Roman" w:ascii="Times New Roman" w:hAnsi="Times New Roman"/>
          <w:sz w:val="32"/>
          <w:szCs w:val="20"/>
        </w:rPr>
        <w:t>......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从事电化教学的教师职称（职务）名称：电化教学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四、特殊教育学校（残障学生专门学校）教师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不能区分学段和学科的教师资格名称：特殊教育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PageNumber">
    <w:name w:val="Page Number"/>
    <w:rPr/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6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41:00Z</dcterms:created>
  <dc:creator>蔡奕生</dc:creator>
  <dc:description/>
  <cp:keywords/>
  <dc:language>en-US</dc:language>
  <cp:lastModifiedBy>文印室排版</cp:lastModifiedBy>
  <dcterms:modified xsi:type="dcterms:W3CDTF">2023-06-13T03:3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