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网络学习空间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lang w:eastAsia="zh-CN"/>
        </w:rPr>
        <w:t>应用优秀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教师评价指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03"/>
        <w:gridCol w:w="10240"/>
        <w:gridCol w:w="625"/>
      </w:tblGrid>
      <w:tr>
        <w:trPr>
          <w:trHeight w:val="9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评价指标说明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412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空间建设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主题特色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头像设置、背景设置、界面格局等有主题特色。空间界面设计美观、友好，体验感良好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紧扣教师空间建设自行设定的学科主题，上传相关的学科资源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、开展主题教学活动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资源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建设与共享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资源丰富，有教案、学案、课件、作业等支撑课前、课中、课后的教学教研资源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围绕教材版本和学科，按章节有序的梳理所上传的学科资源，使其呈体系化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教学资源内容准确无误，无科学性错误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有一定量的原创性学习成果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资源紧贴教学主题，目标明确，内容结构好，质量高，有一定原创性资源，符合学生认知规律，支持开展基于空间课堂的教与学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空间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应用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常态化应用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空间关注度高，月访问量达两百次以上，月下载量达两百次以上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近一年来基于空间持续开展网络备课或网络教研活动，有主题讨论交流及丰富的生成性资源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近一年来基于空间持续开展教学活动，创建在线答疑并及时通过平台帮助学生解决问题，有学习交流过程的完整记录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基于空间开展课前、课中、课后各类评价，评价过程记录完整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创新应用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组织实施自主、协作、探究等教学活动；利用空间开展课内课外、线上线下相结合的混合式教学；利用空间开展跨班级、跨学校、跨区域等教学活动；利用空间开展差异性和个性化教学与指导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引导学生利用空间进行自主学习；利用空间组建兴趣小组等进行协作探究、交流互动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利用空间记录学生学习过程，开展学生综合素质评价；利用空间开展家校互动，让家长参与学校管理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（）</w:t>
            </w:r>
          </w:p>
        </w:tc>
        <w:tc>
          <w:tcPr>
            <w:tcW w:w="1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组建名师工作室、研修共同体等，开展研修活动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典型案例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有空间应用特色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如基于数据的个性化教学指导、形成专题或系列化的教育教学资源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、具推广价值的典型案例。</w:t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34:00Z</dcterms:created>
  <dc:creator>王筱伦</dc:creator>
  <dc:description/>
  <dc:language>en-US</dc:language>
  <cp:lastModifiedBy>王筱伦</cp:lastModifiedBy>
  <dcterms:modified xsi:type="dcterms:W3CDTF">2021-07-22T08:13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