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度网络学习空间应用区域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学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报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10"/>
        <w:gridCol w:w="1125"/>
        <w:gridCol w:w="195"/>
        <w:gridCol w:w="1515"/>
        <w:gridCol w:w="1200"/>
        <w:gridCol w:w="255"/>
        <w:gridCol w:w="870"/>
        <w:gridCol w:w="1658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地级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县（市、区）</w:t>
            </w:r>
          </w:p>
        </w:tc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学校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eastAsia="zh-CN"/>
              </w:rPr>
              <w:t>学校类型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  <w:lang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负责人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手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联系人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职务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Wingdings 2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手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val="en-US" w:eastAsia="zh-CN"/>
              </w:rPr>
              <w:t>联系地址（详细）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空间地址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用户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密码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  <w:tr>
        <w:trPr>
          <w:trHeight w:val="30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空间建设情况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字数不限，可另附文档提交）</w:t>
            </w:r>
          </w:p>
        </w:tc>
      </w:tr>
      <w:tr>
        <w:trPr>
          <w:trHeight w:val="38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空间应用情况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47" w:leader="none"/>
              </w:tabs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字数不限，可另附文档提交）</w:t>
            </w:r>
          </w:p>
        </w:tc>
      </w:tr>
      <w:tr>
        <w:trPr>
          <w:trHeight w:val="2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sz w:val="28"/>
                <w:szCs w:val="28"/>
                <w:lang w:eastAsia="zh-CN"/>
              </w:rPr>
              <w:t>社会认可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（字数不限，可另附文档提交）</w:t>
            </w:r>
          </w:p>
        </w:tc>
      </w:tr>
      <w:tr>
        <w:trPr>
          <w:trHeight w:val="2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地市级教育行政部门推荐意见</w:t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宋体" w:eastAsia="仿宋"/>
                <w:sz w:val="28"/>
                <w:szCs w:val="28"/>
              </w:rPr>
              <w:t>注：此栏普通高校、省属学校可空缺</w:t>
            </w:r>
          </w:p>
          <w:p>
            <w:pPr>
              <w:pStyle w:val="Normal"/>
              <w:jc w:val="left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宋体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注：学校类型：小学、初中、高中、九年一贯制、十二年一贯制、完全中学、中职、高职、本科高校等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6:00Z</dcterms:created>
  <dc:creator>Administrator</dc:creator>
  <dc:description/>
  <dc:language>en-US</dc:language>
  <cp:lastModifiedBy>王筱伦</cp:lastModifiedBy>
  <dcterms:modified xsi:type="dcterms:W3CDTF">2021-07-22T08:15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