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“</w:t>
      </w:r>
      <w:r>
        <w:rPr>
          <w:rFonts w:ascii="方正小标宋_GBK" w:hAnsi="方正小标宋_GBK" w:cs="方正小标宋简体;Arial Unicode MS" w:eastAsia="方正小标宋_GBK"/>
          <w:color w:val="000000"/>
          <w:sz w:val="44"/>
          <w:szCs w:val="44"/>
        </w:rPr>
        <w:t>十四五”首批职业教育国家规划教材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;Arial Unicode MS"/>
          <w:color w:val="000000"/>
          <w:sz w:val="44"/>
          <w:szCs w:val="44"/>
        </w:rPr>
      </w:pPr>
      <w:r>
        <w:rPr>
          <w:rFonts w:ascii="方正小标宋_GBK" w:hAnsi="方正小标宋_GBK" w:cs="方正小标宋简体;Arial Unicode MS" w:eastAsia="方正小标宋_GBK"/>
          <w:color w:val="000000"/>
          <w:sz w:val="44"/>
          <w:szCs w:val="44"/>
        </w:rPr>
        <w:t>申报联系表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（公章）：</w:t>
      </w:r>
    </w:p>
    <w:p>
      <w:pPr>
        <w:pStyle w:val="Normal"/>
        <w:snapToGrid w:val="false"/>
        <w:spacing w:lineRule="exact" w:line="56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日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022"/>
        <w:gridCol w:w="1701"/>
        <w:gridCol w:w="2490"/>
      </w:tblGrid>
      <w:tr>
        <w:trPr>
          <w:trHeight w:val="82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学校（单位）名称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负责部门名称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联系人姓名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职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移动电话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电子邮箱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注：</w:t>
      </w:r>
      <w:hyperlink r:id="rId2"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此联系表扫描盖章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28"/>
            <w:szCs w:val="28"/>
          </w:rPr>
          <w:t>PDF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版及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28"/>
            <w:szCs w:val="28"/>
          </w:rPr>
          <w:t>word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版于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28"/>
            <w:szCs w:val="28"/>
          </w:rPr>
          <w:t>12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月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28"/>
            <w:szCs w:val="28"/>
          </w:rPr>
          <w:t>23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日前一并发送至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28"/>
            <w:szCs w:val="28"/>
          </w:rPr>
          <w:t>252045966@qq.com</w:t>
        </w:r>
      </w:hyperlink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2852;&#31995;&#34920;&#25195;&#25551;&#30422;&#31456;PDF&#29256;&#21450;word&#29256;&#20110;12&#26376;23&#26085;&#21069;&#19968;&#24182;&#21457;&#36865;&#33267;252045966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伍金清</dc:creator>
  <dc:description/>
  <cp:keywords/>
  <dc:language>en-US</dc:language>
  <cp:lastModifiedBy>文印室排版</cp:lastModifiedBy>
  <dcterms:modified xsi:type="dcterms:W3CDTF">2021-12-22T09:10:00Z</dcterms:modified>
  <cp:revision>26</cp:revision>
  <dc:subject/>
  <dc:title>广东省教育厅关于组织开展“十四五”首批职业教育国家规划教材遴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