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color w:val="000000" w:themeColor="text1"/>
          <w:sz w:val="32"/>
          <w:szCs w:val="32"/>
        </w:rPr>
      </w:pPr>
      <w:bookmarkStart w:id="0" w:name="_Hlk87260138"/>
      <w:bookmarkEnd w:id="0"/>
      <w:r>
        <w:rPr>
          <w:rFonts w:eastAsia="黑体"/>
          <w:color w:val="000000" w:themeColor="text1"/>
          <w:sz w:val="32"/>
          <w:szCs w:val="32"/>
        </w:rPr>
        <w:t>附件</w:t>
      </w:r>
      <w:r>
        <w:rPr>
          <w:rFonts w:eastAsia="黑体"/>
          <w:color w:val="000000" w:themeColor="text1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/>
          <w:color w:val="000000" w:themeColor="text1"/>
          <w:sz w:val="32"/>
          <w:szCs w:val="32"/>
        </w:rPr>
      </w:pPr>
      <w:r>
        <w:rPr>
          <w:rFonts w:eastAsia="方正小标宋_GBK" w:ascii="方正小标宋_GBK" w:hAnsi="方正小标宋_GBK"/>
          <w:color w:val="000000" w:themeColor="text1"/>
          <w:sz w:val="32"/>
          <w:szCs w:val="32"/>
        </w:rPr>
      </w:r>
      <w:bookmarkStart w:id="1" w:name="_Hlk87260138"/>
      <w:bookmarkStart w:id="2" w:name="_Hlk87260138"/>
      <w:bookmarkEnd w:id="2"/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sz w:val="44"/>
          <w:szCs w:val="44"/>
        </w:rPr>
      </w:pPr>
      <w:r>
        <w:rPr>
          <w:rFonts w:eastAsia="方正小标宋_GBK" w:ascii="方正小标宋_GBK" w:hAnsi="方正小标宋_GBK"/>
          <w:color w:val="000000" w:themeColor="text1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 w:themeColor="text1"/>
          <w:sz w:val="44"/>
          <w:szCs w:val="44"/>
        </w:rPr>
        <w:t>年广州市数字化转型下网络学习空间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sz w:val="28"/>
          <w:szCs w:val="32"/>
        </w:rPr>
      </w:pPr>
      <w:r>
        <w:rPr>
          <w:rFonts w:ascii="方正小标宋_GBK" w:hAnsi="方正小标宋_GBK" w:eastAsia="方正小标宋_GBK"/>
          <w:color w:val="000000" w:themeColor="text1"/>
          <w:sz w:val="44"/>
          <w:szCs w:val="44"/>
        </w:rPr>
        <w:t>优秀学校和优秀教师应用案例名单</w:t>
      </w:r>
    </w:p>
    <w:p>
      <w:pPr>
        <w:pStyle w:val="Normal"/>
        <w:snapToGrid w:val="false"/>
        <w:spacing w:lineRule="exact" w:line="560"/>
        <w:jc w:val="left"/>
        <w:rPr>
          <w:rFonts w:eastAsia="黑体"/>
          <w:color w:val="000000" w:themeColor="text1"/>
          <w:sz w:val="32"/>
          <w:szCs w:val="32"/>
        </w:rPr>
      </w:pPr>
      <w:r>
        <w:rPr>
          <w:rFonts w:eastAsia="黑体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黑体"/>
          <w:color w:val="000000" w:themeColor="text1"/>
          <w:sz w:val="44"/>
          <w:szCs w:val="44"/>
        </w:rPr>
      </w:pPr>
      <w:r>
        <w:rPr>
          <w:rFonts w:eastAsia="黑体"/>
          <w:color w:val="000000" w:themeColor="text1"/>
          <w:sz w:val="32"/>
          <w:szCs w:val="32"/>
        </w:rPr>
        <w:t>一、优秀学校应用案例名单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8"/>
        <w:gridCol w:w="1530"/>
        <w:gridCol w:w="707"/>
        <w:gridCol w:w="1729"/>
        <w:gridCol w:w="1791"/>
        <w:gridCol w:w="2434"/>
      </w:tblGrid>
      <w:tr>
        <w:trPr>
          <w:tblHeader w:val="true"/>
          <w:trHeight w:val="4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证书编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区属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学校名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姓名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案例名称</w:t>
            </w:r>
          </w:p>
        </w:tc>
      </w:tr>
      <w:tr>
        <w:trPr>
          <w:trHeight w:val="8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17643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农林下路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吴海华、陈淑蓝、彭飞娥、张红梅、林丽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项目引领，信息技术赋能高质量课堂</w:t>
            </w:r>
          </w:p>
        </w:tc>
      </w:tr>
      <w:tr>
        <w:trPr>
          <w:trHeight w:val="9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7668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教师进修学校（广州市番禺区教师发展中心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陈家权、谢秀玲、梁佩瑜、杨浩杰、韩靖豪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教研共同体的新型教师网络空间助推教育精准帮扶</w:t>
            </w:r>
          </w:p>
        </w:tc>
      </w:tr>
      <w:tr>
        <w:trPr>
          <w:trHeight w:val="9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24993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海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海珠区北山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黎启韶、简燕开、陈珊珊、黄伟健、文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粤教翔云学习空间校本课程二转化三推进的实践探索——以广州市海珠区北山小学为例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0981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花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花都区教育发展研究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彩娇、汤少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人工智能的观课议课方式在初中英语教研中的应用与分析</w:t>
            </w:r>
          </w:p>
        </w:tc>
      </w:tr>
      <w:tr>
        <w:trPr>
          <w:trHeight w:val="7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28727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署前路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谢少媚、文津、严佩宜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依托网络学习空间，构建素养作业新模式——署前路小学新课标下的网络学习空间应用典型案例</w:t>
            </w:r>
          </w:p>
        </w:tc>
      </w:tr>
      <w:tr>
        <w:trPr>
          <w:trHeight w:val="61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025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东风东路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卜晓薇、郑庆霞、郭桂萍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赋能数智评价群 筑牢教育回音壁</w:t>
            </w:r>
          </w:p>
        </w:tc>
      </w:tr>
      <w:tr>
        <w:trPr>
          <w:trHeight w:val="6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85101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市桥中心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简树恩、胡燕贞、林秋惠、林丹丹、陈露妍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精准教、高效学、综合评、循证研——基于“双中心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·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三环节”课堂教学协同创新模式的“精准”教学网络学习空间应用案例</w:t>
            </w:r>
          </w:p>
        </w:tc>
      </w:tr>
      <w:tr>
        <w:trPr>
          <w:trHeight w:val="8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34945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白云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白云区平沙培英学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尹晓华、黄伟进、梁忠球、黎银屏、陈小燕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白云区“三个课堂”网络学习空间的智慧教研模式创新与实践</w:t>
            </w:r>
          </w:p>
        </w:tc>
      </w:tr>
      <w:tr>
        <w:trPr>
          <w:trHeight w:val="7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9835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市桥北城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关柳愉、蔡纯霞、伍健强、梁佩瑜、谢秀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以数字平台为翼，助力教育高质量发展——基于平台资源应用下的学校教育数字化转型案例</w:t>
            </w:r>
          </w:p>
        </w:tc>
      </w:tr>
      <w:tr>
        <w:trPr>
          <w:trHeight w:val="12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062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荔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荔湾区芳村小学新东学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冼春梅、吴颖霖、温牡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信息技术在小学高年级英语教学中的应用</w:t>
            </w:r>
          </w:p>
        </w:tc>
      </w:tr>
      <w:tr>
        <w:trPr>
          <w:trHeight w:val="93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98064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启智学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聂永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构建智慧学习环境：特殊教育学校的网络学习空间应用案例</w:t>
            </w:r>
          </w:p>
        </w:tc>
      </w:tr>
      <w:tr>
        <w:trPr>
          <w:trHeight w:val="6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6741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旧部前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金秀玲、李昕、冯卓慧、何家辉、袁嘉欣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《以网络学习空间为载体，促学科融合共发展》——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023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年旧部前小学网络学习空间应用案例</w:t>
            </w:r>
          </w:p>
        </w:tc>
      </w:tr>
      <w:tr>
        <w:trPr>
          <w:trHeight w:val="13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59554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花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花都区风神实验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刘雯雯、吴燕妍、王峥倩、植思薇、 朱桂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推进“帮扶”数字化，重塑教研新模式——风神实验小学基于广州市花都区智慧教研管理平台教育帮扶案例</w:t>
            </w:r>
          </w:p>
        </w:tc>
      </w:tr>
      <w:tr>
        <w:trPr>
          <w:trHeight w:val="6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2043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沙涌南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何玉霞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空间赋能 协同成长——以英语学科校际协同教研为例</w:t>
            </w:r>
          </w:p>
        </w:tc>
      </w:tr>
      <w:tr>
        <w:trPr>
          <w:trHeight w:val="73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15314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东第二师范学院番禺附属初级中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曾凡样、容剑兰、黄少妹、翁晓彤、戴钰仪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智慧纸笔的高质量课堂、高质量作业应用案例</w:t>
            </w:r>
          </w:p>
        </w:tc>
      </w:tr>
      <w:tr>
        <w:trPr>
          <w:trHeight w:val="6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73840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埔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科学城中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李振华、谢晓玲、钟巧婵、禤志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数字转型下的网络学习空间应用</w:t>
            </w:r>
          </w:p>
        </w:tc>
      </w:tr>
      <w:tr>
        <w:trPr>
          <w:trHeight w:val="8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90031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天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天河区华阳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黎娜、王璐、何颖琪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曹原、谭超锐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UMU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的网络学习空间的建设与实施</w:t>
            </w:r>
          </w:p>
        </w:tc>
      </w:tr>
      <w:tr>
        <w:trPr>
          <w:trHeight w:val="8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0948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锦绣香江学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陈雪萍、杨政瑞、何佳慧、刘盈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协同共研提升，众行致远创新——基于锦绣香江学校空间的协同教研案例</w:t>
            </w:r>
          </w:p>
        </w:tc>
      </w:tr>
      <w:tr>
        <w:trPr>
          <w:trHeight w:val="7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8905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海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第五中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汪爱华、谢伯夷、黄丽君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“互联网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+”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的五中校本研修智能平台应用实践</w:t>
            </w:r>
          </w:p>
        </w:tc>
      </w:tr>
      <w:tr>
        <w:trPr>
          <w:trHeight w:val="5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90471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从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从化区太平镇第二中心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陈凤连、方翠丽、欧阳誉停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“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爱种子”平台，催生课堂教学变革——从化区太平镇第二中心小学“爱种子”教学平台应用案例</w:t>
            </w:r>
          </w:p>
        </w:tc>
      </w:tr>
      <w:tr>
        <w:trPr>
          <w:trHeight w:val="3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15955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南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华南师范大学附属南沙小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马雪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ClassIn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平台助力跨学科作业“设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-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集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-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评”一体化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9736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埔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华南师范大学附属黄埔实验学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吕少峰、陈泽辉、陈树耿、周家庆、胡可欣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UMU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交互学习平台实施初中物理项目式作业的实践研究</w:t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宋体" w:eastAsiaTheme="minorEastAsia"/>
          <w:color w:val="000000" w:themeColor="text1"/>
          <w:sz w:val="32"/>
          <w:szCs w:val="32"/>
        </w:rPr>
      </w:pPr>
      <w:r>
        <w:rPr>
          <w:rFonts w:eastAsia="黑体"/>
          <w:color w:val="000000" w:themeColor="text1"/>
          <w:sz w:val="32"/>
          <w:szCs w:val="32"/>
        </w:rPr>
        <w:t>二、优秀教师应用案例名单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"/>
        <w:gridCol w:w="1287"/>
        <w:gridCol w:w="709"/>
        <w:gridCol w:w="2267"/>
        <w:gridCol w:w="851"/>
        <w:gridCol w:w="3194"/>
      </w:tblGrid>
      <w:tr>
        <w:trPr>
          <w:tblHeader w:val="true"/>
          <w:trHeight w:val="6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证书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区属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Cs w:val="21"/>
              </w:rPr>
              <w:t>学校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 w:val="20"/>
                <w:szCs w:val="20"/>
              </w:rPr>
              <w:t>姓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b/>
                <w:b/>
                <w:bCs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b/>
                <w:bCs/>
                <w:color w:val="000000" w:themeColor="text1"/>
                <w:kern w:val="0"/>
                <w:sz w:val="20"/>
                <w:szCs w:val="20"/>
              </w:rPr>
              <w:t>案例名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1013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海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海珠区三滘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彭芷盈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Cs w:val="21"/>
              </w:rPr>
            </w:pPr>
            <w:r>
              <w:rPr>
                <w:rFonts w:eastAsiaTheme="minorEastAsia"/>
                <w:color w:val="000000" w:themeColor="text1"/>
                <w:kern w:val="0"/>
                <w:szCs w:val="21"/>
              </w:rPr>
              <w:t>基于特需生精准画像进行分层教学的模式与实践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202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黄埔区怡园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彭林华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数据赋能评价，助力学生个性化发展——基于探知平台的数学精准教学探索与实践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8299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海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南武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许月媚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“双师课堂”的人工智能跨学科项目化学习案例——智能运输项目设计与制作</w:t>
            </w:r>
          </w:p>
        </w:tc>
      </w:tr>
      <w:tr>
        <w:trPr>
          <w:trHeight w:val="8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3734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沙涌南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招雄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网络学习空间的“双主体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+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双线循环”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 xml:space="preserve">AI 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作业应用——以人教版四年级上册《三位数乘两位数》单元复习课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487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云山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纯丽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网络学习空间赋能小学语文大单元教学——以四年级下册第七单元第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课时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2569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白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白云区贤丰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高楚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网络学习空间赋能低年段创新作业活动及有效评价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3006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黄花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沈添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美丽科学“科学实践活动”数字化管理系统应用案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3211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白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白云区贤丰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汪学琼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粤教翔云网络空间助力教学——以《平面图形的周长和面积》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365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启智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桢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《非遗文化我知道 拓印小鱼我来做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207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第七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李伟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网络学习空间 “讲题”，让思维看得见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160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东怡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马丽娟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网络学习空间助力幼小衔接跨学科游戏化学习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7709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南雅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梅美霞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广州市中小学人工智能教学平台的教学评一体化实践研究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968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天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第七十五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叶秀媚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希沃集体备课与听课评课功能支持的跨校协同教研模式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0122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从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从化区雅居乐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李苑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借助“爱种子”平台，助力语文教学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8391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从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从化区第五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杨晓塘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翼课网的初二英语教学实践报告——以课后作业布置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3949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局属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第六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谷小慧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Ai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学的智慧课堂教学评一体化实践案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7647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云山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邓少珊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网络学习空间赋智跨学科教学——多姿多彩的民间艺术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579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海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海珠区三滘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邵婉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借助生成性人工智能软件实现小学语文习作课堂中的个性化评价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505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从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从化区第五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田磊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 xml:space="preserve">技术赋能的项目化学习方式——以 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UMU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互动学习平台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622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白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白云区贤丰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梁晶晶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网络学习空间赋能跨学科学习——感知美创造美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076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署前路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卢永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“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双减双新”背景下的大数据小学数学课堂教学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34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署前路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叶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Unit Nine Be careful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971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市桥北城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李婷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UMU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平台的“三环四步”口语交际微课课程构建范式——以微课《口语交际：劝告》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4250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市桥北城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关柳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核心素养的数智赋能家校共育教学实践探索—《主动交流常沟通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7049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增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增城中学附属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陈茜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巧学活用，指向“教学评”一致性的粤教翔云应用案例——以五年级上册第八单元《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5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古人谈读书》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9276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荔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东实验中学荔湾学校第二小学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刘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智慧教学《表内除法整理与复习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142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荔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第一中学附属环市西路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陈小庭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三上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Module 6 School things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单元整体作业设计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2064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局属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第六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李磊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利用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AI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学进行基因工程复习的查漏补缺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5596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白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白云区贤丰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游婷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大概念与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AI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微创新的小学数学绘本课堂之旅——《认识四边形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9191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白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白云区贤丰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罗红芳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数字转型下的网络学习空间应用助力小学语文教学——以《安徒生童话》整本书阅读导读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307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白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白云区贤丰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张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left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网络学习空间助力高质量课堂发展——以《长方形和正方形的周长》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925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南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南沙区金隆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毓霞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UMU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平台引领慧心科创学习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7696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海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海珠区江南新村第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谭艺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辩论活动前后的调查对比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0347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黄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黄埔区凤凰湖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胡禹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游戏化班级管理下的五育综合评价应用策略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5406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荔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荔湾区芦荻西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王星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AI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赋能的主题项目式学习——《爱心义卖，将爱传递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5533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天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第七十五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李嘉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网络空间下的物理电学实验教学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02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东山培正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陈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整本书阅读指导《美人树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829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东怡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杜杏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基于“人人通”平台的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PWP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式英语绘本阅读教学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1949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番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番禺区沙湾荟贤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陈泳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融合数字技术 赋能素养课堂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br/>
              <w:t>——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 xml:space="preserve">以《三年级下册 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Module 6 Keeping the Pets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》为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8537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南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南沙区滨海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胡婉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巧设微信公众号，搭建的智慧教学桥梁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86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农林下路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郑诗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校园天台试验田种植设计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6832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越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越秀区旧部前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王芳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3D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模拟实验《分拣机器人》人工智能教学案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136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海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海珠区三滘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陈晓云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信息技术赋能教科版英语单元整体教学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2799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白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白云区贤丰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刘梦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《快乐读书吧：西游记读中指导课》——基于互联网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+</w:t>
            </w: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语文教学网络空间应用案例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dh20248641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花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广州市花都区狮岭镇振兴第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Theme="minorEastAsia"/>
                <w:color w:val="000000" w:themeColor="text1"/>
                <w:kern w:val="0"/>
                <w:sz w:val="20"/>
                <w:szCs w:val="20"/>
              </w:rPr>
              <w:t>郑丹柔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eastAsiaTheme="minorEastAsia"/>
                <w:color w:val="000000" w:themeColor="text1"/>
                <w:kern w:val="0"/>
                <w:sz w:val="20"/>
                <w:szCs w:val="20"/>
              </w:rPr>
              <w:t>Unit7 May I have some grapes?</w:t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semiHidden="0" w:unhideWhenUsed="0" w:qFormat="1"/>
    <w:lsdException w:name="footer" w:semiHidden="0" w:unhideWhenUsed="0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(Web)" w:qFormat="1"/>
    <w:lsdException w:name="Normal Table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qFormat="1"/>
    <w:lsdException w:name="Table Grid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pPr>
      <w:spacing w:beforeAutospacing="1" w:afterAutospacing="1"/>
      <w:jc w:val="left"/>
      <w:outlineLvl w:val="0"/>
    </w:pPr>
    <w:rPr>
      <w:rFonts w:ascii="宋体" w:hAnsi="宋体"/>
      <w:b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Style13" w:customStyle="1">
    <w:name w:val="页眉 字符"/>
    <w:basedOn w:val="DefaultParagraphFon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4" w:customStyle="1">
    <w:name w:val="页脚 字符"/>
    <w:basedOn w:val="DefaultParagraphFon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1Char" w:customStyle="1">
    <w:name w:val="标题 1 Char"/>
    <w:basedOn w:val="DefaultParagraphFont"/>
    <w:link w:val="Heading1"/>
    <w:qFormat/>
    <w:rPr>
      <w:rFonts w:ascii="宋体" w:hAnsi="宋体" w:eastAsia="宋体" w:cs="Times New Roman"/>
      <w:b/>
      <w:kern w:val="2"/>
      <w:sz w:val="48"/>
      <w:szCs w:val="48"/>
    </w:rPr>
  </w:style>
  <w:style w:type="character" w:styleId="Char1" w:customStyle="1">
    <w:name w:val="页眉 Char"/>
    <w:basedOn w:val="DefaultParagraphFont"/>
    <w:link w:val="Heade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semiHidden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  <Pages>6</Pages>
  <Words>3183</Words>
  <Characters>1525</Characters>
  <CharactersWithSpaces>4238</CharactersWithSpaces>
  <Paragraphs>470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57:00Z</dcterms:created>
  <dc:creator>王小兰</dc:creator>
  <dc:description/>
  <dc:language>en-US</dc:language>
  <cp:lastModifiedBy>文印室排版</cp:lastModifiedBy>
  <cp:lastPrinted>2018-03-08T02:10:00Z</cp:lastPrinted>
  <dcterms:modified xsi:type="dcterms:W3CDTF">2024-03-04T09:3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BDDB353D442EA9D0FE3AF5E9EB506_13</vt:lpwstr>
  </property>
  <property fmtid="{D5CDD505-2E9C-101B-9397-08002B2CF9AE}" pid="3" name="KSOProductBuildVer">
    <vt:lpwstr>2052-11.8.2.11020</vt:lpwstr>
  </property>
</Properties>
</file>