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/>
        <w:t>广州市科学种植教育示范校园评选表（试行）</w:t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087"/>
        <w:gridCol w:w="4918"/>
        <w:gridCol w:w="4246"/>
        <w:gridCol w:w="635"/>
        <w:gridCol w:w="462"/>
        <w:gridCol w:w="1181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一级指标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二级指标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指标内涵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观测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分值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综合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评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10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A</w:t>
            </w:r>
          </w:p>
          <w:p>
            <w:pPr>
              <w:pStyle w:val="Normal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园地建设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A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划出专门的地块用于开展种植活动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说明园区种植面积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说明光照及土质条件适宜种植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种植地规划合理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园地具有标识系统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园区整洁美观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*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提供照片、示意图或现场查看（必达指标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资料考评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+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现场考评</w:t>
            </w:r>
          </w:p>
        </w:tc>
      </w:tr>
      <w:tr>
        <w:trPr>
          <w:trHeight w:val="10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A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种植场所安全并便于师生活动开展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水电安全及消防设施完善，安装警示牌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80"/>
              <w:ind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农具摆放管理规范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80"/>
              <w:ind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人行道平整宽阔、硬化度高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80"/>
              <w:ind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配备专门的指导教师或责任人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*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提供相关安全检测证明或进行情况说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72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A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种植必备工具、浇水、施肥、光照调节等设施齐全有效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种植必备工具、浇水、施肥、光照调节等设施齐全有效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提供工具设施清单、照片，现场核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72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 xml:space="preserve">A4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引入专业化指导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与科研机构或企业合作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有专家理论与实践的培训指导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提供与农业、林业园林服务机构开展合作，或接受专家指导的有关证明材料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44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A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种植作物长势或收成良好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种植作物长势或收成良好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提供情况说明、照片，并能接受现场核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B</w:t>
            </w:r>
          </w:p>
          <w:p>
            <w:pPr>
              <w:pStyle w:val="Normal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园地管理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B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建立完善的日常管理制度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任务分工明确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80"/>
              <w:ind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有园地管理制度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查看是否制定园地管理制度，明确管理责任部门、任务分工，对作物收成、种植废弃物处置管理等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B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明确利用楼顶、过道等特殊种植区域的管理要求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专项安全教育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具有防护设施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具有应急疏散通道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有对利用屋顶、楼道等区域开展种植活动建立安全测评、配备安全设施，开展安全教育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366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B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园地作业管理制度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园地作业管理制度齐全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有对开展种植活动中组织实施流程、人员、工具管理等进行规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36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B4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运用科学技术手段提高管理水平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多样化栽培方式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自动化监测、调控或灌溉系统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种植对象是受保护植物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提供相关说明或技术资料，证实是否运用科技创新技术手段，打造现代化、智慧化、特色化种植园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B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园地命名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具有教育理念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突出校园文化特色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提供园地名称命名及相关命名的情况说明，是否为园地命名，且名称体现学校特色并融合劳动、科技、生态环保教育理念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7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</w:t>
            </w:r>
          </w:p>
          <w:p>
            <w:pPr>
              <w:pStyle w:val="Normal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园地利用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0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开展日常教学活动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课程设置合理、主题多样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突出动手实践性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具有教学成果产出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提供相关情况说明或课例，证明在学科教学、课外实践活动中，融入了利用种植园地相关素材或知识点开展授课或活动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资料考评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+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现场访谈</w:t>
            </w:r>
          </w:p>
        </w:tc>
      </w:tr>
      <w:tr>
        <w:trPr>
          <w:trHeight w:val="7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活跃校园文化氛围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活动形式丰富多样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活动内容贴合主题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活动具有趣味性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以校园种植活动为主题，鼓励师生开展文学、艺术创作活动。查看是否组织有关活动的记录材料或学生作品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6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组织专项教育活动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活动主题贴合生态文明教育、劳动教育、科普活动或科技创新项目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活动具有一定的影响力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查看有关资料和说明，观测是否利用园地开展“科学种植”等生态文明教育、劳动教育、科普活动或科技创新项目探究等专项教育活动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900" w:hRule="atLeast"/>
        </w:trPr>
        <w:tc>
          <w:tcPr>
            <w:tcW w:w="1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总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42" w:hanging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2" w:right="-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3:25:00Z</dcterms:created>
  <dc:creator>Administrator</dc:creator>
  <dc:description/>
  <cp:keywords/>
  <dc:language>en-US</dc:language>
  <cp:lastModifiedBy>文印室排版</cp:lastModifiedBy>
  <dcterms:modified xsi:type="dcterms:W3CDTF">2024-03-28T02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78D25A602B44B8BDCAD1F833A17EF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