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广州市科学种植科技劳动教育教学示范课（案）例评价参考（试行）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14"/>
        <w:gridCol w:w="4791"/>
        <w:gridCol w:w="4246"/>
        <w:gridCol w:w="635"/>
        <w:gridCol w:w="534"/>
        <w:gridCol w:w="567"/>
        <w:gridCol w:w="48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一级指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二级指标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指标内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观测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分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学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15"/>
                <w:szCs w:val="1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自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综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评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1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形式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为面向在校学生开展学科教育、综合实践、劳动教育或科普教育中使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对象应明确到具体年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明确申报年级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计的目标明确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明确课程设计要达到的目标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内容能够对接相应课标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明确对接的知识点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7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内容能够很好地实践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园地设施情况与实际开展课题是否匹配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内容具有科普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科普内容是否生动有趣，浅显易懂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为教学课件、知识读本、实践活动指南或手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有教学课件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计有教学课件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有知识读本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计有知识读本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有实践活动指南或手册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计有实践活动指南或手册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特色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紧扣科学种植活动相关素材或相关知识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内容具有科学性和专业性。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知识点正确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专业化指导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与专业的科研机构或企业合作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6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体现关注和调整学生劳动过程状态，发挥评价的激励、反馈、改进功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对学生评价的方式多元化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多种评价方式相结合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正确的价值导向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能够促进学生的身心发展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B3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为原创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案例具有原创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或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3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质量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对于提升学生综合素质发挥积极向上、正面引导作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提高学生的实践能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根据学生的课程学习评价结果确定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提高学生的创新能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提高学生的合作能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内容设计是否有利于开展面向学生的学习实践活动，便于学生消化理解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内容设计具有趣味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内容设计具有知识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内容设计具有应用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1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总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5:00Z</dcterms:created>
  <dc:creator>Administrator</dc:creator>
  <dc:description/>
  <cp:keywords/>
  <dc:language>en-US</dc:language>
  <cp:lastModifiedBy>文印室排版</cp:lastModifiedBy>
  <dcterms:modified xsi:type="dcterms:W3CDTF">2024-03-28T02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62F2B01BC44088387FFC6148631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