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围棋校际甲级联赛（预选赛）获奖名单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3"/>
        <w:gridCol w:w="2229"/>
        <w:gridCol w:w="3819"/>
        <w:gridCol w:w="1902"/>
        <w:gridCol w:w="1271"/>
        <w:gridCol w:w="4083"/>
      </w:tblGrid>
      <w:tr>
        <w:trPr>
          <w:tblHeader w:val="true"/>
          <w:trHeight w:val="73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证书编号</w:t>
            </w:r>
          </w:p>
        </w:tc>
        <w:tc>
          <w:tcPr>
            <w:tcW w:w="3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组别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奖项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kern w:val="0"/>
                <w:sz w:val="32"/>
                <w:szCs w:val="32"/>
              </w:rPr>
              <w:t>单位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禤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致亨、谢梓源、许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睻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海珠区六中珠江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4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林佳熹、李明哲、李嘉妙言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天河区汇景实验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5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邱钰迪、郑善文、徐浩轩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八一实验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6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何鑫煜、吴隽朗、居逸蕾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第五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7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蔡易成、苏诗棋、谭凯航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培正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8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杨岩瑾、戢旭楠、王静雯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第二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19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肖家臻、莫亚鸿、辜雅筠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协和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钟宇轩、靳宗祺、池沛珊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林沛彤、唐逸城、钟杰熙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增城区东江外语实验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2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龙泽豪、辜博洋、袁桐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第一一三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曾栎炜、庞凯敏、杨子涵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第一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4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杨欣荞、罗睿亨、宋昊轩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五中附属初级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5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陆彦彤、张德明、孙畅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从化区从化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6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朱明泽、史乾恺、邓宇皓、刘启元、朱越琳、张曦文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天河区华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7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梁梓童、喻晓时、邹梓涵、杨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逴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彦、胡丹蕴、萧开弘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清水濠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8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卢裔钧、胡海晴、代翰之、郑祁彦、黄悦嘉、徐一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喆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东山培正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29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柯尊元、孙感之、韦海澜、孙晗笑、邹溪泽、刘锦泽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增城区东江外语实验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古皓天、何丞泽、李梓睿、黄禹铭、莫舒羽、张均桐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华侨外国语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1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王若川、李承泽、曹雨萱、周浩翔、庞煦涵、张少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玥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黄埔区玉泉学校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2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何奕、陈艾琳、谢易均、张润曦、欧阳菡、谭俊聪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小北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秦为径、朱晏甫、邱翰林、段语熙、周启泓、张智诚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中山大学附属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4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张海翊、卢信扬、黄垣硕、邹子仲、蒋岳丹、王昕瑶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东风西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5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杜星辰、黎芷萱、邝心怡、杨棋智、聂在田、陈君烨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从化区雅居乐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6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黄天云、蒋铠泽、单正直、房思佳、马辰雨、陈彦彤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农林下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7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张文馨、刘凌均、姚子烨、张译匀、曾煜翔、姚圳琛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二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白云区京溪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8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汤博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峣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、胡佳伊、廖培杰、许弘阳、林嘉安、陈蕊莹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协和中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39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洪碧芸、陈茂、陈柏融、袁梓硕、冯子煊、高嘉阳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黄埔区怡园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8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0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胡裕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堃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、刘瑾瑜、曾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旻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圣、翁明皓、古暄、吴为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白云区汇侨第一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29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1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戴悦霖、邹予希、王天天、邓恒耀、黄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旻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明、马弘译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铁一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2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龙皓铭、龙皓钰、陈奕宇、李欣静、麦家睿、马艺宸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白云区明德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1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3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陈泽霖、邱悠、赵桐煜、揭</w:t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珅</w:t>
            </w: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荣、邱扬、卢凯琳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海珠区红棉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2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4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石婧予、蔡卓烨、吴宗泽、周梓渝、陈若一、欧锐恒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海珠区昌岗中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3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5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马翌臻、刘予泽、廖奕涵、江雨晴、邓钰彤、朱梓为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番禺区洛溪新城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4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6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陈志昊、冯子唯、高楷、黄灵梓、黄梓洋、魏蓝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越秀区建设六马路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5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7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陈阡羽、史朝浩、陈业鹏、白千语、朱俊霖、罗晋文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天河区龙洞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6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8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王辰皓、黄子恒、陈楚谦、张子芹、张洛洛、李承致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海珠区绿翠小学</w:t>
            </w:r>
          </w:p>
        </w:tc>
      </w:tr>
      <w:tr>
        <w:trPr>
          <w:trHeight w:val="73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37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kern w:val="0"/>
                <w:sz w:val="28"/>
                <w:szCs w:val="28"/>
              </w:rPr>
              <w:t>tw20240000549</w:t>
            </w:r>
          </w:p>
        </w:tc>
        <w:tc>
          <w:tcPr>
            <w:tcW w:w="3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潘文昊、谢亦淘、谢溢凌、陆致行、伍佳妙、赵若渊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小学组团体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三等奖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kern w:val="0"/>
                <w:sz w:val="28"/>
                <w:szCs w:val="28"/>
              </w:rPr>
              <w:t>广州市天河区第一实验小学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45b26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5b26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45b26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5b26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4</Pages>
  <Words>956</Words>
  <Characters>1262</Characters>
  <CharactersWithSpaces>1972</CharactersWithSpaces>
  <Paragraphs>246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2:55:00Z</dcterms:created>
  <dc:creator>栾嘉晴（跟岗）</dc:creator>
  <dc:description/>
  <dc:language>en-US</dc:language>
  <cp:lastModifiedBy>文印室排版</cp:lastModifiedBy>
  <dcterms:modified xsi:type="dcterms:W3CDTF">2024-04-09T03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B1A6420454B83B2D2D0A08EBE3A79</vt:lpwstr>
  </property>
  <property fmtid="{D5CDD505-2E9C-101B-9397-08002B2CF9AE}" pid="3" name="KSOProductBuildVer">
    <vt:lpwstr>2052-11.8.2.11020</vt:lpwstr>
  </property>
</Properties>
</file>