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1"/>
        <w:snapToGrid w:val="false"/>
        <w:spacing w:lineRule="exact" w:line="560"/>
        <w:ind w:hanging="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b/>
          <w:b/>
          <w:bCs/>
          <w:color w:val="000000"/>
          <w:sz w:val="27"/>
          <w:szCs w:val="44"/>
        </w:rPr>
      </w:pPr>
      <w:r>
        <w:rPr>
          <w:rFonts w:ascii="方正小标宋_GBK" w:hAnsi="方正小标宋_GBK" w:cs="Times New Roman" w:eastAsia="方正小标宋_GBK"/>
          <w:b/>
          <w:bCs/>
          <w:color w:val="000000"/>
          <w:sz w:val="27"/>
          <w:szCs w:val="44"/>
        </w:rPr>
        <w:t>学员分期名单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271"/>
        <w:gridCol w:w="3260"/>
        <w:gridCol w:w="1276"/>
        <w:gridCol w:w="2454"/>
      </w:tblGrid>
      <w:tr>
        <w:trPr>
          <w:trHeight w:val="794" w:hRule="atLeast"/>
        </w:trPr>
        <w:tc>
          <w:tcPr>
            <w:tcW w:w="9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第一期（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5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15-17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日）学员名单</w:t>
            </w:r>
          </w:p>
          <w:p>
            <w:pPr>
              <w:pStyle w:val="1"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（名书记、名校（园）长、名班主任工作室主持人）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地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类别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越秀区烟墩路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永莉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教育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翔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罗湖区清秀幼教集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郭琼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南山区大新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春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宝安区兴华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焦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珠海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珠海市香洲区同乐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汤芬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中山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怡珊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龙湖区童心同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方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禅城区石湾镇街道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明珠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吴桂优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南海区狮山官窑中心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董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市直属机关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红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机关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延君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寮步镇实验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周少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小榄镇明德中心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伍春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第一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爱东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市第一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罗红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第三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谭璐欣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化州市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邱一霞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外贸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藏兰荣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实验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婉芬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华南师范大学附属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吴冬梅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共广东省委机关幼儿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潘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省育才幼儿院二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蔡晓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省公安厅幼儿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史力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园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华景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瑞萍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书记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铁一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</w:t>
            </w:r>
            <w:r>
              <w:rPr>
                <w:rStyle w:val="Font11"/>
                <w:rFonts w:ascii="Times New Roman" w:hAnsi="Times New Roman" w:cs="Times New Roman"/>
                <w:lang w:bidi="ar"/>
              </w:rPr>
              <w:t>婥</w:t>
            </w:r>
            <w:r>
              <w:rPr>
                <w:rStyle w:val="Font01"/>
                <w:rFonts w:ascii="Times New Roman" w:hAnsi="Times New Roman" w:cs="Times New Roman"/>
                <w:lang w:bidi="ar"/>
              </w:rPr>
              <w:t>恩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书记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外国语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伟洪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书记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光明区实验学校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（集团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曾广波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书记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元平特殊教育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曹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书记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实验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夏育华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书记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珠海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珠海市九洲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姜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书记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龙湖区丹霞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纪胜辉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书记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铁军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丽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书记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顺德区成美初级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潘惠红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书记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韶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韶州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高志东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书记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韶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韶关市曲江区九龄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赖建梅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书记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平远县第一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韩垂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书记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尾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陆丰市东海红卫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武棍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书记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可园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泽林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书记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石岐中心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周锦连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书记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台山市新宁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余耀洪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书记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第一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朱活强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书记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新北江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伍东恩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书记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揭东区蓝田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永亮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书记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第六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温晖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大学附属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欧卫国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执信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民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华侨外国语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许昌良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越秀区东山培正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叶志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越秀区中星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伟贞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天河区天府路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欧阳琪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海珠区实验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健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江南外国语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郑泽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花都区秀雅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忠宝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白云区嘉禾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范智娟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增城区新塘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韩焰明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南沙区南沙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曾志伟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省教育研究院黄埔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实验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大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福田区实验教育集团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侨香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君健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福田区园岭实验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肖绍国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莲南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冯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翠竹外国语实验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孔文东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盐田区乐群实验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树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宝安中学（集团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袁卫星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龙岗区外国语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学校（集团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唐文红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华东师范大学附属深圳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龙华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易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坪山区中山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曾宇宁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珠海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珠海市田家炳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徐汝成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珠海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珠海市第七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温晓航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珠海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珠海市香洲区第二十一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邬文娟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第一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俊才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金中华侨试验区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许树然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聿怀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邱文荣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龙湖区金晖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泓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澄海实验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秋喜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南海区石门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卫东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南海区南海实验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杨剑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南海区桂城街道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怡海第五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潘光志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顺德区京师励耘实验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彭志洪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顺德区第一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谢大海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顺德区乐从镇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平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谢立清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顺德区乐从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申水源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河源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河源市田家炳实验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廖娜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河源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源城区公园西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丽红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韶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翁源县龙仙第三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万慧萍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韶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乐昌市第四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范美林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河源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龙川县老隆镇第二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民东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罗庆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大埔县虎山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广华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兴宁市第十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余贵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知行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费世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第十一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文静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惠城区德威江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誉诚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邱敬慧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仲恺高级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曾庆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博罗县惠州一中五矿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温怀竞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大亚湾经济技术开发区第一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彭柯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尾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陆河县实验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叶纂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东莞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健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松山湖实验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万飞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寮步镇香市第一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郝洁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寮步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彭盛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长安镇中心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钟晓宇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第一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熊盛才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松山湖第一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蔡敏胜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东城中心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蔡柱权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实验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徐铭侃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西区中心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郑义富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东区朗晴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志煊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小榄花城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吕麟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蓬江区紫茶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又红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江海区景贤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莫斯汝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新会区平山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冯家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新会华侨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耀荣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市阳东区金湾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芬爱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经济技术开发区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民安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庄中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省遂溪县第一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邹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坡头区南三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詹赵雄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春晓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郑明祥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东湾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卢春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第十六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卢少延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四会市四会中学高新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朵应衡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封开县杏花镇中心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植校东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怀集县教师发展中心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附属石龙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丘红慧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清新区第四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孟庆忠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清城区清城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马卫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潮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枫溪区枫二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章曼娜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榕城区红旗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孙志勇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揭东区新亨镇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硕榕中心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梁彬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西县河婆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庄伟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云浮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云浮市田家炳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叶丽萍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云浮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罗定中学城东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高钊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华南师范大学附属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锦庭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校长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天河区启慧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娜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特教名校长工作室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顺德区启智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申承林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特教名校长工作室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启聪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辉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特教名校长工作室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韶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韶关市特殊教育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马海燕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特教名校长工作室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特殊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志毅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特教名校长工作室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启智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廖健华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特教名校长工作室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大学附属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郑娟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第二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唐玲莉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天河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杨换青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石化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朱穗清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番禺区象贤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何爱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花都区秀雅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蔡艳璐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南方科技大学附属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金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实验学校小学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邢</w:t>
            </w:r>
            <w:r>
              <w:rPr>
                <w:rStyle w:val="Font11"/>
                <w:rFonts w:ascii="Times New Roman" w:hAnsi="Times New Roman" w:cs="Times New Roman"/>
                <w:lang w:bidi="ar"/>
              </w:rPr>
              <w:t>頔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宝安区实验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雪静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翠北实验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邓小冬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福田区外国语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赵红燕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珠海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珠海市第一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媛媛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嘉顿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桂珍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禅城区东华里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何粤嫦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南海区南海实验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元景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顺德区乐从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费贞元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三水区西南街道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第四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潘正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韶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翁源县翁源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辉霞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城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谢柳林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河源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龙川县第一中学初中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赖冬美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惠港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周怀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大亚湾经济技术开发区西区第一小学永盛分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罗苑梅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尾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华南师范大学附属中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尾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旭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莞城中心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艳芬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东莞中学初中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少娥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第五高级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青天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桥头镇中心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邵焕娣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南城阳光第五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蔡贤娜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坦洲实验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葛艳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蓬江区范罗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华盛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区卫芬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蓬江区范罗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华盛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邓惠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市第二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罗少霞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寸金培才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德军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第二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海波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新世纪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葛凤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东湾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辉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信宜市教育城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树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高州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曹铭珍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宣卿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梁健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鼎湖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玉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罗雪娇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潮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潮州市金山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红华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潮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潮州市枫溪区枫溪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谢壁妆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普宁市华侨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卢海琼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云浮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郁南县西江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杨灿媛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实验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杨姗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实验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谢伟彬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华南师范大学附属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玉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  <w:tr>
        <w:trPr>
          <w:trHeight w:val="7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华南师范大学附属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伟英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班主任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工作室主持人</w:t>
            </w:r>
          </w:p>
        </w:tc>
      </w:tr>
    </w:tbl>
    <w:p>
      <w:pPr>
        <w:pStyle w:val="1"/>
        <w:spacing w:lineRule="exact" w:line="560"/>
        <w:ind w:hanging="0"/>
        <w:rPr>
          <w:color w:val="000000"/>
        </w:rPr>
      </w:pPr>
      <w:r>
        <w:rPr>
          <w:color w:val="000000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276"/>
        <w:gridCol w:w="3260"/>
        <w:gridCol w:w="1276"/>
        <w:gridCol w:w="2410"/>
      </w:tblGrid>
      <w:tr>
        <w:trPr>
          <w:trHeight w:val="794" w:hRule="atLeast"/>
        </w:trPr>
        <w:tc>
          <w:tcPr>
            <w:tcW w:w="9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第二期（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5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27-29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日）学员名单</w:t>
            </w:r>
          </w:p>
          <w:p>
            <w:pPr>
              <w:pStyle w:val="1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（珠三角地区名教师工作室主持人）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地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类别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教育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黄埔区香雪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越秀区教育发展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许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番禺区北城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隽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梅林一村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韩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宝安区教育科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撒婷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龙岗区教师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单欣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华富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珠海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珠海市金湾区海华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赵胜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禅城区教育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会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惠景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伦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南海区西樵镇中心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听音湖分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区伴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机关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海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厚街镇中心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桂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莞城第一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叶燕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机关第一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章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教师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姝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第一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石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台山第一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吴任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中学附属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梁华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华南师范大学附属幼儿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凤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共广东省委机关幼儿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罗宝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省育才幼儿院一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淑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省育才幼儿院二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吴玉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省教育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杨慧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第二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文远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第二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邱海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第六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玉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华附中湾区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彭红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华侨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庄小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附南沙实验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春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教育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邹立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电化教育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同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艳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天河区汇景实验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玉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天河区教师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葛红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天河区教师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赵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天河区教师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雷晓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铁一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钟进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第五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红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江南外国语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娄红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海珠区教育发展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罗夕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海珠区教育发展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甘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海珠区教育发展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赖曼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白云区石井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耀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培英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伟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大学附属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席长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仲元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少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番禺中学附属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汪秀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第二师范学院附属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南沙麒麟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周彩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西关培英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小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开发区外国语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绪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花都区教师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温利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增城区教师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韦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增城区教师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洪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教育科学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燚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实验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吕正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高级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祁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大学附属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第二实验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正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第二外国语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良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实验中学深圳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德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第三高级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庄惠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福田区红岭中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（红岭教育集团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田奇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福田区教育科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孙利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罗湖区教育科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东晓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翠园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何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蛇口育才教育集团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育才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荆文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南山实验教育集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邓玉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盐田区教育科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杨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盐田高级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罗孟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宝安中学（集团）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外国语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春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宝安区龙腾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高春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西乡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梁沛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宝安中学（集团）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高中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孔令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龙岗区坪地兰陵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尹庆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龙岗区实验高级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胡文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龙岗区实验高级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贺克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龙岗区教师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艾进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龙岗区教师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吴向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龙华区教育科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周莉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龙华高级中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教育集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晓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福田区教育科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君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坪山高级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胡小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坪山实验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朱美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光明区教育科学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程宏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第二十二高级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邓大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珠海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珠海市教育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魏小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珠海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珠海市金湾区教育科研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培训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冯晓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珠海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珠海市梅华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崔艳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珠海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珠海市香洲区景园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柳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教育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怀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第一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道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禅城区教育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美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禅城区教育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赖李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禅城区明德中英文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朱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南海区教育发展研究中心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（南海区教师发展中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董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南海区南海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马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南海外国语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西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南海区石门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丽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南海区大沥实验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少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南海区桂城街道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桂江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英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南海区南海实验中学映月校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方毅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顺德区教育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康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顺德区勒流街道教育教学研究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朱湘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顺德区李兆基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谢树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顺德区第一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翔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顺德区伦教翁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祐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实验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小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顺德德胜学校小学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宏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顺德区容山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三水区三水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孙如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三水教育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罗菊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教育科学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胡壮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教育科学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晓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教育科学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袁建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第一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惠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第一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谭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第一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宏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海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实验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危宝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富民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任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第五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叶均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第五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邱炯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惠城区教师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朱少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惠城区教师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郭小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东县教师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汪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惠州市惠阳区第一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胡雪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厚街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杜志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实验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建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莞城中心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邹官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可园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卢名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松山湖中心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贤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莞城中心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彭才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长安镇中心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曾文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外国语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教育局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田素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莞城和阳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周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教育局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松山湖实验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姚杨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第十三高级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杨永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茶山镇第二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枫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石排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朱忠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东莞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于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常平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宋桂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东莞中学初中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肖小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教育局教研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晓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教育教学研究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桂山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邱志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教育教学研究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方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石岐中心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伟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纪念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长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第一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志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西区中心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何宝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三角镇教育和体育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事务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史汉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教育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振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第一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麦剑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教育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丁玉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培英高级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魏羲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蓬江区教师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周华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华侨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严小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蓬江区教师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谢国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新会第一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吕翠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新会圭峰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胡务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台山市第一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吴洪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开平市教师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田小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恩平市恩城街道办事处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心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梁柳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门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恩平市教师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吴英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教师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邓粤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肇庆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谭庆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第一中学实验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陆梅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第五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杨雪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高要区第二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四会市四会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薛三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宁第一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祝耀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德庆县孔子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冼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怀集县教师发展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聂廷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肇庆高新技术产业开发区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大旺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兰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实验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实验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石乐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华南师范大学附属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尹军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华南师范大学附属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周建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华南师范大学附属中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永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华南师范大学附属小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何向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省教育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肖建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省教育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余耿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省教育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姚轶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省教育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家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省教育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罗永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省教育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式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省教育厅事务中心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（广东省电化教育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杨明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直属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省教育厅事务中心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（广东省电化教育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彭雪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教育研究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高珂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特教名教师工作室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番禺区教师进修学校（广州市番禺区教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发展中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万莉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特教名教师工作室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深圳市福田区竹香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丽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特教名教师工作室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启聪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闫延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特教名教师工作室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禅城区启智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马善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特教名教师工作室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佛山市顺德区启智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明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特教名教师工作室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东莞启智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太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特教名教师工作室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主持人</w:t>
            </w:r>
          </w:p>
        </w:tc>
      </w:tr>
      <w:tr>
        <w:trPr>
          <w:trHeight w:val="79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山市特殊教育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园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特教名教师工作室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主持人</w:t>
            </w:r>
          </w:p>
        </w:tc>
      </w:tr>
    </w:tbl>
    <w:p>
      <w:pPr>
        <w:pStyle w:val="1"/>
        <w:spacing w:lineRule="exact" w:line="560"/>
        <w:ind w:hanging="0"/>
        <w:rPr>
          <w:color w:val="000000"/>
        </w:rPr>
      </w:pPr>
      <w:r>
        <w:rPr>
          <w:color w:val="000000"/>
        </w:rPr>
      </w:r>
    </w:p>
    <w:p>
      <w:pPr>
        <w:pStyle w:val="1"/>
        <w:spacing w:lineRule="exact" w:line="560"/>
        <w:ind w:hanging="0"/>
        <w:rPr>
          <w:color w:val="000000"/>
        </w:rPr>
      </w:pPr>
      <w:r>
        <w:rPr>
          <w:color w:val="000000"/>
        </w:rPr>
      </w:r>
    </w:p>
    <w:p>
      <w:pPr>
        <w:pStyle w:val="1"/>
        <w:spacing w:lineRule="exact" w:line="560"/>
        <w:ind w:hanging="0"/>
        <w:rPr>
          <w:color w:val="000000"/>
        </w:rPr>
      </w:pPr>
      <w:r>
        <w:rPr>
          <w:color w:val="000000"/>
        </w:rPr>
      </w:r>
    </w:p>
    <w:p>
      <w:pPr>
        <w:pStyle w:val="1"/>
        <w:spacing w:lineRule="exact" w:line="560"/>
        <w:ind w:hanging="0"/>
        <w:rPr>
          <w:color w:val="000000"/>
        </w:rPr>
      </w:pPr>
      <w:r>
        <w:rPr>
          <w:color w:val="000000"/>
        </w:rPr>
      </w:r>
    </w:p>
    <w:p>
      <w:pPr>
        <w:pStyle w:val="1"/>
        <w:spacing w:lineRule="exact" w:line="560"/>
        <w:ind w:hanging="0"/>
        <w:rPr>
          <w:color w:val="000000"/>
        </w:rPr>
      </w:pPr>
      <w:r>
        <w:rPr>
          <w:color w:val="000000"/>
        </w:rPr>
      </w:r>
    </w:p>
    <w:p>
      <w:pPr>
        <w:pStyle w:val="1"/>
        <w:spacing w:lineRule="exact" w:line="560"/>
        <w:ind w:hanging="0"/>
        <w:rPr>
          <w:color w:val="000000"/>
        </w:rPr>
      </w:pPr>
      <w:r>
        <w:rPr>
          <w:color w:val="000000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76"/>
        <w:gridCol w:w="3271"/>
        <w:gridCol w:w="1265"/>
        <w:gridCol w:w="2410"/>
      </w:tblGrid>
      <w:tr>
        <w:trPr>
          <w:trHeight w:val="794" w:hRule="atLeast"/>
        </w:trPr>
        <w:tc>
          <w:tcPr>
            <w:tcW w:w="9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第三期（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5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月</w:t>
            </w: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29-31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日）学员名单</w:t>
            </w:r>
          </w:p>
          <w:p>
            <w:pPr>
              <w:pStyle w:val="1"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（粤东、西、北地区名教师工作室主持人）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地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单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类别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玫瑰园幼儿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郭霓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河源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河源市直属机关幼儿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廖琳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市莲新幼儿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吴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市政府机关幼儿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景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委机关幼儿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莫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第二幼儿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第一幼儿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许静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山县第三幼儿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雪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潮州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潮州市兰英第二幼儿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谢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机关少霏幼儿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郑晓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中心幼儿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琼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幼儿园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金山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蔡秀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汕头华侨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吴少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实验学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丁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金中海湾学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朱潇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长厦小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郑爱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龙湖区教师发展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潘丹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龙湖区教师发展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惠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外砂华侨学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焕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华侨试验区金湾学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晓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谢易初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炜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澄海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郑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澄海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诗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澄海苏北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建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澄海莲下中心小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澄海实验学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唐春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头市潮南区砺青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倪史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韶关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北江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袁细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韶关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韶关市田家炳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韶关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北江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侯燕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韶关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韶关浈江区教师发展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邓莹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韶关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仁化县教师发展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子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韶关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乐昌市新时代学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谭小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河源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河源市河源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国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河源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河源市河源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袁伟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河源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河源市教育教学研究院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游海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河源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河源市教育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范祝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河源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河源市教育教学研究院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河源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河源市教师发展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许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河源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平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燕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市学艺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杨幼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梅县东山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孔鑫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市教师发展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洪华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江区教师发展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罗茹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县区教师发展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曾令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县区扶外小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徐丽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大埔县教师发展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廖育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五华县五华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国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兴宁市田家炳学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春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梅州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兴宁市齐昌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尾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尾市教师发展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蔡郭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尾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尾市教师发展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焕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尾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尾市城区田家炳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许玲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尾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陆河县河田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尾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海丰县彭湃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吴肯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尾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海丰县海城镇中心小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屈小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尾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陆丰市玉燕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于洪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尾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陆丰市东海龙潭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郑燕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汕尾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陆丰市林启恩纪念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郑旺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市第一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瑶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两阳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振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市第三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岳趁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职业技术学院附属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实验学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陆春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职业技术学院附属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实验学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曾广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市阳东区教师发展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彩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市阳东区凤凰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学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二中海东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魏莲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二中海东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杜春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二中海东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雅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爱周高级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何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教育局教学研究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晓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教育局教学研究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金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岭南师范学院附属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龙永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岭南师范学院附属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峥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岭南师范学院附属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文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岭南师范学院附属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爱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第一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高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第一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晓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第一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少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港城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尤小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第二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姜桂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第二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许瑞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第十四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洪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徐闻县第一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欧远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廉江市教育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振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湛江市第八小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梁桂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祥和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赖海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教师发展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孙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崇文学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何伟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崇文学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何军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光华小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曾德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第一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杨海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茂南区教师发展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莫柳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茂南区袂花学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郑晓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第四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吴文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茂南区山阁镇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心小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电白区第一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谭亚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电白区碧桂园城市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花园学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詹茂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化州市教师发展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彭华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化州市新安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彭小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化州市第三小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梁卓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化州市第一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惊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信宜市教育城小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梁丽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信宜市信宜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高州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均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茂名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高州市第四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邹振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教师发展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伟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第一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梁思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山县阳山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谭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新北江小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杨建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清城区清城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肖巧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清城区教师发展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梁北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连南瑶族自治县教师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发展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蔡世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连山壮族瑶族自治县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民族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邓德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连州市西岸镇中心学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谢春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远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大学附属中学英德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实验学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邓观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潮州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潮州市金山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石小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潮州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潮州市潮安区金骊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巫伟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潮州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潮州市湘桥区城南中英文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学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卓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潮州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潮州市湘桥区城西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谢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第一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旭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榕城区渔湖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曾鹏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榕城区教育局教研室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卓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榕城区红旗小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梁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揭东区第三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少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揭东第一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吴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东区第一初级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伟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普宁市华侨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赖颖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普宁市梅峰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东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阳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揭西县棉湖第二中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郭伟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云浮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云安区教师发展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金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云浮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罗定市教师发展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活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云浮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新兴县教师发展中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伍彩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云浮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新兴县惠能小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盘水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小学名教师工作室主持人</w:t>
            </w:r>
          </w:p>
        </w:tc>
      </w:tr>
      <w:tr>
        <w:trPr>
          <w:trHeight w:val="7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市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阳江市特殊教育学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翠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特教名教师工作室主持人</w:t>
            </w:r>
          </w:p>
        </w:tc>
      </w:tr>
    </w:tbl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qFormat/>
    <w:rPr>
      <w:rFonts w:ascii="宋体;SimSun" w:hAnsi="宋体;SimSun" w:eastAsia="宋体;SimSun" w:cs="宋体;SimSun"/>
      <w:b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b/>
      <w:color w:val="000000"/>
      <w:sz w:val="28"/>
      <w:szCs w:val="28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仿宋_GB2312" w:hAnsi="仿宋_GB2312" w:eastAsia="仿宋_GB2312" w:cs="仿宋_GB2312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/>
  </w:style>
  <w:style w:type="paragraph" w:styleId="3">
    <w:name w:val="正文文本缩进 3"/>
    <w:basedOn w:val="Normal"/>
    <w:qFormat/>
    <w:pPr>
      <w:widowControl/>
      <w:spacing w:lineRule="exact" w:line="440"/>
      <w:ind w:firstLine="480"/>
    </w:pPr>
    <w:rPr>
      <w:rFonts w:ascii="楷体_GB2312" w:hAnsi="楷体_GB2312" w:eastAsia="楷体_GB2312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徐巧芬</dc:creator>
  <dc:description/>
  <cp:keywords/>
  <dc:language>en-US</dc:language>
  <cp:lastModifiedBy>文印室排版</cp:lastModifiedBy>
  <dcterms:modified xsi:type="dcterms:W3CDTF">2024-04-22T02:58:00Z</dcterms:modified>
  <cp:revision>18</cp:revision>
  <dc:subject/>
  <dc:title>附件2：学员分期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FDFC88088A44FE999DA16326C2E611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1718</vt:lpwstr>
  </property>
  <property fmtid="{D5CDD505-2E9C-101B-9397-08002B2CF9AE}" pid="5" name="WM_UUID">
    <vt:lpwstr>WM_UUID</vt:lpwstr>
  </property>
  <property fmtid="{D5CDD505-2E9C-101B-9397-08002B2CF9AE}" pid="6" name="慧眼令牌">
    <vt:lpwstr>eyJraWQiOiJvYSIsInR5cCI6IkpXVCIsImFsZyI6IkhTMjU2In0.eyJzdWIiOiJPQS1MT0dJTiIsImNvcnBJZCI6IiIsIm1haW5BY2NvdW50IjoiIiwiaXNzIjoiRVhPQSIsIm9EZXB0IjoiIiwidXNlcklkIjo2NDIsIm1EZXB0IjoiNDE2MSzotYTmupDmnI3liqHpg6giLCJuYmYiOjE3MTI0NTEzMTMsIm5hbWUiOiLmnLHmmZPnkLwiLCJ</vt:lpwstr>
  </property>
</Properties>
</file>