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  <w:t>1</w:t>
      </w:r>
    </w:p>
    <w:p>
      <w:pPr>
        <w:pStyle w:val="1"/>
        <w:snapToGrid w:val="false"/>
        <w:spacing w:lineRule="exact" w:line="560"/>
        <w:ind w:hanging="0"/>
        <w:jc w:val="left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44"/>
          <w:szCs w:val="44"/>
        </w:rPr>
        <w:t>报到及住宿酒店交通指引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小标宋_GBK" w:cs="Times New Roman"/>
          <w:b/>
          <w:b/>
          <w:bCs/>
          <w:color w:val="000000"/>
          <w:kern w:val="0"/>
          <w:sz w:val="27"/>
          <w:szCs w:val="44"/>
        </w:rPr>
      </w:pPr>
      <w:r>
        <w:rPr>
          <w:rFonts w:eastAsia="方正小标宋_GBK" w:cs="Times New Roman" w:ascii="Times New Roman" w:hAnsi="Times New Roman"/>
          <w:b/>
          <w:bCs/>
          <w:color w:val="000000"/>
          <w:kern w:val="0"/>
          <w:sz w:val="27"/>
          <w:szCs w:val="44"/>
        </w:rPr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一、培训地点</w:t>
      </w:r>
    </w:p>
    <w:p>
      <w:pPr>
        <w:pStyle w:val="Normal"/>
        <w:snapToGrid w:val="false"/>
        <w:spacing w:lineRule="exact" w:line="560"/>
        <w:ind w:firstLine="602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429895</wp:posOffset>
            </wp:positionV>
            <wp:extent cx="5645785" cy="413829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广州三寓宾馆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地址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: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广州市越秀区三育路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二、前往方式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一）从新白云国际机场：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新白云国际机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酒店，机场大巴到花园酒店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酒店，距离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公里，打车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元。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新白云国际机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酒店，距离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公里，打车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元，大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分钟左右。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地铁：机场南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体育西路（转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线）至东山口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C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出口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杨箕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E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出口前行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米。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二）从广州南站（高铁）：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出租车：广州南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酒店，距离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公里，打车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元，大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分钟左右。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地铁：二号线：广州南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公园前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转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线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)-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东山口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C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出口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米。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三）从火车站：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火车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酒店，距离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公里，打车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元，大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分钟左右。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公交车：乘坐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5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路公交车，在羊城晚报社下车，走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分钟。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地铁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线：广州火车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区庄出口前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米。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四）汽车站或省客运站：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汽车站或省客运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酒店，距离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公里，打车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元，大概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分钟左右。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公交车：乘坐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55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路公交车，在羊城晚报社下车，走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分钟。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地铁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线：广州火车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区庄出口前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米。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五）广州东站</w:t>
      </w:r>
    </w:p>
    <w:p>
      <w:pPr>
        <w:pStyle w:val="1"/>
        <w:spacing w:lineRule="exact" w:line="560"/>
        <w:rPr/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出租车：广州东站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酒店，距离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公里，打车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元，西路（转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线）至东山口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分钟左右。</w:t>
      </w:r>
    </w:p>
    <w:p>
      <w:pPr>
        <w:pStyle w:val="1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地铁：广州东站—东山口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C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出口）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杨箕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E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出口）前行约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分钟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kern w:val="0"/>
          <w:sz w:val="32"/>
          <w:szCs w:val="32"/>
        </w:rPr>
        <w:t>三、注意事项</w:t>
      </w:r>
    </w:p>
    <w:p>
      <w:pPr>
        <w:pStyle w:val="1"/>
        <w:spacing w:lineRule="exact" w:line="560"/>
        <w:rPr>
          <w:color w:val="000000"/>
          <w:kern w:val="0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宾馆停车场地紧张，建议学员乘坐公共交通工具前往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宾馆停车收费标准：过夜车辆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辆，非过夜车辆不收取费用，学员可直接到宾馆总台报培训班名称刷卡交费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qFormat/>
    <w:rPr>
      <w:rFonts w:ascii="宋体;SimSun" w:hAnsi="宋体;SimSun" w:eastAsia="宋体;SimSun" w:cs="宋体;SimSun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/>
      <w:color w:val="000000"/>
      <w:sz w:val="28"/>
      <w:szCs w:val="28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widowControl/>
      <w:spacing w:lineRule="exact" w:line="440"/>
      <w:ind w:firstLine="480"/>
    </w:pPr>
    <w:rPr>
      <w:rFonts w:ascii="楷体_GB2312" w:hAnsi="楷体_GB2312" w:eastAsia="楷体_GB2312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4:08:00Z</dcterms:created>
  <dc:creator>徐巧芬</dc:creator>
  <dc:description/>
  <cp:keywords/>
  <dc:language>en-US</dc:language>
  <cp:lastModifiedBy>文印室排版</cp:lastModifiedBy>
  <dcterms:modified xsi:type="dcterms:W3CDTF">2024-04-22T02:43:00Z</dcterms:modified>
  <cp:revision>9</cp:revision>
  <dc:subject/>
  <dc:title>附件1：报到及住宿酒店交通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A9627FB23835F9E4D17663599EC80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24</vt:lpwstr>
  </property>
  <property fmtid="{D5CDD505-2E9C-101B-9397-08002B2CF9AE}" pid="5" name="WM_UUID">
    <vt:lpwstr>WM_UUID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2NDIsIm1EZXB0IjoiNDE2MSzotYTmupDmnI3liqHpg6giLCJuYmYiOjE3MTI0NTEzMTMsIm5hbWUiOiLmnLHmmZPnkLwiLCJ</vt:lpwstr>
  </property>
</Properties>
</file>