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6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第一届“市长杯”中小学生排球比赛（小学组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获奖名单</w:t>
      </w:r>
    </w:p>
    <w:p>
      <w:pPr>
        <w:pStyle w:val="Normal"/>
        <w:spacing w:lineRule="exact" w:line="560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获奖名单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"/>
        <w:gridCol w:w="2035"/>
        <w:gridCol w:w="4905"/>
        <w:gridCol w:w="1111"/>
        <w:gridCol w:w="1584"/>
        <w:gridCol w:w="3719"/>
      </w:tblGrid>
      <w:tr>
        <w:trPr>
          <w:tblHeader w:val="true"/>
          <w:trHeight w:val="5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证书编号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名次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组别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获奖学校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7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汤嘉朗、林  煜、高伟洪、郑浩扬、周伟钊、许哲鑫、曾嘉晋、姚凯铧、罗乐鑫、许柏源、宾任贤、魏钰涛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一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男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天河区银河小学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7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吴家壕、陈宇乐、廖家贤、何建凯、罗梓文、卢文轩、赖锦润、周衍威、许鑫祐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龙宏彬、廖恒锐、廖方博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二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男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海珠区北山小学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7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梁策、徐智昊、李常乐、卢书仝、颜钊、曾浩晨、陈镜鸿、陈柏豪、姚易谦、邓梓洋、王方耀、钟森森、吴锦元、蒿硕霖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三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男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真光中学附属培真小学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7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吴润锴、古君威、陈楚航、杨皓然、陈凌枫、罗旭程、潘梓豪、黄琛棋、李东宁、陈跃辉、朱奕安、宋昕宇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四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男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白云区握山小学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7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钟尚轩、李博瀚、张瑞麟、梁灏廷、蔡明君、邱实、陈思成、薛晴丹、张梓祺、张梓敬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李子晨、曾子轩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五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男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越秀区大南路小学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刘永锋、沈江徽、朱健玮、温志豪、杨邦民、李烨、董昌艺、傅铭权、李嘉逸、卢齐彤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江咏奇、谭博文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六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男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黄埔区同仁学校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容易、施嘉羽、黄嘉恒、李浩霆、谢朝羲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黎昕言、余诺、夏梓庭、李梓浩、刘森朗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黄梓轩、郑梓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曈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七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男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番禺区恒润实验学校</w:t>
            </w:r>
          </w:p>
        </w:tc>
      </w:tr>
      <w:tr>
        <w:trPr>
          <w:trHeight w:val="98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王子贤、 陈伟弈、林瑞涵、王博浩、黎皓天、翁恩泽、蔡翔宇、陈斯豪、黎凯方、刘增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堃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八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男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荔湾区广雅小学</w:t>
            </w:r>
          </w:p>
        </w:tc>
      </w:tr>
      <w:tr>
        <w:trPr>
          <w:trHeight w:val="1364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邱莉媛、刘慕佩、何惠茜、杨宝贻、莫梓君、蒋雨珊、李紫妍、杨晓灵、董梓琪、林子琪、陈子熙、郭奕阳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一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女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海珠区北山小学</w:t>
            </w:r>
          </w:p>
        </w:tc>
      </w:tr>
      <w:tr>
        <w:trPr>
          <w:trHeight w:val="12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马芸霏、邓莹莹、郑可欣、何芷琳、潘咏怡、胡斯然、曹芷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珺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、彭梦媛、吴曦语、田芯柔、黄彤洁、蔡馨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二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女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天河区银河小学</w:t>
            </w:r>
          </w:p>
        </w:tc>
      </w:tr>
      <w:tr>
        <w:trPr>
          <w:trHeight w:val="1356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苏可靖、何美慧、曾子涵、王奕苏、江晓姝、司徒梓琳、刘铱晴、伍佩儿、梁静彤、刘若琳、林雅欣、李晚晴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三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女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越秀区大南路小学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陈智恩、张雅滋、简 睿、邓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玥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媛、张抒扬、朱睿言、邹湘怡、石筱萌、刘若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祎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、朋佳欣、黄楷迪、谭磬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四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女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黄埔区开元学校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胡雪儿、徐梓萱、周雅晴、吴著琳、张恩钰、莫羽梵、钱晨曦、黄艺彤、丘紫滢、黄羽彤、徐语彤、魏钰妮、唐夕雅、叶靖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五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女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真光中学附属培真小学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齐羚玲、雷邵瑜、王伯熙、黄燕鸣、刘雅茹、王有嘉、张雅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喆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、张涵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玥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、周依诺、林子琪、熊懿萱、朱子函、廖楚妍、莫芷淇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六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女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番禺区恒润实验学校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8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梁恩潼、杨梓彤、孙嘉嶷、陈妙涵、陈煜岚、林若汐、陈心悠、罗悦晴、郭芷妍、王昕月、焦美茵、项颖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七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女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越秀区秉正小学</w:t>
            </w:r>
          </w:p>
        </w:tc>
      </w:tr>
      <w:tr>
        <w:trPr>
          <w:trHeight w:val="48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w2024000839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郭芯妍、钟思暖、林钰琪、陈子欣、谭星宜、李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儿、吴子依、林夕梦、王楷佳、兰天悦、陈 璐、郭丽群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八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小学女子组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广州市南国学校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优秀教练员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3"/>
        <w:gridCol w:w="2849"/>
        <w:gridCol w:w="1739"/>
        <w:gridCol w:w="2688"/>
        <w:gridCol w:w="5783"/>
      </w:tblGrid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序号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证书编号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组别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获奖学校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钟应涛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天河区银河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李智繁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天河区银河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杨淑娟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海珠区北山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黄国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真光中学附属培真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潘文信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白云区握山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欧阳禹锡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白云区握山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叶瑞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越秀区大南路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张青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越秀区大南路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罗劲华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黄埔区同仁学校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曾  淇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黄埔区同仁学校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熊晓健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番禺区恒润实验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余宝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男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荔湾区广雅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黄伟健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海珠区北山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黄文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海珠区北山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何睿慧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天河区银河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陈景辉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天河区银河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邓伟波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越秀区大南路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吴安健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越秀区大南路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银妙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黄埔区开元学校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曾楚璇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黄埔区开元学校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莫雪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真光中学附属培真小学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曾嘉慧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番禺区恒润实验学校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蔡保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番禺区恒润实验学校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吴志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南国学校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陈同辉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南国学校</w:t>
            </w:r>
          </w:p>
        </w:tc>
      </w:tr>
      <w:tr>
        <w:trPr>
          <w:trHeight w:val="4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4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李仲君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小学女子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越秀区秉正小学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优秀裁判员</w:t>
      </w:r>
    </w:p>
    <w:tbl>
      <w:tblPr>
        <w:tblW w:w="5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2297"/>
        <w:gridCol w:w="2104"/>
      </w:tblGrid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序号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证书编号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姓名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6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张铁锁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6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黄  蕙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7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张锐飞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7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胡栩源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7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任瑞超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7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徐好娜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7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田伟铭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tw2024000837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陈诗容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6f1712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6f1712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6f171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6f171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C47B03-4D98-47E4-A60A-256733BE79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5</Pages>
  <Words>1154</Words>
  <Characters>1571</Characters>
  <CharactersWithSpaces>2423</CharactersWithSpaces>
  <Paragraphs>302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05:00Z</dcterms:created>
  <dc:creator>栾嘉晴（跟岗）</dc:creator>
  <dc:description/>
  <dc:language>en-US</dc:language>
  <cp:lastModifiedBy>文印室排版</cp:lastModifiedBy>
  <dcterms:modified xsi:type="dcterms:W3CDTF">2024-07-01T07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6BF545B8549F290EFB14355B86197_12</vt:lpwstr>
  </property>
  <property fmtid="{D5CDD505-2E9C-101B-9397-08002B2CF9AE}" pid="3" name="KSOProductBuildVer">
    <vt:lpwstr>2052-11.8.2.11020</vt:lpwstr>
  </property>
</Properties>
</file>