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华文中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/>
          <w:kern w:val="0"/>
          <w:sz w:val="44"/>
          <w:szCs w:val="44"/>
        </w:rPr>
        <w:t>2022—2025</w:t>
      </w:r>
      <w:r>
        <w:rPr>
          <w:rFonts w:ascii="方正小标宋_GBK" w:hAnsi="方正小标宋_GBK" w:cs="Times New Roman" w:eastAsia="方正小标宋_GBK"/>
          <w:bCs/>
          <w:color w:val="000000"/>
          <w:kern w:val="0"/>
          <w:sz w:val="44"/>
          <w:szCs w:val="44"/>
        </w:rPr>
        <w:t>学年面向中小学生的全省性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000000"/>
          <w:kern w:val="0"/>
          <w:sz w:val="44"/>
          <w:szCs w:val="44"/>
        </w:rPr>
        <w:t>科学教育类竞赛活动名单</w:t>
      </w:r>
    </w:p>
    <w:tbl>
      <w:tblPr>
        <w:tblW w:w="88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754"/>
        <w:gridCol w:w="3272"/>
        <w:gridCol w:w="2525"/>
        <w:gridCol w:w="2294"/>
      </w:tblGrid>
      <w:tr>
        <w:trPr>
          <w:tblHeader w:val="true"/>
          <w:trHeight w:val="6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竞赛名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竞赛面向学段</w:t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中学生天文知识竞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天文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初中、高中</w:t>
            </w:r>
          </w:p>
        </w:tc>
      </w:tr>
      <w:tr>
        <w:trPr>
          <w:trHeight w:val="6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中国“芯”助力中国梦——广东青少年通信科技创新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技术师范大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6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中小学信息技术创新与实践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电子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6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科技创新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学技术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7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全国青少年无人机大赛（广东省赛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航空航天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7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全国青少年航天创新大赛（广东省选拔赛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教育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9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世界机器人大会青少年机器人设计与信息素养大赛广东赛区活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电子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创新思维及科技实践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发明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9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头脑奥林匹克创新思维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妇女儿童活动中心发展促进会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国际教育促进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9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创意机器人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科学中心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技馆研究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环保创意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环境保护宣传教育中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6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机器人竞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学技术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“小小科学家”中小学生科学实验活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教育学会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电化教育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</w:t>
            </w:r>
          </w:p>
        </w:tc>
      </w:tr>
      <w:tr>
        <w:trPr>
          <w:trHeight w:val="6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粤港澳大湾区青少年无人机科创嘉年华活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学技术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1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少年儿童发明奖”评选活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发明协会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教育学会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知识产权研究会</w:t>
            </w:r>
          </w:p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少先队工作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学生无线电测向冠军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创世纪无线电模型青少年俱乐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学生航空航天模型锦标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航空运动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6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横琴粤澳深度合作区人工智能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横琴粤澳深度合作区行政事务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7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1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粤港澳青少年人工智能追梦营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粤港澳合作促进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7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2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科技实践能力挑战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学技术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  <w:tr>
        <w:trPr>
          <w:trHeight w:val="7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2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科技创客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青少年社会教育协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7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2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粤港澳青少年信息学创新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计算机学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、初中、高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（含中职、职高）</w:t>
            </w:r>
          </w:p>
        </w:tc>
      </w:tr>
      <w:tr>
        <w:trPr>
          <w:trHeight w:val="7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2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“气象小主播”大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气象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小学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uiPriority="0" w:semiHidden="0" w:unhideWhenUsed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Pr>
      <w:sz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31</Words>
  <Characters>542</Characters>
  <CharactersWithSpaces>954</CharactersWithSpaces>
  <Paragraphs>119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7:00Z</dcterms:created>
  <dc:creator>USER</dc:creator>
  <dc:description/>
  <dc:language>en-US</dc:language>
  <cp:lastModifiedBy>文印室排版</cp:lastModifiedBy>
  <dcterms:modified xsi:type="dcterms:W3CDTF">2024-06-20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2EAD526F148C2AD8BF35F1FA3FDD1_13</vt:lpwstr>
  </property>
  <property fmtid="{D5CDD505-2E9C-101B-9397-08002B2CF9AE}" pid="3" name="KSOProductBuildVer">
    <vt:lpwstr>2052-12.1.0.16929</vt:lpwstr>
  </property>
</Properties>
</file>