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Times New Roman" w:hAnsi="Times New Roman" w:eastAsia="华文中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华文中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广州市级及以上教育行政部门主办或参与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0"/>
          <w:sz w:val="44"/>
          <w:szCs w:val="44"/>
        </w:rPr>
        <w:t>主办的中小学科学教育类竞赛活动名单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2"/>
        <w:gridCol w:w="968"/>
        <w:gridCol w:w="2501"/>
        <w:gridCol w:w="3136"/>
        <w:gridCol w:w="1385"/>
      </w:tblGrid>
      <w:tr>
        <w:trPr>
          <w:trHeight w:val="703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级别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竞赛活动名称</w:t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主办单位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竞赛面向学段</w:t>
            </w:r>
          </w:p>
        </w:tc>
      </w:tr>
      <w:tr>
        <w:trPr>
          <w:trHeight w:val="141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家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中国国际大学生创新大赛萌芽赛道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教育部、中央统战部、中央网络安全和信息化委员会办公室、国家发展改革委、工业和信息化部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高中</w:t>
            </w:r>
          </w:p>
        </w:tc>
      </w:tr>
      <w:tr>
        <w:trPr>
          <w:trHeight w:val="47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省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全国青年科普创新实验暨作品大赛广东赛区比赛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广东省科学技术协会、广东省教育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初中、高中</w:t>
            </w:r>
          </w:p>
        </w:tc>
      </w:tr>
      <w:tr>
        <w:trPr>
          <w:trHeight w:val="47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市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少儿手绘地图大赛广州地区选拔赛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广州市规划和自然资源局、 广州市教育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小学、初中</w:t>
            </w:r>
          </w:p>
        </w:tc>
      </w:tr>
      <w:tr>
        <w:trPr>
          <w:trHeight w:val="14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市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广州“气象小主播”大赛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广州市气象局、广州市教育局、共青团广州市委员会、广州市科学技术协会、广州市气象学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小学</w:t>
            </w:r>
          </w:p>
        </w:tc>
      </w:tr>
      <w:tr>
        <w:trPr>
          <w:trHeight w:val="1125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市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广州市“一图一故事，野保小卫士”守护野生动物故事征集活动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广州市林业和园林局、广州市教育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小学、初中</w:t>
            </w:r>
          </w:p>
        </w:tc>
      </w:tr>
      <w:tr>
        <w:trPr>
          <w:trHeight w:val="1410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  <w:lang w:bidi="ar-SA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市级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广州地区科普讲解大赛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广州市科学技术局、广州市教育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bidi="ar-SA"/>
              </w:rPr>
              <w:t>小学、初中、高中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备注：符合该类别但未列入的竞赛名单请登录证书登记系统查询。</w:t>
      </w:r>
    </w:p>
    <w:p>
      <w:pPr>
        <w:pStyle w:val="Normal"/>
        <w:spacing w:lineRule="exact" w:line="460"/>
        <w:rPr>
          <w:rFonts w:ascii="Times New Roman" w:hAnsi="Times New Roman" w:cs="Times New Roma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81</Words>
  <Characters>49</Characters>
  <CharactersWithSpaces>388</CharactersWithSpaces>
  <Paragraphs>42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23:45:00Z</dcterms:created>
  <dc:creator>SD</dc:creator>
  <dc:description/>
  <dc:language>en-US</dc:language>
  <cp:lastModifiedBy>文印室排版</cp:lastModifiedBy>
  <dcterms:modified xsi:type="dcterms:W3CDTF">2024-06-20T09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2891B92B64855ADF65066F1B3D5F1_12</vt:lpwstr>
  </property>
  <property fmtid="{D5CDD505-2E9C-101B-9397-08002B2CF9AE}" pid="3" name="KSOProductBuildVer">
    <vt:lpwstr>2052-12.1.0.16929</vt:lpwstr>
  </property>
</Properties>
</file>