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ascii="华文中宋" w:hAnsi="华文中宋" w:eastAsia="华文中宋" w:cs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bCs/>
          <w:color w:val="000000"/>
          <w:kern w:val="0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bCs/>
          <w:color w:val="000000"/>
          <w:kern w:val="0"/>
          <w:sz w:val="44"/>
          <w:szCs w:val="44"/>
        </w:rPr>
        <w:t>2022—2025</w:t>
      </w:r>
      <w:r>
        <w:rPr>
          <w:rFonts w:ascii="方正小标宋_GBK" w:hAnsi="方正小标宋_GBK" w:cs="方正小标宋简体" w:eastAsia="方正小标宋_GBK"/>
          <w:bCs/>
          <w:color w:val="000000"/>
          <w:kern w:val="0"/>
          <w:sz w:val="44"/>
          <w:szCs w:val="44"/>
        </w:rPr>
        <w:t>学年面向中小学生的全国性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bCs/>
          <w:color w:val="000000"/>
          <w:kern w:val="0"/>
          <w:sz w:val="44"/>
          <w:szCs w:val="44"/>
        </w:rPr>
        <w:t>科学教育类竞赛活动名单</w:t>
      </w:r>
    </w:p>
    <w:tbl>
      <w:tblPr>
        <w:tblW w:w="87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850"/>
        <w:gridCol w:w="3408"/>
        <w:gridCol w:w="2591"/>
        <w:gridCol w:w="1922"/>
      </w:tblGrid>
      <w:tr>
        <w:trPr>
          <w:tblHeader w:val="true"/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华文中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华文中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华文中宋"/>
                <w:bCs/>
                <w:color w:val="000000"/>
                <w:kern w:val="0"/>
                <w:sz w:val="24"/>
              </w:rPr>
              <w:t>竞赛名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华文中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华文中宋"/>
                <w:bCs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华文中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华文中宋"/>
                <w:bCs/>
                <w:color w:val="000000"/>
                <w:kern w:val="0"/>
                <w:sz w:val="24"/>
              </w:rPr>
              <w:t>竞赛面向学段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青少年人工智能创新挑战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少年儿童发展服务中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中小学信息技术创新与实践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人工智能学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世界机器人大会青少年机器人设计与信息素养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电子学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青少年科技教育成果展示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下一代教育基金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青少年无人机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航空学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青年科普创新实验暨作品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科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宋庆龄少年儿童发明奖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宋庆龄基金会、中国发明协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中学生天文知识竞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天文学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地球小博士”全国地理科普知识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地理学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高中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中学生水科技发明比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生态环境部宣传教育中心、水利部宣传教育中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中学生地球科学奥林匹克竞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地震学会、中国地球物理学会、中国灾害防御协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高中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青少年科技创新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中国科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青少年航天创新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中国航天科技国际交流中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北斗杯”全国青少年空天科技体验与创新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中国科学院空天信息创新研究院、中国光华科技基金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蓝桥杯全国软件和信息技术专业人才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工业和信息化部人才交流中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丘成桐中学科学奖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清华大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高中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球发明大会中国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中国友好和平发展基金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“芯”助力中国梦——全国青少年通信科技创新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中国通信工业协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中学生科普科幻作文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科普作家协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高中生创新能力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老教授协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高中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中学生环境保护优秀作文征集活动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华环保联合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版图知识竞赛（中小学组）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自然资源部宣传教育中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青少年劳动技能与智能设计大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自动化学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我爱祖国海疆”全国青少年航海模型教育竞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航海模型运动协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驾驭未来”全国青少年车辆模型教育竞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车辆模型运动协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全国青少年模拟飞行锦标赛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国家体育总局航空无线电模型运动管理中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飞向北京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·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飞向太空”全国青少年航空航天模型教育竞赛活动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中国航空运动协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小学、初中、高中、中专、职高</w:t>
            </w:r>
          </w:p>
        </w:tc>
      </w:tr>
    </w:tbl>
    <w:p>
      <w:pPr>
        <w:pStyle w:val="Normal"/>
        <w:spacing w:lineRule="exact" w:line="5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uiPriority="0" w:semiHidden="0" w:unhideWhenUsed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autoRedefine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qFormat/>
    <w:rPr>
      <w:sz w:val="18"/>
    </w:rPr>
  </w:style>
  <w:style w:type="character" w:styleId="Char1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autoRedefine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1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615</Words>
  <Characters>628</Characters>
  <CharactersWithSpaces>1119</CharactersWithSpaces>
  <Paragraphs>1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7:00Z</dcterms:created>
  <dc:creator>USER</dc:creator>
  <dc:description/>
  <dc:language>en-US</dc:language>
  <cp:lastModifiedBy>文印室排版</cp:lastModifiedBy>
  <dcterms:modified xsi:type="dcterms:W3CDTF">2024-06-20T09:1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5381B0FD54B4380891F8DF94F1CE1_13</vt:lpwstr>
  </property>
  <property fmtid="{D5CDD505-2E9C-101B-9397-08002B2CF9AE}" pid="3" name="KSOProductBuildVer">
    <vt:lpwstr>2052-12.1.0.16929</vt:lpwstr>
  </property>
</Properties>
</file>