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Cs/>
          <w:kern w:val="2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kern w:val="2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bCs/>
          <w:kern w:val="2"/>
          <w:sz w:val="44"/>
          <w:szCs w:val="44"/>
        </w:rPr>
        <w:t>年（</w:t>
      </w:r>
      <w:r>
        <w:rPr>
          <w:rFonts w:eastAsia="方正小标宋_GBK" w:cs="Times New Roman" w:ascii="方正小标宋_GBK" w:hAnsi="方正小标宋_GBK"/>
          <w:bCs/>
          <w:kern w:val="2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bCs/>
          <w:kern w:val="2"/>
          <w:sz w:val="44"/>
          <w:szCs w:val="44"/>
        </w:rPr>
        <w:t>学年）广州市中学生“英才计划”科技特训营监护人声明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kern w:val="2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kern w:val="2"/>
          <w:sz w:val="44"/>
          <w:szCs w:val="44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作为监护人，我同意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同学（营员姓名）参加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（</w:t>
      </w:r>
      <w:r>
        <w:rPr>
          <w:rFonts w:eastAsia="仿宋_GB2312" w:cs="Times New Roman" w:ascii="Times New Roman" w:hAnsi="Times New Roman"/>
          <w:sz w:val="32"/>
          <w:szCs w:val="32"/>
          <w:lang w:val="zh-TW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学年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广州市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中学生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暑假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活动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8"/>
        <w:rPr/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同意特训营活动的组织方对我的孩子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活动情况进行记录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记录方式包括拍照、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视频、音频等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用于特训营活动的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跟踪和管理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已经阅读并理解《广州市</w:t>
      </w:r>
      <w:r>
        <w:rPr>
          <w:rFonts w:ascii="Times New Roman" w:hAnsi="Times New Roman" w:cs="Times New Roman" w:eastAsia="仿宋_GB2312"/>
          <w:sz w:val="32"/>
          <w:szCs w:val="32"/>
        </w:rPr>
        <w:t>中学生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营员守则》，同意并督促我的孩子遵守各项守则。我已知晓任何违纪行为都将导致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我的孩子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失去营员资格。我清楚，对于任何非活动组织方的责任造成的意外（如重病、擅自离队产生的伤害等），将由监护人和营员自己承担责任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监护人签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14"/>
        <w:jc w:val="center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  <w:lang w:val="zh-TW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联系手机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14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zh-TW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声明日期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outlineLvl w:val="2"/>
    </w:pPr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Arial Unicode MS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5:00Z</dcterms:created>
  <dc:creator>黄晓婷</dc:creator>
  <dc:description/>
  <cp:keywords/>
  <dc:language>en-US</dc:language>
  <cp:lastModifiedBy>文印室</cp:lastModifiedBy>
  <dcterms:modified xsi:type="dcterms:W3CDTF">2024-07-11T0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BCE3FB9F24441A113C2886DC79ED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