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活动演讲比赛获奖名单</w:t>
      </w:r>
    </w:p>
    <w:p>
      <w:pPr>
        <w:pStyle w:val="Normal"/>
        <w:spacing w:lineRule="exact" w:line="560"/>
        <w:jc w:val="center"/>
        <w:rPr/>
      </w:pPr>
      <w:r>
        <w:rPr/>
        <w:t>（小学组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40"/>
        <w:gridCol w:w="1215"/>
        <w:gridCol w:w="3120"/>
        <w:gridCol w:w="1559"/>
      </w:tblGrid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证书编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学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奖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学校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21"/>
                <w:rFonts w:ascii="Times New Roman" w:hAnsi="Times New Roman" w:eastAsia="黑体;SimHei" w:cs="Times New Roman"/>
                <w:b w:val="false"/>
                <w:b w:val="false"/>
                <w:bCs w:val="false"/>
                <w:sz w:val="26"/>
                <w:szCs w:val="26"/>
                <w:lang w:bidi="ar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指导老师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姓名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肖诺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番禺区罗家桥虹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吴倚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蒋汉锋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梁悦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大学附属中学花都附属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唐宝倩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范君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华南师范大学附属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钟艳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浩明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乐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东番禺中学附属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郭洁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古婵华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黄子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建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大马路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叶婷婷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钟海涛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赵梓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越秀区建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六马路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俊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曾若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天河第一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方晓苗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银晖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欣</w:t>
            </w:r>
            <w:r>
              <w:rPr>
                <w:rFonts w:ascii="宋体;SimSun" w:hAnsi="宋体;SimSun" w:cs="宋体;SimSun"/>
                <w:sz w:val="28"/>
                <w:szCs w:val="28"/>
              </w:rPr>
              <w:t>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天河区华阳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路羽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铭俊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罗宸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荔湾区西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培正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吴健宜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卢一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四中学附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芦荻西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华卿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活动演讲比赛决赛获奖名单</w:t>
      </w:r>
    </w:p>
    <w:p>
      <w:pPr>
        <w:pStyle w:val="Normal"/>
        <w:spacing w:lineRule="exact" w:line="560"/>
        <w:jc w:val="center"/>
        <w:rPr/>
      </w:pPr>
      <w:r>
        <w:rPr/>
        <w:t>（初中组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25"/>
        <w:gridCol w:w="1215"/>
        <w:gridCol w:w="3165"/>
        <w:gridCol w:w="1438"/>
      </w:tblGrid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证书编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/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学生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奖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学校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指导老师姓名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柯</w:t>
            </w:r>
            <w:r>
              <w:rPr>
                <w:rFonts w:ascii="宋体;SimSun" w:hAnsi="宋体;SimSun" w:cs="宋体;SimSun"/>
                <w:sz w:val="28"/>
                <w:szCs w:val="28"/>
              </w:rPr>
              <w:t>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外国语学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孙伊星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柳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易可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东广雅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雨幸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晓倩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曾梓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二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霍凌燕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子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增城区荔城街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第三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美华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敬霞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梁睿</w:t>
            </w:r>
            <w:r>
              <w:rPr>
                <w:rFonts w:ascii="宋体;SimSun" w:hAnsi="宋体;SimSun" w:cs="宋体;SimSun"/>
                <w:sz w:val="28"/>
                <w:szCs w:val="28"/>
              </w:rPr>
              <w:t>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五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薇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泳诗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子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东广雅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晓倩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霖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林芷仪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东华侨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凤华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余海翔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徐瑞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从化区博大学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珊珊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臧菁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一一七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宋燕华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罗海岚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白云区平沙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培英学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华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春林</w:t>
            </w:r>
          </w:p>
        </w:tc>
      </w:tr>
      <w:tr>
        <w:trPr>
          <w:trHeight w:val="8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顾珠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大学附属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吴宗保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邓丽香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活动演讲比赛决赛获奖名单</w:t>
      </w:r>
    </w:p>
    <w:p>
      <w:pPr>
        <w:pStyle w:val="Normal"/>
        <w:spacing w:lineRule="exact" w:line="560"/>
        <w:jc w:val="center"/>
        <w:rPr/>
      </w:pPr>
      <w:r>
        <w:rPr/>
        <w:t>（高中</w:t>
      </w:r>
      <w:r>
        <w:rPr/>
        <w:t>-</w:t>
      </w:r>
      <w:r>
        <w:rPr/>
        <w:t>中职组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55"/>
        <w:gridCol w:w="1215"/>
        <w:gridCol w:w="3165"/>
        <w:gridCol w:w="1438"/>
      </w:tblGrid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证书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学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奖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学校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sz w:val="26"/>
                <w:szCs w:val="26"/>
                <w:lang w:bidi="ar"/>
              </w:rPr>
              <w:t>指导老师姓名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宋一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第五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刘敏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杨庆华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华南师范大学附属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唐记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</w:t>
            </w:r>
            <w:r>
              <w:rPr>
                <w:rFonts w:ascii="宋体;SimSun" w:hAnsi="宋体;SimSun" w:cs="宋体;SimSun"/>
                <w:sz w:val="28"/>
                <w:szCs w:val="28"/>
              </w:rPr>
              <w:t>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旭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黎子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汝杏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吴俊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城市建设职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晓妮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丁绍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外国语学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菊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燕飞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靖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东广雅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晓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霖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玟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执信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丽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谭春笋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杜欣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番禺区象贤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郭绮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小波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叶曼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培英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陈淑媛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延浩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梁启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真光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王方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彭海影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贺婷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州市艺术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伦冠英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毛观耀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罗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等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东番禺中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梁紫颖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26"/>
          <w:szCs w:val="26"/>
        </w:rPr>
      </w:pPr>
      <w:r>
        <w:rPr>
          <w:rFonts w:eastAsia="仿宋_GB2312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23:00Z</dcterms:created>
  <dc:creator>wjy</dc:creator>
  <dc:description/>
  <cp:keywords/>
  <dc:language>en-US</dc:language>
  <cp:lastModifiedBy>文印室排版</cp:lastModifiedBy>
  <dcterms:modified xsi:type="dcterms:W3CDTF">2024-07-26T03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6BFDB1A1C4662B28FE273CE39BE9E</vt:lpwstr>
  </property>
  <property fmtid="{D5CDD505-2E9C-101B-9397-08002B2CF9AE}" pid="3" name="KSOProductBuildVer">
    <vt:lpwstr>2052-11.8.2.11020</vt:lpwstr>
  </property>
</Properties>
</file>