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2024</w:t>
      </w:r>
      <w:r>
        <w:rPr/>
        <w:t>年广州市全国科普日系列活动征集项目表</w:t>
      </w:r>
    </w:p>
    <w:tbl>
      <w:tblPr>
        <w:tblW w:w="14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2227"/>
        <w:gridCol w:w="892"/>
        <w:gridCol w:w="1275"/>
        <w:gridCol w:w="1843"/>
        <w:gridCol w:w="3835"/>
        <w:gridCol w:w="153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举办单位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活动内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活动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活动</w:t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地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活动形式和特色亮点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是否需要预约及预约方式</w:t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公众号、二维码、小程序等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人和联系电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 PL UKai CN" w:hAnsi="Liberation Sans;AR PL UKai CN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s</dc:creator>
  <dc:description/>
  <cp:keywords/>
  <dc:language>en-US</dc:language>
  <cp:lastModifiedBy>文印室排版</cp:lastModifiedBy>
  <dcterms:modified xsi:type="dcterms:W3CDTF">2024-08-01T07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