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广州市科学种植科技劳动教育教学示范课（案）例评价参考（试行）</w:t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214"/>
        <w:gridCol w:w="4791"/>
        <w:gridCol w:w="4246"/>
        <w:gridCol w:w="635"/>
        <w:gridCol w:w="534"/>
        <w:gridCol w:w="567"/>
        <w:gridCol w:w="48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一级指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二级指标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指标内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观测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分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学校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15"/>
                <w:szCs w:val="15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自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综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评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15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课（案）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形式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是否为面向在校学生开展学科教育、综合实践、劳动教育或科普教育中使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教学对象应明确到具体年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明确申报年级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课程设计的目标明确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明确课程设计要达到的目标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教学内容能够对接相应课标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明确对接的知识点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79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课程内容能够很好地实践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课程实际开展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课程内容具有科普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科普内容是否生动有趣，浅显易懂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7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是否为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完整的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教学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资源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有配套的课程设计。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课程设计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科学完整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有配套的教学设计。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(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教学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设计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科学完整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有教学课件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适合教学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B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课（案）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特色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B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是否紧扣科学种植活动相关素材或相关知识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教学内容具有科学性和专业性。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教学知识点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符合课标要求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具有专业化指导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与专业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人员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合作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36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B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是否体现关注和调整学生劳动过程状态，发挥评价的激励、反馈、改进功能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对学生评价的方式多元化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多种评价方式相结合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36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能够促进学生的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核心素养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发展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课程内容具有思想性、实践性和社会性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B3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课（案）例为原创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案例具有原创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是或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83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课（案）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质量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对于提升学生综合素质发挥积极向上、正面引导作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提高学生的实践能力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根据学生的课程学习评价结果确定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8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提高学生的创新能力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8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提高学生的合作能力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内容设计是否有利于开展面向学生的学习实践活动，便于学生消化理解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内容设计具有趣味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4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内容设计具有知识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7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、内容设计具有应用性。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43" w:hRule="atLeast"/>
        </w:trPr>
        <w:tc>
          <w:tcPr>
            <w:tcW w:w="1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总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25:00Z</dcterms:created>
  <dc:creator>Administrator</dc:creator>
  <dc:description/>
  <cp:keywords/>
  <dc:language>en-US</dc:language>
  <cp:lastModifiedBy>文印室排版</cp:lastModifiedBy>
  <dcterms:modified xsi:type="dcterms:W3CDTF">2024-09-14T07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D6D49B1EC476A8ED848F775F190A4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