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1</w:t>
      </w:r>
    </w:p>
    <w:p>
      <w:pPr>
        <w:pStyle w:val="PlainText"/>
        <w:snapToGrid w:val="false"/>
        <w:spacing w:lineRule="exact" w:line="560"/>
        <w:rPr>
          <w:rFonts w:ascii="Times New Roman" w:hAnsi="Times New Roman" w:eastAsia="方正小标宋_GBK" w:cs="Times New Roman"/>
          <w:color w:val="000000" w:themeColor="text1"/>
          <w:sz w:val="32"/>
          <w:szCs w:val="32"/>
        </w:rPr>
      </w:pPr>
      <w:r>
        <w:rPr>
          <w:rFonts w:eastAsia="方正小标宋_GBK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PlainText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年广州市中小学生生活垃圾分类</w:t>
      </w:r>
    </w:p>
    <w:p>
      <w:pPr>
        <w:pStyle w:val="PlainText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知识竞赛活动实施方案</w:t>
      </w:r>
    </w:p>
    <w:p>
      <w:pPr>
        <w:pStyle w:val="PlainText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根据《广州市教育局关于印发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广州市学校全市性生态环境教育总体活动方案的通知》安排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广州市中小学生生活垃圾分类知识竞赛活动即将举办。为严密组织活动开展，特制定如下实施方案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一、组织机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一）主办单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市教育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二）承办单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市荔湾区教育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东实验中学荔湾学校第三小学部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城市矿产协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二、参赛对象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中、小学组队伍各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支。各队伍由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成员加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递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三、比赛流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一）比赛方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比赛采取线下答题的方式进行。分为小学组和中学组，各组别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支队伍通过现场抢答、必答等环节进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二）比赛范围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习近平总书记有关垃圾分类工作指示批示，国家、省、市有关生活垃圾分类的相关政策，广州市生活垃圾分类知识、投放要点、无废城市建设等相关内容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三）比赛详细内容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时间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小学组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日（星期六）上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:00-11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请各参赛人员于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9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前签到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中学组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日（星期六）下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4:00-15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请各参赛人员于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3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前签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比赛地点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广东实验中学荔湾学校第三小学部学术报告厅（广州市荔湾区崇文二路与荔勤南路交叉口正南方向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6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米）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形式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参赛队伍采取现场抽签的方式决定座位号及首轮答题题目。每队上场竞赛人员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，递补人员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，每个竞赛环节结束后可提出申请更换队员。指导老师答题环节需指导老师上场答题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题型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的基础分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比赛分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个环节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一环节：必答题</w:t>
      </w:r>
      <w:bookmarkStart w:id="0" w:name="_GoBack"/>
      <w:bookmarkEnd w:id="0"/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包括判断题、单选题、多选题等，每轮答题答对得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答错不扣分，不得补答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二环节：抢答题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包括判断题、单选题、多选题等，每队进行抢答，抢答成功获得答题权，答对得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答错扣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其他队伍可进行补答，补答机会仅一次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三环节：风险题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包括判断题、单选题、多选题等。分值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每队有两轮选题机会，答对得相应分值，答错扣相应分值，不得补答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四环节：共答题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包括判断题、单选题、多选题等，每队由一名指导老师上台答题，每轮答题答对得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答错扣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不得补答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四、奖项设置</w:t>
      </w:r>
    </w:p>
    <w:p>
      <w:pPr>
        <w:pStyle w:val="NormalWeb"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比赛将分别决出小学组、中学组一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、二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、三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。</w:t>
      </w:r>
    </w:p>
    <w:p>
      <w:pPr>
        <w:pStyle w:val="NormalWeb"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上述比赛结束后，将统一对结果进行公示，公示无异议后将以广州市教育局名义颁发相关获奖电子证书。</w:t>
      </w:r>
    </w:p>
    <w:p>
      <w:pPr>
        <w:pStyle w:val="NormalWeb"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五、其他</w:t>
      </w:r>
    </w:p>
    <w:p>
      <w:pPr>
        <w:pStyle w:val="NormalWeb"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一）竞赛具体事宜请与广州城市矿产协会对接及咨询。</w:t>
      </w:r>
    </w:p>
    <w:p>
      <w:pPr>
        <w:pStyle w:val="NormalWeb"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联系人：林敏怡，联系电话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13247661818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。</w:t>
      </w:r>
    </w:p>
    <w:p>
      <w:pPr>
        <w:pStyle w:val="NormalWeb"/>
        <w:numPr>
          <w:ilvl w:val="0"/>
          <w:numId w:val="1"/>
        </w:numPr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为确保竞赛的公平性，曾参与往届生活垃圾分类知识竞赛的同学不得再次参赛。参与本次竞赛的队员、指导老师原则上不得随意更换，如需更换，请提前一天向承办单位说明。如有发现代替上场参赛的情况的，整队成绩作废。</w:t>
      </w:r>
    </w:p>
    <w:p>
      <w:pPr>
        <w:pStyle w:val="NormalWeb"/>
        <w:numPr>
          <w:ilvl w:val="0"/>
          <w:numId w:val="1"/>
        </w:numPr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参与竞赛的学生请穿校服参与，由指导老师带队参赛。为核实参赛人员身份，请参赛人员及指导老师带身份证原件或复印件进行现场核实。</w:t>
      </w:r>
    </w:p>
    <w:p>
      <w:pPr>
        <w:pStyle w:val="NormalWeb"/>
        <w:widowControl/>
        <w:numPr>
          <w:ilvl w:val="0"/>
          <w:numId w:val="1"/>
        </w:numPr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竞赛现场设有少量停车位，如实在有需要驾车前往的参赛单位，请在比赛前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天向承办单位报备车牌号信息，各参赛单位车牌报备数不超过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台。观众不提供停车位，建议绿色交通出行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五）如遇天气等原因无法正常开展活动的，活动延期，具体开展时间另行通知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小标宋_GBK">
    <w:charset w:val="01"/>
    <w:family w:val="roman"/>
    <w:pitch w:val="variable"/>
    <w:embedRegular r:id="rId9" w:fontKey="{09014A78-CABC-4EF0-12AC-5CD89AEFDE09}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 w:qFormat="1"/>
    <w:lsdException w:name="Normal (Web)" w:uiPriority="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spacing w:beforeAutospacing="1" w:afterAutospacing="1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uiPriority w:val="9"/>
    <w:qFormat/>
    <w:pPr>
      <w:spacing w:beforeAutospacing="1" w:afterAutospacing="1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uiPriority w:val="99"/>
    <w:qFormat/>
    <w:rPr>
      <w:rFonts w:ascii="宋体" w:hAnsi="宋体" w:eastAsia="宋体" w:cs="Courier New"/>
      <w:szCs w:val="21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PlainText">
    <w:name w:val="Plain Text"/>
    <w:basedOn w:val="Normal"/>
    <w:link w:val="Char"/>
    <w:uiPriority w:val="99"/>
    <w:unhideWhenUsed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4</Pages>
  <Words>660</Words>
  <Characters>693</Characters>
  <CharactersWithSpaces>1308</CharactersWithSpaces>
  <Paragraphs>45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38:00Z</dcterms:created>
  <dc:creator>邱国俊</dc:creator>
  <dc:description/>
  <dc:language>en-US</dc:language>
  <cp:lastModifiedBy>文印室排版</cp:lastModifiedBy>
  <dcterms:modified xsi:type="dcterms:W3CDTF">2024-11-01T08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BDD58F99248558A5BECC6FF75B828_13</vt:lpwstr>
  </property>
  <property fmtid="{D5CDD505-2E9C-101B-9397-08002B2CF9AE}" pid="3" name="KSOProductBuildVer">
    <vt:lpwstr>2052-12.1.0.17827</vt:lpwstr>
  </property>
</Properties>
</file>