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入选首批全国中小学科学实验区、实验校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建设的单位</w:t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实验区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黄埔区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实验校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东实验中学、华南师范大学附属中学、华南师范大学附属小学、广州市执信中学、广州市第二中学、广州市第六中学、广州大学附属中学、广州市第十六中学、广州奥林匹克中学、广东省教研院黄埔实验学校、广州市海珠区实验小学、广州市天河区龙口西路小学</w:t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3:39:00Z</dcterms:created>
  <dc:creator>lenovo</dc:creator>
  <dc:description/>
  <cp:keywords/>
  <dc:language>en-US</dc:language>
  <cp:lastModifiedBy>文印室排版</cp:lastModifiedBy>
  <dcterms:modified xsi:type="dcterms:W3CDTF">2024-11-07T06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5BF46DAF5643099AE3F74BE9065640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