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图文资料提交要求</w:t>
      </w:r>
    </w:p>
    <w:p>
      <w:pPr>
        <w:pStyle w:val="Normal"/>
        <w:suppressAutoHyphens w:val="false"/>
        <w:snapToGrid w:val="false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格式要求。</w:t>
      </w:r>
      <w:r>
        <w:rPr>
          <w:rFonts w:ascii="Times New Roman" w:hAnsi="Times New Roman" w:cs="Times New Roman" w:eastAsia="仿宋_GB2312"/>
          <w:sz w:val="32"/>
          <w:szCs w:val="32"/>
        </w:rPr>
        <w:t>提交电子档文件，格式为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档，不接收其他格式文件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编辑格式按如下要求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标题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正文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页面要求：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版面，普通页边距，各区科技教育成果不超过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页，学校成果不超过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页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标题不超过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个汉字，字体为宋体，三号字体，加粗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标题下方注明所属区或学校名称，小四楷体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正文为宋体，小四，计量单位及符号采用国家标准单位及国际标准符号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正文内容行间距设为固定值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在正文适当位置插入图片，添加图注，位于图下方，居中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请提交前对文档进行校对（建议使用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档审阅功能中的“文档校对”）。</w:t>
      </w:r>
    </w:p>
    <w:p>
      <w:pPr>
        <w:pStyle w:val="Normal"/>
        <w:suppressAutoHyphens w:val="false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42:00Z</dcterms:created>
  <dc:creator>520greeny@163.com</dc:creator>
  <dc:description/>
  <cp:keywords/>
  <dc:language>en-US</dc:language>
  <cp:lastModifiedBy>文印室排版</cp:lastModifiedBy>
  <dcterms:modified xsi:type="dcterms:W3CDTF">2024-11-07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D6C04F06E42228D2A935617B99D5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