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7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简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年广州市中小学科学教育实验区、实验校建设成果暨第科学种植科技劳动教育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课例交流展示活动项目评分标准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0"/>
        <w:rPr>
          <w:rFonts w:ascii="Times New Roman" w:hAnsi="Times New Roman" w:eastAsia="仿宋_GB2312" w:cs="Times New Roman"/>
          <w:color w:val="000000"/>
          <w:spacing w:val="-5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pacing w:val="-5"/>
          <w:kern w:val="0"/>
          <w:sz w:val="32"/>
          <w:szCs w:val="32"/>
        </w:rPr>
        <w:t>总分</w:t>
      </w:r>
      <w:r>
        <w:rPr>
          <w:rFonts w:eastAsia="仿宋_GB2312" w:cs="Times New Roman" w:ascii="Times New Roman" w:hAnsi="Times New Roman"/>
          <w:spacing w:val="-5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pacing w:val="-5"/>
          <w:kern w:val="0"/>
          <w:sz w:val="32"/>
          <w:szCs w:val="32"/>
        </w:rPr>
        <w:t>分，由专家评委对展示项目从以下四个方面进行评分：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一、内容实在，成效明显（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30%</w:t>
      </w: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符合新时代中小学科学教育工作要求，</w:t>
      </w:r>
      <w:r>
        <w:rPr>
          <w:rFonts w:ascii="Times New Roman" w:hAnsi="Times New Roman" w:cs="Times New Roman" w:eastAsia="仿宋_GB2312"/>
          <w:sz w:val="32"/>
          <w:szCs w:val="32"/>
        </w:rPr>
        <w:t>结合学校特色在推动科学教育工作方面取得实实在在的成效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二、设计新颖，有创意（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30%</w:t>
      </w: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交流内容的展现形式美观大方、设计新颖，设计制作有创意，整体效果好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三、内容表达清晰（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20%</w:t>
      </w: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交流展示的内容有明确主题、条理清楚、逻辑清晰。</w:t>
      </w:r>
    </w:p>
    <w:p>
      <w:pPr>
        <w:pStyle w:val="Normal"/>
        <w:suppressAutoHyphens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四、具有良好的示范性（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20%</w:t>
      </w: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具有鲜明的时代特征，能体现加强新时代中小学科学教育工作要求和发展趋势，可学可做，便于推广普及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2:00Z</dcterms:created>
  <dc:creator>520greeny@163.com</dc:creator>
  <dc:description/>
  <cp:keywords/>
  <dc:language>en-US</dc:language>
  <cp:lastModifiedBy>文印室排版</cp:lastModifiedBy>
  <dcterms:modified xsi:type="dcterms:W3CDTF">2024-11-07T07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3C907C52147FBB6B69A596340562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