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州市信息技术赋能教学“十百千万”人才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jc w:val="center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培养项目（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-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）骨干教师名单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1527"/>
        <w:gridCol w:w="3690"/>
        <w:gridCol w:w="1476"/>
        <w:gridCol w:w="1630"/>
      </w:tblGrid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所属区域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认定类别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信息技术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范建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六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刘涛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轻工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曾宝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信息技术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谭韵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启聪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叶小微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司法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王安琪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东广雅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肖炳生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财经商贸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江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交通运输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冯晶琛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六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王慧珊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财经商贸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林敏莉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六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梁靖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东广雅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庾志成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信息技术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叶展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财经商贸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徐岚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财经商贸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燕珊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六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郭子健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财经商贸职业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刘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东广雅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刘韫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小北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王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小北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惜银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沙涌南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何玉霞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中星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彭文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署前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罗思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教育信息中心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（越秀区教育局电化教育站）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广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文德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卢燕凤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小北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谢映珊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东风东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淑庭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十六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列晓东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小北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倩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朝天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廖志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八一希望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朱静洁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小北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龚钰舜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东山培正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蓉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小北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胡文君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东风东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杨帆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小北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东风东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晓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小北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碧玉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东风东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徐嘉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绿翠现代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倪金霞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绿翠现代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余红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海珠区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梁戈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海珠区黄埔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吴伟祥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绿翠现代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张金丽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绿翠现代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林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海珠区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潘亮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海珠区北山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徐丽花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真光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苏国东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荔湾区沙面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屈家成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荔湾区沙面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宏贞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西关培英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潞渝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海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荔湾区华侨小学翠园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梦思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四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邝素馨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一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麦智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真光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映儿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华颖外国语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刘青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汇景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石元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汇景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彭娟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天府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吴强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汇景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曹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天府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毕月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教育发展研究院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冯熙妍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天府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蓝曼莉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华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马伟豪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华南理工大学附属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罗通亮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教育发展研究院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燕燕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教育发展研究院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蒲杨婕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汇景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詹惠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天府路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叶楚楚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平沙培英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尹晓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平沙培英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康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华师附中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凡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平沙培英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华洁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广大附中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结云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平沙培英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星颖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方圆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刘晓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平沙培英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小燕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平沙培英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龙凤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黄埔区东区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吕小珍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黄埔区教育研究院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翁宗琮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黄埔区教育研究院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杨振兴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东省教育研究院黄埔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庄晓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东省教育研究院黄埔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吕根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八十六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董琳雪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黄埔区东荟花园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禹青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东省教育研究院黄埔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洪嘉榕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东省教育研究院黄埔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斌洁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玉岩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张苑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北京师范大学广州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付婷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北京师范大学广州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邓颖欣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黄埔区教育研究院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金鑫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北京师范大学广州实验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邹碧霞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新华街棠澍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温友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新华街棠澍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郭丽丽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新雅街广塘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俊彬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秀雅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王志伟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秀全街乐泉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刘丽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狮岭镇育华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江嘉卫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新华街棠澍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徐琦琪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新华街云山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邵钟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骏威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伟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新华街棠澍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饶裕玲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玉燕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大石中心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梁雪贞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市桥金山谷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蒋杏仪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瑞霞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职业技术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陶海蓉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石碁镇中心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冠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燊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教师进修学校（广州市番禺区教师发展中心）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伍健强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天誉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杜思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市桥桥城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廖穗霞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bCs/>
                <w:color w:val="000000"/>
                <w:sz w:val="24"/>
                <w:szCs w:val="24"/>
              </w:rPr>
              <w:t>⼴</w:t>
            </w: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东番禺中学附属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霍韵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职业技术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文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职业技术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刘晓媚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职业技术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蔡建聪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洛溪新城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邓永胜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教师进修学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娟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市桥象圣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黎红苑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博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市桥桥城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志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沙湾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郭凤喜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实验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南沙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燕纯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东涌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江文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榄核小学（现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教育发展研究院）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卢锦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南沙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苏泉月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大岗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小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南沙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王秋萍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南沙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晓婉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第一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刘淑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第一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邓晓霞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金隆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佳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东涌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杨君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南沙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晓锴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南沙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常金鑫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教育发展研究院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籍欢欢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教育发展研究院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吴晓玲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从化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从化区城郊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卢健洪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从化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从化区鳌头镇民乐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建生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从化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从化区教师发展中心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丽荣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从化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从化区街口街团星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邱凤莺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从化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从化区棋杆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利颖宜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从化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从化区流溪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敏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增城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增城区郑中钧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刘宇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增城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增城区郑中钧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谭丽媚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增城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增城区中新镇中心小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沈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增城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增城区荔城中学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杨帆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骨干教师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851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annotation reference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basedOn w:val="DefaultParagraphFont"/>
    <w:uiPriority w:val="99"/>
    <w:semiHidden/>
    <w:unhideWhenUsed/>
    <w:rPr>
      <w:color w:val="954F72"/>
      <w:u w:val="single"/>
    </w:rPr>
  </w:style>
  <w:style w:type="character" w:styleId="InternetLink">
    <w:name w:val="Hyperlink"/>
    <w:basedOn w:val="DefaultParagraphFont"/>
    <w:uiPriority w:val="99"/>
    <w:semiHidden/>
    <w:unhideWhenUsed/>
    <w:rPr>
      <w:color w:val="0563C1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Times New Roman" w:hAnsi="Times New Roman" w:eastAsia="宋体"/>
      <w:sz w:val="24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qFormat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spacing w:lineRule="auto" w:line="360"/>
      <w:ind w:firstLine="200"/>
      <w:jc w:val="left"/>
    </w:pPr>
    <w:rPr>
      <w:rFonts w:ascii="Times New Roman" w:hAnsi="Times New Roman" w:eastAsia="宋体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Times New Roman" w:hAnsi="Times New Roman" w:eastAsia="宋体"/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宋体"/>
      <w:sz w:val="18"/>
      <w:szCs w:val="18"/>
    </w:rPr>
  </w:style>
  <w:style w:type="paragraph" w:styleId="Msonormal" w:customStyle="1">
    <w:name w:val="msonormal"/>
    <w:basedOn w:val="Normal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5" w:customStyle="1">
    <w:name w:val="font5"/>
    <w:basedOn w:val="Normal"/>
    <w:qFormat/>
    <w:pPr>
      <w:widowControl/>
      <w:spacing w:beforeAutospacing="1" w:afterAutospacing="1"/>
      <w:jc w:val="left"/>
    </w:pPr>
    <w:rPr>
      <w:rFonts w:ascii="等线" w:hAnsi="等线" w:eastAsia="等线" w:cs="宋体"/>
      <w:kern w:val="0"/>
      <w:sz w:val="18"/>
      <w:szCs w:val="18"/>
    </w:rPr>
  </w:style>
  <w:style w:type="paragraph" w:styleId="Xl65" w:customStyle="1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6" w:customStyle="1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7" w:customStyle="1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8" w:customStyle="1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9" w:customStyle="1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70" w:customStyle="1">
    <w:name w:val="xl70"/>
    <w:basedOn w:val="Normal"/>
    <w:qFormat/>
    <w:pPr>
      <w:widowControl/>
      <w:pBdr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1" w:customStyle="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2" w:customStyle="1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Font6" w:customStyle="1">
    <w:name w:val="font6"/>
    <w:basedOn w:val="Normal"/>
    <w:qFormat/>
    <w:pPr>
      <w:widowControl/>
      <w:spacing w:beforeAutospacing="1" w:afterAutospacing="1"/>
      <w:jc w:val="left"/>
    </w:pPr>
    <w:rPr>
      <w:rFonts w:ascii="等线" w:hAnsi="等线" w:eastAsia="等线" w:cs="宋体"/>
      <w:kern w:val="0"/>
      <w:sz w:val="18"/>
      <w:szCs w:val="18"/>
    </w:rPr>
  </w:style>
  <w:style w:type="paragraph" w:styleId="Xl73" w:customStyle="1">
    <w:name w:val="xl7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4" w:customStyle="1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5" w:customStyle="1">
    <w:name w:val="xl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6" w:customStyle="1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7" w:customStyle="1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8" w:customStyle="1">
    <w:name w:val="xl78"/>
    <w:basedOn w:val="Normal"/>
    <w:qFormat/>
    <w:pPr>
      <w:widowControl/>
      <w:pBdr>
        <w:bottom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9" w:customStyle="1">
    <w:name w:val="xl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0" w:customStyle="1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1" w:customStyle="1">
    <w:name w:val="xl81"/>
    <w:basedOn w:val="Normal"/>
    <w:qFormat/>
    <w:pPr>
      <w:widowControl/>
      <w:pBdr>
        <w:bottom w:val="single" w:sz="8" w:space="0" w:color="000000"/>
      </w:pBdr>
      <w:spacing w:beforeAutospacing="1" w:afterAutospacing="1"/>
      <w:jc w:val="center"/>
    </w:pPr>
    <w:rPr>
      <w:rFonts w:ascii="微软雅黑" w:hAnsi="微软雅黑" w:eastAsia="微软雅黑" w:cs="宋体"/>
      <w:color w:val="000000"/>
      <w:kern w:val="0"/>
      <w:sz w:val="24"/>
      <w:szCs w:val="24"/>
    </w:rPr>
  </w:style>
  <w:style w:type="paragraph" w:styleId="Xl82" w:customStyle="1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3" w:customStyle="1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4" w:customStyle="1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5" w:customStyle="1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6" w:customStyle="1">
    <w:name w:val="xl8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87" w:customStyle="1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88" w:customStyle="1">
    <w:name w:val="xl88"/>
    <w:basedOn w:val="Normal"/>
    <w:qFormat/>
    <w:pPr>
      <w:widowControl/>
      <w:pBdr>
        <w:bottom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89" w:customStyle="1">
    <w:name w:val="xl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90" w:customStyle="1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91" w:customStyle="1">
    <w:name w:val="xl9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网格型1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网格型2"/>
    <w:basedOn w:val="a1"/>
    <w:uiPriority w:val="39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网格型11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6</Pages>
  <Words>2153</Words>
  <Characters>2283</Characters>
  <CharactersWithSpaces>3549</CharactersWithSpaces>
  <Paragraphs>887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34:00Z</dcterms:created>
  <dc:creator>Ling Z</dc:creator>
  <dc:description/>
  <dc:language>en-US</dc:language>
  <cp:lastModifiedBy>文印室排版</cp:lastModifiedBy>
  <dcterms:modified xsi:type="dcterms:W3CDTF">2024-11-18T08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2A7010B7345E394F7B2D2105A2805_12</vt:lpwstr>
  </property>
  <property fmtid="{D5CDD505-2E9C-101B-9397-08002B2CF9AE}" pid="3" name="KSOProductBuildVer">
    <vt:lpwstr>2052-12.1.0.17827</vt:lpwstr>
  </property>
</Properties>
</file>