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2" w:leader="none"/>
        </w:tabs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州市信息技术赋能教学“十百千万”人才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培养项目（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-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）优秀基地学校名单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1"/>
        <w:gridCol w:w="1302"/>
        <w:gridCol w:w="3803"/>
        <w:gridCol w:w="2610"/>
      </w:tblGrid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bidi="ar-SA"/>
              </w:rPr>
              <w:t>所属区域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bidi="ar-SA"/>
              </w:rPr>
              <w:t>单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bidi="ar-SA"/>
              </w:rPr>
              <w:t>认定类别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局属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第六中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局属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东广雅中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局属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财经商贸职业学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越秀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越秀区小北路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越秀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越秀区东风东路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海珠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绿翠现代实验学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海珠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海珠区实验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荔湾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荔湾区沙面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天河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天河区汇景实验学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天河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天河区天府路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白云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白云区平沙培英学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白云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白云区方圆实验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黄埔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东省教育研究院黄埔实验学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黄埔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北京师范大学广州实验学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花都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花都区新华街棠澍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番禺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番禺区实验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番禺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番禺区市桥桥城中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南沙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南沙第一中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南沙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广州市南沙区南沙小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bidi="ar-SA"/>
              </w:rPr>
              <w:t>优秀基地学校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uiPriority w:val="99"/>
    <w:qFormat/>
    <w:rPr>
      <w:rFonts w:ascii="Times New Roman" w:hAnsi="Times New Roman" w:eastAsia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宋体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276</Words>
  <Characters>289</Characters>
  <CharactersWithSpaces>471</CharactersWithSpaces>
  <Paragraphs>94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01:00Z</dcterms:created>
  <dc:creator>Ling Z</dc:creator>
  <dc:description/>
  <dc:language>en-US</dc:language>
  <cp:lastModifiedBy>文印室排版</cp:lastModifiedBy>
  <dcterms:modified xsi:type="dcterms:W3CDTF">2024-11-18T08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5D3BF77204CA8BFAC648B128FF3A1_12</vt:lpwstr>
  </property>
  <property fmtid="{D5CDD505-2E9C-101B-9397-08002B2CF9AE}" pid="3" name="KSOProductBuildVer">
    <vt:lpwstr>2052-12.1.0.17827</vt:lpwstr>
  </property>
</Properties>
</file>