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ascii="方正小标宋_GBK" w:hAnsi="方正小标宋_GBK" w:cs="Times New Roman" w:eastAsia="方正小标宋_GBK"/>
          <w:bCs/>
          <w:sz w:val="36"/>
          <w:szCs w:val="36"/>
        </w:rPr>
        <w:t>广州市信息技术赋能教学“十百千万”人才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ascii="方正小标宋_GBK" w:hAnsi="方正小标宋_GBK" w:cs="Times New Roman" w:eastAsia="方正小标宋_GBK"/>
          <w:bCs/>
          <w:sz w:val="36"/>
          <w:szCs w:val="36"/>
        </w:rPr>
        <w:t>培养项目（</w:t>
      </w:r>
      <w:r>
        <w:rPr>
          <w:rFonts w:eastAsia="方正小标宋_GBK" w:cs="Times New Roman" w:ascii="方正小标宋_GBK" w:hAnsi="方正小标宋_GBK"/>
          <w:bCs/>
          <w:sz w:val="36"/>
          <w:szCs w:val="36"/>
        </w:rPr>
        <w:t>2022-2024</w:t>
      </w:r>
      <w:r>
        <w:rPr>
          <w:rFonts w:ascii="方正小标宋_GBK" w:hAnsi="方正小标宋_GBK" w:cs="Times New Roman" w:eastAsia="方正小标宋_GBK"/>
          <w:bCs/>
          <w:sz w:val="36"/>
          <w:szCs w:val="36"/>
        </w:rPr>
        <w:t>年）专家教师名单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9"/>
        <w:gridCol w:w="1334"/>
        <w:gridCol w:w="4211"/>
        <w:gridCol w:w="992"/>
        <w:gridCol w:w="1291"/>
      </w:tblGrid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所属区域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4"/>
                <w:szCs w:val="24"/>
              </w:rPr>
              <w:t>认定类别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六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江玉军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局属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广雅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王穗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越秀区东风东路小学（现单位：广州市越秀区回民小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卜晓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越秀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第十六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余文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海珠区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孟瑷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海珠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绿翠现代实验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叶仕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荔湾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荔湾区沙面小学（现单位：广州市荔湾区康有为纪念小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朱广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汇景实验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雯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天河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天河区天府路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裴崇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白云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白云区方圆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简子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东省教育研究院黄埔实验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李大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黄埔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北京师范大学广州实验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张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花都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花都区新华街棠澍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冯丽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关绮雯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番禺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番禺区市桥桥城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廖润欢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第一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陈宏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南沙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南沙区南沙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邹俊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从化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从化区流溪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程淑媛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  <w:tr>
        <w:trPr>
          <w:trHeight w:val="4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增城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广州市增城区荔城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程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4"/>
                <w:szCs w:val="24"/>
              </w:rPr>
              <w:t>专家教师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1</Pages>
  <Words>310</Words>
  <Characters>320</Characters>
  <CharactersWithSpaces>505</CharactersWithSpaces>
  <Paragraphs>125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2:00Z</dcterms:created>
  <dc:creator>Ling Z</dc:creator>
  <dc:description/>
  <dc:language>en-US</dc:language>
  <cp:lastModifiedBy>文印室排版</cp:lastModifiedBy>
  <dcterms:modified xsi:type="dcterms:W3CDTF">2024-11-18T08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7754F2FE547369F29A920CC1FF78F_12</vt:lpwstr>
  </property>
  <property fmtid="{D5CDD505-2E9C-101B-9397-08002B2CF9AE}" pid="3" name="KSOProductBuildVer">
    <vt:lpwstr>2052-12.1.0.17827</vt:lpwstr>
  </property>
</Properties>
</file>