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napToGrid w:val="false"/>
        <w:spacing w:lineRule="exact" w:line="560" w:before="0" w:after="0"/>
        <w:jc w:val="left"/>
        <w:rPr>
          <w:rFonts w:ascii="Times New Roman" w:hAnsi="Times New Roman" w:eastAsia="黑体"/>
          <w:b w:val="false"/>
          <w:b w:val="false"/>
          <w:bCs w:val="false"/>
          <w:kern w:val="0"/>
          <w:sz w:val="32"/>
        </w:rPr>
      </w:pPr>
      <w:r>
        <w:rPr>
          <w:rFonts w:ascii="Times New Roman" w:hAnsi="Times New Roman" w:eastAsia="黑体"/>
          <w:b w:val="false"/>
          <w:bCs w:val="false"/>
          <w:kern w:val="0"/>
          <w:sz w:val="32"/>
        </w:rPr>
        <w:t>附件</w:t>
      </w:r>
      <w:r>
        <w:rPr>
          <w:rFonts w:eastAsia="黑体" w:ascii="Times New Roman" w:hAnsi="Times New Roman"/>
          <w:b w:val="false"/>
          <w:bCs w:val="false"/>
          <w:kern w:val="0"/>
          <w:sz w:val="32"/>
        </w:rPr>
        <w:t>2</w:t>
      </w:r>
    </w:p>
    <w:p>
      <w:pPr>
        <w:pStyle w:val="Normal"/>
        <w:snapToGrid w:val="false"/>
        <w:spacing w:lineRule="exact" w:line="560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  <w:t>第五届“嗨！说法”广州市中学生模拟法庭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  <w:t>大赛获奖名单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按学校排序）</w:t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13"/>
        <w:gridCol w:w="4631"/>
        <w:gridCol w:w="2101"/>
      </w:tblGrid>
      <w:tr>
        <w:trPr>
          <w:tblHeader w:val="true"/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30"/>
                <w:szCs w:val="30"/>
              </w:rPr>
            </w:pPr>
            <w:r>
              <w:rPr>
                <w:rFonts w:eastAsia="黑体"/>
                <w:color w:val="000000"/>
                <w:kern w:val="0"/>
                <w:sz w:val="30"/>
                <w:szCs w:val="30"/>
                <w:lang w:bidi="ar-SA"/>
              </w:rPr>
              <w:t>序号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30"/>
                <w:szCs w:val="30"/>
              </w:rPr>
            </w:pPr>
            <w:r>
              <w:rPr>
                <w:rFonts w:eastAsia="黑体"/>
                <w:color w:val="000000"/>
                <w:kern w:val="0"/>
                <w:sz w:val="30"/>
                <w:szCs w:val="30"/>
                <w:lang w:bidi="ar-SA"/>
              </w:rPr>
              <w:t>参赛学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30"/>
                <w:szCs w:val="30"/>
              </w:rPr>
            </w:pPr>
            <w:r>
              <w:rPr>
                <w:rFonts w:eastAsia="黑体"/>
                <w:color w:val="000000"/>
                <w:kern w:val="0"/>
                <w:sz w:val="30"/>
                <w:szCs w:val="30"/>
                <w:lang w:bidi="ar-SA"/>
              </w:rPr>
              <w:t>奖项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正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英东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财经商贸职业学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7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开发区外国语学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9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一一三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南沙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广雅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实验中学荔湾学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仲元中学附属学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信息技术职业学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华侨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7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铁一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9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纺织服装职业学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邝维煜纪念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2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</w:tr>
      <w:tr>
        <w:trPr>
          <w:trHeight w:val="4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2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郑中钧中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  <w:t>第五届“嗨！说法”广州市中学生模拟法庭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  <w:t>大赛获奖名单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按参赛学生排序）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980"/>
        <w:gridCol w:w="2730"/>
        <w:gridCol w:w="2449"/>
        <w:gridCol w:w="1953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奖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参赛学生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参赛学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bidi="ar-SA"/>
              </w:rPr>
              <w:t>指导老师</w:t>
            </w:r>
            <w:r>
              <w:rPr>
                <w:rStyle w:val="Font21"/>
                <w:rFonts w:cs="Times New Roman"/>
                <w:lang w:bidi="ar-SA"/>
              </w:rPr>
              <w:t>/</w:t>
            </w:r>
            <w:r>
              <w:rPr>
                <w:rStyle w:val="Font01"/>
                <w:rFonts w:ascii="Times New Roman" w:hAnsi="Times New Roman" w:cs="Times New Roman"/>
                <w:lang w:bidi="ar-SA"/>
              </w:rPr>
              <w:t>法治副校长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赵家乐、陈妍君、赖姿羽、卢梓颖、漆晓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韦佳余、尹君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钊、张颖洁、许龄之、杨邱杰、周思怡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陆嘉荧、蒋纯</w:t>
            </w:r>
            <w:bookmarkStart w:id="0" w:name="_GoBack"/>
            <w:bookmarkEnd w:id="0"/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梓滢、张心怡、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明轩、关诺、林笑笑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正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懿君、张朝炜李丽丹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瀚月、钱佳慧、温悦童、范显赫、司马千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英东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董丽琴、王晓潇、何炎辉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洁、谭骏熙、李浩聪、黄杰礼、黄林涛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财经商贸职业学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玉敏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一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</w:t>
            </w:r>
            <w:r>
              <w:rPr>
                <w:rStyle w:val="Font41"/>
                <w:rFonts w:ascii="Times New Roman" w:hAnsi="Times New Roman" w:cs="Times New Roman"/>
                <w:lang w:bidi="ar-SA"/>
              </w:rPr>
              <w:t>偲</w:t>
            </w:r>
            <w:r>
              <w:rPr>
                <w:rStyle w:val="Font31"/>
                <w:rFonts w:ascii="Times New Roman" w:hAnsi="Times New Roman" w:cs="Times New Roman"/>
                <w:lang w:bidi="ar-SA"/>
              </w:rPr>
              <w:t>、罗丽君、潘荟如、鲍天瑜、彭文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立刚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周文华、唐慧、张子洵、张静蕾、钟钰铫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开发区外国语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琪琳、李慧玉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贝贝、倪宏宇、廖珂蔚、陈郭祺、刘欣悦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冼丽琼、郑红、殷雨晴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郑烁、刘昊洋、杨子琳、余政轩、黄瑞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一一三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黄晓雯、洪军梅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昕璐、王淼、陈希言、周煜佳、李依澄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海珠区六中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珠江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艾鑫、郭盈君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天鹏、梁盈悦、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李雨孜、陈小倩、吴燕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华南师范大学附属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南沙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梁嘉盈、韦晓琪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何欣然、邱涔铭、沈严慈、朱海婧、邱慧嘉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广雅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蔡曼娜、王艺情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可欣、田梓优、王述霖、朱梓媛、张心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实验中学荔湾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张智信、李盈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二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佳淇、梁煜杰、吴梓荧、梁楚欣、苏奕彤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仲元中学附属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敏君、卢韵琳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林思诚、何思敏、罗树炜、赵佳锐、谢梓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信息技术职业学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王伊瑶、何玉琼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熊慧仪、曾林琳、李思明、卢乐诗、张淦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东华侨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杨斌、王聪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贺竟铂、叶欣怡、文彤、杨</w:t>
            </w:r>
            <w:r>
              <w:rPr>
                <w:rStyle w:val="Font41"/>
                <w:rFonts w:ascii="Times New Roman" w:hAnsi="Times New Roman" w:cs="Times New Roman"/>
                <w:lang w:bidi="ar-SA"/>
              </w:rPr>
              <w:t>玥</w:t>
            </w:r>
            <w:r>
              <w:rPr>
                <w:rStyle w:val="Font31"/>
                <w:rFonts w:ascii="Times New Roman" w:hAnsi="Times New Roman" w:cs="Times New Roman"/>
                <w:lang w:bidi="ar-SA"/>
              </w:rPr>
              <w:t>熙、陈启祥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铁一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廖冬梅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叶芷滢、何烨、刘颖欣、叶垸童、李锦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从化区流溪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朱丽萍、</w:t>
            </w:r>
            <w:r>
              <w:rPr>
                <w:rStyle w:val="Font41"/>
                <w:rFonts w:ascii="Times New Roman" w:hAnsi="Times New Roman" w:cs="Times New Roman"/>
                <w:lang w:bidi="ar-SA"/>
              </w:rPr>
              <w:t>禤</w:t>
            </w:r>
            <w:r>
              <w:rPr>
                <w:rStyle w:val="Font31"/>
                <w:rFonts w:ascii="Times New Roman" w:hAnsi="Times New Roman" w:cs="Times New Roman"/>
                <w:lang w:bidi="ar-SA"/>
              </w:rPr>
              <w:t>剑文、王硕、余春香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钟屹程、陈欣怡、王婷月、候家豪、董孜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纺织服装职业学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刘洋、陈琨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陈静雯、肖靖怡、廖梅诗、高家聪、梁伟</w:t>
            </w:r>
            <w:r>
              <w:rPr>
                <w:rStyle w:val="Font41"/>
                <w:rFonts w:ascii="Times New Roman" w:hAnsi="Times New Roman" w:cs="Times New Roman"/>
                <w:lang w:bidi="ar-SA"/>
              </w:rPr>
              <w:t>爔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花都区邝维煜纪念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邓莉怡、邵秀珠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汤丽莎、徐梓芮、朱梓欣、谢远辰、胡曼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韦芬、谢成秋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三等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谢睿琪、梁瀚中、游紫珊、叶世祯、黄乐怡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广州市增城区郑中钧中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bidi="ar-SA"/>
              </w:rPr>
              <w:t>龙桂珍、曾雯斐、李文欣</w:t>
            </w:r>
          </w:p>
        </w:tc>
      </w:tr>
    </w:tbl>
    <w:p>
      <w:pPr>
        <w:pStyle w:val="Title"/>
        <w:spacing w:lineRule="exact" w:line="560" w:before="0" w:after="0"/>
        <w:jc w:val="both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next w:val="Title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01" w:customStyle="1">
    <w:name w:val="font01"/>
    <w:basedOn w:val="DefaultParagraphFont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41" w:customStyle="1">
    <w:name w:val="font41"/>
    <w:basedOn w:val="DefaultParagraphFont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 w:customStyle="1">
    <w:name w:val="font31"/>
    <w:basedOn w:val="DefaultParagraphFont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bCs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3</Pages>
  <Words>1231</Words>
  <Characters>273</Characters>
  <CharactersWithSpaces>1290</CharactersWithSpaces>
  <Paragraphs>214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32:00Z</dcterms:created>
  <dc:creator>微信用户</dc:creator>
  <dc:description/>
  <dc:language>en-US</dc:language>
  <cp:lastModifiedBy>文印室排版</cp:lastModifiedBy>
  <dcterms:modified xsi:type="dcterms:W3CDTF">2024-12-17T08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E9B6EF3D3411E96FCAA272AD967E8</vt:lpwstr>
  </property>
  <property fmtid="{D5CDD505-2E9C-101B-9397-08002B2CF9AE}" pid="3" name="KSOProductBuildVer">
    <vt:lpwstr>2052-12.1.0.17827</vt:lpwstr>
  </property>
</Properties>
</file>