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黑体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黑体"/>
          <w:color w:val="000000" w:themeColor="text1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 w:themeColor="text1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color w:val="000000" w:themeColor="text1"/>
          <w:sz w:val="44"/>
          <w:szCs w:val="44"/>
        </w:rPr>
      </w:pPr>
      <w:r>
        <w:rPr>
          <w:rFonts w:ascii="方正小标宋_GBK" w:hAnsi="方正小标宋_GBK" w:cs="Times New Roman" w:eastAsia="方正小标宋_GBK"/>
          <w:color w:val="000000" w:themeColor="text1"/>
          <w:sz w:val="44"/>
          <w:szCs w:val="44"/>
        </w:rPr>
        <w:t>第五届“嗨！说法”广州市中小学生普法短视频大赛获奖名单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楷体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 w:themeColor="text1"/>
          <w:sz w:val="32"/>
          <w:szCs w:val="32"/>
        </w:rPr>
        <w:t>（一等奖）</w:t>
      </w:r>
    </w:p>
    <w:tbl>
      <w:tblPr>
        <w:tblW w:w="14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"/>
        <w:gridCol w:w="1162"/>
        <w:gridCol w:w="4650"/>
        <w:gridCol w:w="3592"/>
        <w:gridCol w:w="2503"/>
        <w:gridCol w:w="1713"/>
      </w:tblGrid>
      <w:tr>
        <w:trPr>
          <w:tblHeader w:val="true"/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kern w:val="0"/>
                <w:sz w:val="28"/>
                <w:szCs w:val="28"/>
              </w:rPr>
              <w:t>序号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kern w:val="0"/>
                <w:sz w:val="28"/>
                <w:szCs w:val="28"/>
              </w:rPr>
              <w:t>奖项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kern w:val="0"/>
                <w:sz w:val="28"/>
                <w:szCs w:val="28"/>
              </w:rPr>
              <w:t>获奖者姓名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kern w:val="0"/>
                <w:sz w:val="28"/>
                <w:szCs w:val="28"/>
              </w:rPr>
              <w:t>作品名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kern w:val="0"/>
                <w:sz w:val="28"/>
                <w:szCs w:val="28"/>
              </w:rPr>
              <w:t>指导老师</w:t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一等奖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刘奕凡、桂晗玥、郭程程、蓝钰晴、刘恩语、邱志妍、陈濯兮、梁文信、王璐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越秀区东风东路小学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拒绝网络谣言，守护清朗校园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梁文信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王璐</w:t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一等奖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刘子睿、钟秉贤、叶家希、陈启郡、胡司妮、梁业诚、岑景阳、温炜圻、梁志城、曾志成、梁业健、肖胜文、李明骏、谭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海珠区聚德东小学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烟卡的危害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潘璇贞</w:t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一等奖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黄熙童、张思杨、宋成沛、窦乔有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越秀区东风东路小学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校园霸凌，要说不</w:t>
            </w: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!</w:t>
            </w: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梁文信</w:t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一等奖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林一婧、余卓霖、黄思妍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海珠区红棉小学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真假警察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谢慧娴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梁志丹</w:t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一等奖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袁艾琳、袁玥鸣、于耀杰、邓林熙、冯燕琳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协和学校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教有法，爱有方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张东辉</w:t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一等奖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刘芯妍、刘韵妍、陈梦茵、韦宏业、张继驰、刘铭毅、洪紫菱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增城区新塘镇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唐溪小学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我不再沉默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吴淑荷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李婉晴</w:t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一等奖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周淼可、黄子勤、王泽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天河区华阳小学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校园霸凌？不！违法！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叶振宇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何碧容</w:t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一等奖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余俊贤、王若水、梁昱炜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海珠区第二实验小学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不做电诈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工具人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彭毓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王雪莹</w:t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一等奖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谭瑾舜、阳佳璐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 xml:space="preserve">广州市海珠区新港中路小学 </w:t>
            </w: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南沙区横沥第二小学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星探与你签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合同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吴慧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柯晓庆</w:t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一等奖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苏鑫宇、苏雨馨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花都区凤凰学校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买到星期狗，谁来承担责任？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麦婧</w:t>
            </w:r>
          </w:p>
        </w:tc>
      </w:tr>
    </w:tbl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仿宋" w:cs="Times New Roman"/>
          <w:color w:val="000000" w:themeColor="text1"/>
          <w:kern w:val="0"/>
          <w:sz w:val="28"/>
          <w:szCs w:val="28"/>
          <w:lang w:eastAsia="zh-Hans"/>
        </w:rPr>
      </w:pPr>
      <w:r>
        <w:rPr>
          <w:rFonts w:eastAsia="仿宋" w:cs="Times New Roman" w:ascii="Times New Roman" w:hAnsi="Times New Roman"/>
          <w:color w:val="000000" w:themeColor="text1"/>
          <w:kern w:val="0"/>
          <w:sz w:val="28"/>
          <w:szCs w:val="28"/>
          <w:lang w:eastAsia="zh-Hans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color w:val="000000" w:themeColor="text1"/>
          <w:sz w:val="44"/>
          <w:szCs w:val="44"/>
        </w:rPr>
      </w:pPr>
      <w:r>
        <w:rPr>
          <w:rFonts w:ascii="方正小标宋_GBK" w:hAnsi="方正小标宋_GBK" w:cs="Times New Roman" w:eastAsia="方正小标宋_GBK"/>
          <w:color w:val="000000" w:themeColor="text1"/>
          <w:sz w:val="44"/>
          <w:szCs w:val="44"/>
        </w:rPr>
        <w:t>第五届“嗨！说法”广州市中小学生普法短视频大赛获奖名单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楷体_GB2312" w:cs="Times New Roman"/>
          <w:color w:val="000000" w:themeColor="text1"/>
          <w:sz w:val="32"/>
          <w:szCs w:val="32"/>
          <w:lang w:eastAsia="zh-Hans"/>
        </w:rPr>
      </w:pPr>
      <w:r>
        <w:rPr>
          <w:rFonts w:ascii="Times New Roman" w:hAnsi="Times New Roman" w:cs="Times New Roman" w:eastAsia="楷体_GB2312"/>
          <w:color w:val="000000" w:themeColor="text1"/>
          <w:sz w:val="32"/>
          <w:szCs w:val="32"/>
        </w:rPr>
        <w:t>（二等奖</w:t>
      </w:r>
      <w:r>
        <w:rPr>
          <w:rFonts w:ascii="Times New Roman" w:hAnsi="Times New Roman" w:cs="Times New Roman" w:eastAsia="楷体_GB2312"/>
          <w:color w:val="000000" w:themeColor="text1"/>
          <w:sz w:val="32"/>
          <w:szCs w:val="32"/>
          <w:lang w:eastAsia="zh-Hans"/>
        </w:rPr>
        <w:t>）</w:t>
      </w:r>
    </w:p>
    <w:tbl>
      <w:tblPr>
        <w:tblW w:w="14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3"/>
        <w:gridCol w:w="1277"/>
        <w:gridCol w:w="3293"/>
        <w:gridCol w:w="3720"/>
        <w:gridCol w:w="2655"/>
        <w:gridCol w:w="1440"/>
        <w:gridCol w:w="1185"/>
      </w:tblGrid>
      <w:tr>
        <w:trPr>
          <w:tblHeader w:val="true"/>
          <w:trHeight w:val="8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kern w:val="0"/>
                <w:sz w:val="28"/>
                <w:szCs w:val="28"/>
              </w:rPr>
              <w:t>序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kern w:val="0"/>
                <w:sz w:val="28"/>
                <w:szCs w:val="28"/>
              </w:rPr>
              <w:t>奖项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kern w:val="0"/>
                <w:sz w:val="28"/>
                <w:szCs w:val="28"/>
              </w:rPr>
              <w:t>姓名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kern w:val="0"/>
                <w:sz w:val="28"/>
                <w:szCs w:val="28"/>
              </w:rPr>
              <w:t>作品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何沚桓、罗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/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勇敢对校园欺凌说不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唐睿</w:t>
            </w:r>
          </w:p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张子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4"/>
                <w:szCs w:val="24"/>
              </w:rPr>
              <w:t>以个人</w:t>
            </w:r>
          </w:p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4"/>
                <w:szCs w:val="24"/>
              </w:rPr>
              <w:t>名义参赛</w:t>
            </w:r>
          </w:p>
        </w:tc>
      </w:tr>
      <w:tr>
        <w:trPr>
          <w:trHeight w:val="8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邵薇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越秀区农林下路小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学习家庭教育法，幸福你我千万家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陈少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李俊熙、黄子睿、何盈莹、邓柏垚、黄奕斌、葛晓毅、陈庆炀、郭海彬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增城区新塘镇</w:t>
            </w:r>
          </w:p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菊泉中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齐防校园欺凌、共筑美好校园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陈敏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赵芷曈、韩可欣、林璟诺、雷彦熙、雷翊辰、王盼熙、陈绎心、林梓彤、林梓暄、曾倩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番禺区东怡小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对校园霸凌说“不”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张冬琳</w:t>
            </w:r>
          </w:p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宋姣姣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余思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越秀区东山培正小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送你一个成长密码</w:t>
            </w: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812141618</w:t>
            </w: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杨秀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郑智添、方歆玥、刘茗、肖俊杰、王若宁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华南师范大学附属黄埔</w:t>
            </w:r>
          </w:p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实验学校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守护少年的你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代玮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鲁弈辰、赵允祎、廖果儿、廖致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黄埔区怡园小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依法带娃 相伴</w:t>
            </w:r>
          </w:p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成长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程敏、</w:t>
            </w:r>
          </w:p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邱育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魏秋玲、郭梓欣、邝智瑶、王婷婷、简晨曦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从化区第三中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“身边”与“对面”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吕思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张钦瓒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天河区华阳小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新时代如何防骗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彭羚</w:t>
            </w:r>
          </w:p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叶振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杨玥熙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铁一中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你好，未来</w:t>
            </w: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!</w:t>
            </w: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曾雪刚</w:t>
            </w:r>
          </w:p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黄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魏秋玲、郭梓欣、邝智瑶、王婷婷、简晨曦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从化区第三中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对校园欺凌说“不”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蓝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林一宁、刘家睿、黄文雪、朱语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海珠区红棉小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眼见不为实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李笑容</w:t>
            </w:r>
          </w:p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易嘉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叶世翊、刘芷睿、刘淑凡、李泽语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越秀区建设</w:t>
            </w:r>
          </w:p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大马路小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防范校园霸凌，对校园霸凌说不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曾立衡</w:t>
            </w:r>
          </w:p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潘穗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陈彦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越秀区东风东路小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抵制校园欺凌，共建阳光校园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余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赵云腾、梁梓渝、林诗岚、黄怡之、谭楚霖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东实验中学、广州市荔湾区乐贤坊小学、广州市天河第一小学、广州市西关外国语学校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今日反诈知识</w:t>
            </w:r>
          </w:p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问答比赛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夏志丹</w:t>
            </w:r>
          </w:p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李婉琪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周浠蓓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海珠区昌岗中路小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保护祖国花朵，法律来出招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何素嫦</w:t>
            </w:r>
          </w:p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曾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李金诺、张逸铭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东广雅中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青少年成长的烦恼，并非胡思乱想 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胡雨幸</w:t>
            </w:r>
          </w:p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文晓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徐凯琳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西关外国语学校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破解毒品诱惑的心理密码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何小燕</w:t>
            </w:r>
          </w:p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梁静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但雨桐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白云区黄边小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向校园欺凌勇敢说不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谭玉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陈洁莹、李军威、吴厚增、樊晞琳、湛依咛、赖昊通、游志鹏、卜诗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增城区荔城中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拒绝校园霸凌，从你我做起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李小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  <w:lang w:eastAsia="zh-Hans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  <w:lang w:eastAsia="zh-Hans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color w:val="000000" w:themeColor="text1"/>
          <w:sz w:val="44"/>
          <w:szCs w:val="44"/>
        </w:rPr>
      </w:pPr>
      <w:r>
        <w:rPr>
          <w:rFonts w:ascii="方正小标宋_GBK" w:hAnsi="方正小标宋_GBK" w:cs="Times New Roman" w:eastAsia="方正小标宋_GBK"/>
          <w:color w:val="000000" w:themeColor="text1"/>
          <w:sz w:val="44"/>
          <w:szCs w:val="44"/>
        </w:rPr>
        <w:t>第五届“嗨！说法”广州市中小学生普法短视频大赛获奖名单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color w:val="000000" w:themeColor="text1"/>
          <w:sz w:val="44"/>
          <w:szCs w:val="44"/>
          <w:lang w:eastAsia="zh-Hans"/>
        </w:rPr>
      </w:pPr>
      <w:r>
        <w:rPr>
          <w:rFonts w:ascii="Times New Roman" w:hAnsi="Times New Roman" w:cs="Times New Roman" w:eastAsia="楷体_GB2312"/>
          <w:color w:val="000000" w:themeColor="text1"/>
          <w:sz w:val="32"/>
          <w:szCs w:val="32"/>
        </w:rPr>
        <w:t>（三等奖</w:t>
      </w:r>
      <w:r>
        <w:rPr>
          <w:rFonts w:ascii="Times New Roman" w:hAnsi="Times New Roman" w:cs="Times New Roman" w:eastAsia="楷体_GB2312"/>
          <w:color w:val="000000" w:themeColor="text1"/>
          <w:sz w:val="32"/>
          <w:szCs w:val="32"/>
          <w:lang w:eastAsia="zh-Hans"/>
        </w:rPr>
        <w:t>）</w:t>
      </w:r>
    </w:p>
    <w:tbl>
      <w:tblPr>
        <w:tblW w:w="14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0"/>
        <w:gridCol w:w="1277"/>
        <w:gridCol w:w="3672"/>
        <w:gridCol w:w="3556"/>
        <w:gridCol w:w="3403"/>
        <w:gridCol w:w="1472"/>
      </w:tblGrid>
      <w:tr>
        <w:trPr>
          <w:tblHeader w:val="true"/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kern w:val="0"/>
                <w:sz w:val="28"/>
                <w:szCs w:val="28"/>
              </w:rPr>
              <w:t>序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kern w:val="0"/>
                <w:sz w:val="28"/>
                <w:szCs w:val="28"/>
              </w:rPr>
              <w:t>奖项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kern w:val="0"/>
                <w:sz w:val="28"/>
                <w:szCs w:val="28"/>
              </w:rPr>
              <w:t>姓名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kern w:val="0"/>
                <w:sz w:val="28"/>
                <w:szCs w:val="28"/>
              </w:rPr>
              <w:t>学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kern w:val="0"/>
                <w:sz w:val="28"/>
                <w:szCs w:val="28"/>
              </w:rPr>
              <w:t>作品名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kern w:val="0"/>
                <w:sz w:val="28"/>
                <w:szCs w:val="28"/>
              </w:rPr>
              <w:t>指导老师</w:t>
            </w:r>
          </w:p>
        </w:tc>
      </w:tr>
      <w:tr>
        <w:trPr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魏彤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黄埔区玉泉学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守护青少年心理健康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曾诗雅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余伟霞</w:t>
            </w:r>
          </w:p>
        </w:tc>
      </w:tr>
      <w:tr>
        <w:trPr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李晋霆、黄冠恒、黄家宝、雷武亮、蔡柏檠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第四十一中学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恶作剧不可取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钟丽笙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尹宇航</w:t>
            </w:r>
          </w:p>
        </w:tc>
      </w:tr>
      <w:tr>
        <w:trPr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刁喆林、龚渝涵、李嘉、周楚滢、旷佳诚、张扬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番禺区钟村中学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进校手机怎么管——未成年人保护法普法短剧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黎晓晴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罗扬</w:t>
            </w:r>
          </w:p>
        </w:tc>
      </w:tr>
      <w:tr>
        <w:trPr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朱可昕、关熙雯、黎依霖、黄骏罡、李浚熙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西关外国语学校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附属西华小学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对校园霸凌说不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喻新颖</w:t>
            </w:r>
          </w:p>
        </w:tc>
      </w:tr>
      <w:tr>
        <w:trPr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廖果儿、魏若晨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黄埔区怡园小学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手握暖光，向阳而生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吴雯倩</w:t>
            </w:r>
          </w:p>
        </w:tc>
      </w:tr>
      <w:tr>
        <w:trPr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颜千玥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天河区汇景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实验学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防范身边的网络谣言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胡云霞</w:t>
            </w:r>
          </w:p>
        </w:tc>
      </w:tr>
      <w:tr>
        <w:trPr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龙嘉菲、张凌枫、柯力嘉、常笑来、温梓烨、游友琪、黄心敏、钟昊衡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第四十一中学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不做软弱的羔羊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毕梓恩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黄兆权</w:t>
            </w:r>
          </w:p>
        </w:tc>
      </w:tr>
      <w:tr>
        <w:trPr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但雨桐、童伊乐、黎依乐、林润晨、杜婉清、李嘉俊、商佳赫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白云区黄边小学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反对校园欺凌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谭玉媚</w:t>
            </w:r>
          </w:p>
        </w:tc>
      </w:tr>
      <w:tr>
        <w:trPr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汪蕴熙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越秀区小北路小学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心向阳光 健康成长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敖伍燕</w:t>
            </w:r>
          </w:p>
        </w:tc>
      </w:tr>
      <w:tr>
        <w:trPr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王雨萌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东仲元中学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依法带娃</w:t>
            </w: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,</w:t>
            </w: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促孩子健康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成长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彭悦</w:t>
            </w:r>
          </w:p>
        </w:tc>
      </w:tr>
      <w:tr>
        <w:trPr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陈宇航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番禺区市桥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东沙小学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用心沟通成就良好亲子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关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谢泳斌</w:t>
            </w:r>
          </w:p>
        </w:tc>
      </w:tr>
      <w:tr>
        <w:trPr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翟沛康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荔湾区西关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培正小学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依法带娃，科学育娃新时代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邱嘉仪</w:t>
            </w:r>
          </w:p>
        </w:tc>
      </w:tr>
      <w:tr>
        <w:trPr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陈海铃、黄倚琪、王雅雯、陈婉莹、廖芷晴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培英中学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谣不可及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吴梦颖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周嘉怡</w:t>
            </w:r>
          </w:p>
        </w:tc>
      </w:tr>
      <w:tr>
        <w:trPr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雷智涵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东实验中学越秀校区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一个苹果启发了牛顿，两个苹果启发了……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吕宇虹</w:t>
            </w:r>
          </w:p>
        </w:tc>
      </w:tr>
      <w:tr>
        <w:trPr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保晓琳、金千又、任依依、萧筱柔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回民小学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嗨！说法之未成年人网络世界的保护与防范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谢倩宜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丁怡</w:t>
            </w:r>
          </w:p>
        </w:tc>
      </w:tr>
      <w:tr>
        <w:trPr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郑皓铭、苏昱榛、夏珂宇、陈晋宏、叶子晴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信息技术职业学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蜕变与成长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王伊瑶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张晓宁</w:t>
            </w:r>
          </w:p>
        </w:tc>
      </w:tr>
      <w:tr>
        <w:trPr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龚梓丞、毕梓烨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花都区秀全中学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守护心灵绿洲，炫动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生命之光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林惠贤</w:t>
            </w:r>
          </w:p>
        </w:tc>
      </w:tr>
      <w:tr>
        <w:trPr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朱妍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白云区龙涛外国语学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拒绝校园网暴、守“未”你我成长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方秀婷</w:t>
            </w:r>
          </w:p>
        </w:tc>
      </w:tr>
      <w:tr>
        <w:trPr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孙嘉、陈星羽、陈楚燊、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布政楊、关梓轩、黄俊玮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南海中学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普法护青春：杜绝校园欺凌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吴嘉利</w:t>
            </w:r>
          </w:p>
        </w:tc>
      </w:tr>
      <w:tr>
        <w:trPr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江仪、黄潇珺、徐雅诗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第四中学花地学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种子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邓秋</w:t>
            </w:r>
          </w:p>
        </w:tc>
      </w:tr>
      <w:tr>
        <w:trPr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岑颖岚、霍思源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东广雅中学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与法同行，守护美好的我们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胡雨幸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文晓倩</w:t>
            </w:r>
          </w:p>
        </w:tc>
      </w:tr>
      <w:tr>
        <w:trPr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苏子晴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天河区汇景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实验学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打击网络谣言，维护校园清朗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胡云霞</w:t>
            </w:r>
          </w:p>
        </w:tc>
      </w:tr>
      <w:tr>
        <w:trPr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肖瑶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白云区时代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玫瑰园小学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宪法与我们同行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敖伍燕</w:t>
            </w:r>
          </w:p>
        </w:tc>
      </w:tr>
      <w:tr>
        <w:trPr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蔡承妍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越秀区东风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西路小学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你的情绪有我陪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宁碧莲</w:t>
            </w:r>
          </w:p>
        </w:tc>
      </w:tr>
      <w:tr>
        <w:trPr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曾博弘、蒋颖琳、黄晓之、刘骐源、林洋、欧阳慧、刘靖岚、马子惠、陈启维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培正中学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遗书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杨懿君、张朝炜</w:t>
            </w:r>
          </w:p>
        </w:tc>
      </w:tr>
      <w:tr>
        <w:trPr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李若嫣、徐卓霆、黄子晴、黄华轩、连俊熙、陈泳瑶、叶明轩、叶承希、张家赫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八一希望学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知法、守法好少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杨碧瑜</w:t>
            </w:r>
          </w:p>
        </w:tc>
      </w:tr>
      <w:tr>
        <w:trPr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邱振熙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番禺区市桥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实验小学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小心网络诈骗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张淑玲</w:t>
            </w:r>
          </w:p>
        </w:tc>
      </w:tr>
      <w:tr>
        <w:trPr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田健民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州市越秀区铁一小学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普法创意课堂：对校园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霸陵说“不”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苏畅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陈健灵</w:t>
            </w:r>
          </w:p>
        </w:tc>
      </w:tr>
      <w:tr>
        <w:trPr>
          <w:trHeight w:val="8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 w:themeColor="text1"/>
                <w:kern w:val="0"/>
                <w:sz w:val="28"/>
                <w:szCs w:val="28"/>
              </w:rPr>
              <w:t>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燕美荷、潘芷萱、骆天恩、王佐依、何阳、田梓优、</w:t>
            </w:r>
          </w:p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李尚朗、王婧萱、齐天毅、肖静泽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广东实验中学荔湾学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《孩子的抚养权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 w:themeColor="text1"/>
                <w:kern w:val="0"/>
                <w:sz w:val="28"/>
                <w:szCs w:val="28"/>
              </w:rPr>
              <w:t>张智信</w:t>
            </w:r>
          </w:p>
        </w:tc>
      </w:tr>
    </w:tbl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  <w:lang w:eastAsia="zh-Hans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  <w:lang w:eastAsia="zh-Hans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color w:val="000000" w:themeColor="text1"/>
          <w:sz w:val="44"/>
          <w:szCs w:val="44"/>
          <w:lang w:eastAsia="zh-Hans"/>
        </w:rPr>
      </w:pPr>
      <w:r>
        <w:rPr>
          <w:rFonts w:ascii="方正小标宋_GBK" w:hAnsi="方正小标宋_GBK" w:cs="Times New Roman" w:eastAsia="方正小标宋_GBK"/>
          <w:color w:val="000000" w:themeColor="text1"/>
          <w:sz w:val="44"/>
          <w:szCs w:val="44"/>
        </w:rPr>
        <w:t>第五届“嗨！说法”广州市中小学生普法短视频大赛</w:t>
      </w:r>
      <w:r>
        <w:rPr>
          <w:rFonts w:ascii="方正小标宋_GBK" w:hAnsi="方正小标宋_GBK" w:cs="Times New Roman" w:eastAsia="方正小标宋_GBK"/>
          <w:color w:val="000000" w:themeColor="text1"/>
          <w:sz w:val="44"/>
          <w:szCs w:val="44"/>
          <w:lang w:eastAsia="zh-Hans"/>
        </w:rPr>
        <w:t>优秀组织奖</w:t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44"/>
          <w:szCs w:val="44"/>
          <w:lang w:eastAsia="zh-Hans"/>
        </w:rPr>
      </w:pPr>
      <w:r>
        <w:rPr>
          <w:rFonts w:eastAsia="方正小标宋_GBK" w:cs="Times New Roman" w:ascii="Times New Roman" w:hAnsi="Times New Roman"/>
          <w:color w:val="000000" w:themeColor="text1"/>
          <w:sz w:val="44"/>
          <w:szCs w:val="44"/>
          <w:lang w:eastAsia="zh-Hans"/>
        </w:rPr>
      </w:r>
    </w:p>
    <w:p>
      <w:pPr>
        <w:pStyle w:val="Normal"/>
        <w:widowControl/>
        <w:snapToGrid w:val="false"/>
        <w:spacing w:lineRule="exact" w:line="560"/>
        <w:jc w:val="center"/>
        <w:textAlignment w:val="center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  <w:lang w:eastAsia="zh-Hans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  <w:lang w:eastAsia="zh-Hans"/>
        </w:rPr>
        <w:t>广州市培英中学</w:t>
      </w:r>
    </w:p>
    <w:p>
      <w:pPr>
        <w:pStyle w:val="Normal"/>
        <w:widowControl/>
        <w:snapToGrid w:val="false"/>
        <w:spacing w:lineRule="exact" w:line="560"/>
        <w:jc w:val="center"/>
        <w:textAlignment w:val="center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  <w:lang w:eastAsia="zh-Hans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  <w:lang w:eastAsia="zh-Hans"/>
        </w:rPr>
        <w:t>广州市黄埔区玉泉学校</w:t>
      </w:r>
    </w:p>
    <w:p>
      <w:pPr>
        <w:pStyle w:val="Normal"/>
        <w:widowControl/>
        <w:snapToGrid w:val="false"/>
        <w:spacing w:lineRule="exact" w:line="560"/>
        <w:jc w:val="center"/>
        <w:textAlignment w:val="center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  <w:lang w:eastAsia="zh-Hans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  <w:lang w:eastAsia="zh-Hans"/>
        </w:rPr>
        <w:t>广州市越秀区东风西路小学</w:t>
      </w:r>
    </w:p>
    <w:p>
      <w:pPr>
        <w:pStyle w:val="Normal"/>
        <w:widowControl/>
        <w:snapToGrid w:val="false"/>
        <w:spacing w:lineRule="exact" w:line="560"/>
        <w:jc w:val="center"/>
        <w:textAlignment w:val="center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  <w:lang w:eastAsia="zh-Hans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  <w:lang w:eastAsia="zh-Hans"/>
        </w:rPr>
        <w:t>广州开发区中学</w:t>
      </w:r>
    </w:p>
    <w:p>
      <w:pPr>
        <w:pStyle w:val="Normal"/>
        <w:widowControl/>
        <w:snapToGrid w:val="false"/>
        <w:spacing w:lineRule="exact" w:line="560"/>
        <w:jc w:val="center"/>
        <w:textAlignment w:val="center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  <w:lang w:eastAsia="zh-Hans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  <w:lang w:eastAsia="zh-Hans"/>
        </w:rPr>
        <w:t>广州市信息技术职业学校</w:t>
      </w:r>
    </w:p>
    <w:p>
      <w:pPr>
        <w:pStyle w:val="Normal"/>
        <w:widowControl/>
        <w:snapToGrid w:val="false"/>
        <w:spacing w:lineRule="exact" w:line="560"/>
        <w:jc w:val="center"/>
        <w:textAlignment w:val="center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  <w:lang w:eastAsia="zh-Hans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  <w:lang w:eastAsia="zh-Hans"/>
        </w:rPr>
        <w:t>广东实验中学荔湾学校</w:t>
      </w:r>
    </w:p>
    <w:p>
      <w:pPr>
        <w:pStyle w:val="Normal"/>
        <w:widowControl/>
        <w:snapToGrid w:val="false"/>
        <w:spacing w:lineRule="exact" w:line="560"/>
        <w:jc w:val="center"/>
        <w:textAlignment w:val="center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  <w:lang w:eastAsia="zh-Hans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  <w:lang w:eastAsia="zh-Hans"/>
        </w:rPr>
        <w:t>广州市天河区汇景实验学校</w:t>
      </w:r>
    </w:p>
    <w:p>
      <w:pPr>
        <w:pStyle w:val="Normal"/>
        <w:widowControl/>
        <w:snapToGrid w:val="false"/>
        <w:spacing w:lineRule="exact" w:line="560"/>
        <w:jc w:val="center"/>
        <w:textAlignment w:val="center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  <w:lang w:eastAsia="zh-Hans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  <w:lang w:eastAsia="zh-Hans"/>
        </w:rPr>
        <w:t>华南师范大学附属黄埔实验学校</w:t>
      </w:r>
    </w:p>
    <w:p>
      <w:pPr>
        <w:pStyle w:val="Normal"/>
        <w:widowControl/>
        <w:snapToGrid w:val="false"/>
        <w:spacing w:lineRule="exact" w:line="560"/>
        <w:jc w:val="center"/>
        <w:textAlignment w:val="center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  <w:lang w:eastAsia="zh-Hans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  <w:lang w:eastAsia="zh-Hans"/>
        </w:rPr>
        <w:t>广州市荔湾区乐贤坊小学</w:t>
      </w:r>
    </w:p>
    <w:p>
      <w:pPr>
        <w:pStyle w:val="Normal"/>
        <w:widowControl/>
        <w:snapToGrid w:val="false"/>
        <w:spacing w:lineRule="exact" w:line="560"/>
        <w:jc w:val="center"/>
        <w:textAlignment w:val="center"/>
        <w:rPr>
          <w:rFonts w:ascii="Times New Roman" w:hAnsi="Times New Roman" w:eastAsia="仿宋" w:cs="Times New Roman"/>
          <w:color w:val="000000" w:themeColor="text1"/>
          <w:kern w:val="0"/>
          <w:sz w:val="28"/>
          <w:szCs w:val="28"/>
          <w:lang w:eastAsia="zh-Hans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  <w:lang w:eastAsia="zh-Hans"/>
        </w:rPr>
        <w:t>广州市越秀区铁一小学</w:t>
      </w:r>
    </w:p>
    <w:p>
      <w:pPr>
        <w:pStyle w:val="Normal"/>
        <w:widowControl/>
        <w:spacing w:lineRule="exact" w:line="560"/>
        <w:jc w:val="left"/>
        <w:textAlignment w:val="center"/>
        <w:rPr>
          <w:rFonts w:ascii="Times New Roman" w:hAnsi="Times New Roman" w:eastAsia="仿宋" w:cs="Times New Roman"/>
          <w:color w:val="000000" w:themeColor="text1"/>
          <w:kern w:val="0"/>
          <w:sz w:val="28"/>
          <w:szCs w:val="28"/>
          <w:lang w:eastAsia="zh-Hans"/>
        </w:rPr>
      </w:pPr>
      <w:r>
        <w:rPr>
          <w:rFonts w:eastAsia="仿宋" w:cs="Times New Roman" w:ascii="Times New Roman" w:hAnsi="Times New Roman"/>
          <w:color w:val="000000" w:themeColor="text1"/>
          <w:kern w:val="0"/>
          <w:sz w:val="28"/>
          <w:szCs w:val="28"/>
          <w:lang w:eastAsia="zh-Hans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 w:themeColor="text1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ec3b83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ec3b83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ec3b8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ec3b8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0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1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0</Pages>
  <Words>2912</Words>
  <Characters>602</Characters>
  <CharactersWithSpaces>3013</CharactersWithSpaces>
  <Paragraphs>501</Paragraphs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7:22:00Z</dcterms:created>
  <dc:creator>鲁亚男</dc:creator>
  <dc:description/>
  <dc:language>en-US</dc:language>
  <cp:lastModifiedBy>文印室</cp:lastModifiedBy>
  <dcterms:modified xsi:type="dcterms:W3CDTF">2024-12-17T09:2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E16D8F9EE44D21B359ABDBC19215C6_13</vt:lpwstr>
  </property>
  <property fmtid="{D5CDD505-2E9C-101B-9397-08002B2CF9AE}" pid="3" name="KSOProductBuildVer">
    <vt:lpwstr>2052-12.1.0.17827</vt:lpwstr>
  </property>
</Properties>
</file>