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6</w:t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kern w:val="0"/>
          <w:sz w:val="28"/>
          <w:szCs w:val="28"/>
        </w:rPr>
      </w:pPr>
      <w:r>
        <w:rPr>
          <w:rFonts w:eastAsia="黑体" w:cs="Times New Roman" w:ascii="Times New Roman" w:hAnsi="Times New Roman"/>
          <w:kern w:val="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小标宋_GBK"/>
          <w:kern w:val="0"/>
          <w:sz w:val="32"/>
          <w:szCs w:val="32"/>
        </w:rPr>
        <w:t>广州市中小学和中职学校实验技术人才职称申报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小标宋_GBK"/>
          <w:kern w:val="0"/>
          <w:sz w:val="32"/>
          <w:szCs w:val="32"/>
        </w:rPr>
        <w:t>送审代表作鉴定表（中级）</w:t>
      </w:r>
    </w:p>
    <w:tbl>
      <w:tblPr>
        <w:tblStyle w:val="a5"/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5"/>
        <w:gridCol w:w="571"/>
        <w:gridCol w:w="1558"/>
        <w:gridCol w:w="1415"/>
        <w:gridCol w:w="3710"/>
        <w:gridCol w:w="1366"/>
      </w:tblGrid>
      <w:tr>
        <w:trPr>
          <w:trHeight w:val="406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8"/>
                <w:lang w:val="en-US" w:eastAsia="zh-CN" w:bidi="ar-SA"/>
              </w:rPr>
              <w:t>申报人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8"/>
                <w:lang w:val="en-US" w:eastAsia="zh-CN" w:bidi="ar-SA"/>
              </w:rPr>
              <w:t>单位名称</w:t>
            </w:r>
          </w:p>
        </w:tc>
        <w:tc>
          <w:tcPr>
            <w:tcW w:w="507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406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8"/>
                <w:lang w:val="en-US" w:eastAsia="zh-CN" w:bidi="ar-SA"/>
              </w:rPr>
              <w:t>申报学科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8"/>
                <w:lang w:val="en-US" w:eastAsia="zh-CN" w:bidi="ar-SA"/>
              </w:rPr>
              <w:t>申报职称</w:t>
            </w:r>
          </w:p>
        </w:tc>
        <w:tc>
          <w:tcPr>
            <w:tcW w:w="5076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406" w:hRule="atLeast"/>
        </w:trPr>
        <w:tc>
          <w:tcPr>
            <w:tcW w:w="9325" w:type="dxa"/>
            <w:gridSpan w:val="6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8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8"/>
                <w:lang w:val="en-US" w:eastAsia="zh-CN" w:bidi="ar-SA"/>
              </w:rPr>
              <w:t>先勾选达标的项目，再对具体达标情况进行说明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8"/>
                <w:lang w:val="en-US" w:eastAsia="zh-CN" w:bidi="ar-SA"/>
              </w:rPr>
              <w:t>)</w:t>
            </w:r>
          </w:p>
        </w:tc>
      </w:tr>
      <w:tr>
        <w:trPr>
          <w:trHeight w:val="790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项目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4"/>
                <w:lang w:val="en-US" w:eastAsia="zh-CN" w:bidi="ar-SA"/>
              </w:rPr>
              <w:t>业绩成果代表作达标情况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符合标准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请打“√”</w:t>
            </w:r>
          </w:p>
        </w:tc>
      </w:tr>
      <w:tr>
        <w:trPr>
          <w:trHeight w:val="459" w:hRule="atLeast"/>
        </w:trPr>
        <w:tc>
          <w:tcPr>
            <w:tcW w:w="70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实验教学成果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参与完成校级以上实验教学项目（课题）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项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23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 xml:space="preserve">公开出版实验教学著作或译著 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 xml:space="preserve">部（含合著）；或公开发表实验教学论文 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 xml:space="preserve">篇（第一作者）或 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2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篇（第二作者）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参加编写已交付使用、公开发行的实验教材，或自编已交付学校使用、效果良好的实验指导书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使用现代教学手段改革教学或产教结合成绩显著，并获得校级以上奖励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参加的教学研究项目获得校级以上奖励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本人或指导师生科技创新，参加区级以上相关技能竞赛并获奖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实验研究成果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参与完成校级以上实验研究项目（课题）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项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 xml:space="preserve">公开出版实验研究著作或译著 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 xml:space="preserve">部（含合著）；或公开发表实验研究论文 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 xml:space="preserve">篇（第一作者）或 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2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篇（第二作者）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 xml:space="preserve">撰写较高水平实验报告 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篇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463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作为主要完成人，根据实验或科研要求，对现有仪器进行技术改造，投入使用后效果良好；或加工设计特殊实验装置采用后效果良好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充分了解与实验工作有关的仪器设备的原理和性能，对精密仪器具有调试、维护、检修和排除故障的能力，负责实验室精密仪器设备的调试、维护和检修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400" w:hRule="atLeast"/>
        </w:trPr>
        <w:tc>
          <w:tcPr>
            <w:tcW w:w="932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val="en-US" w:eastAsia="zh-CN" w:bidi="ar-SA"/>
              </w:rPr>
              <w:t>业绩成果达标情况说明：</w:t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 w:bidi="ar-SA"/>
              </w:rPr>
              <w:t>（请简要说明达标项目的基本情况，应包含项目名称，主办单位，完成时间，本人承担的部分，取得社会、经济效益等。共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 w:bidi="ar-SA"/>
              </w:rPr>
              <w:t>200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 w:bidi="ar-SA"/>
              </w:rPr>
              <w:t>字左右。）</w:t>
            </w:r>
          </w:p>
        </w:tc>
      </w:tr>
      <w:tr>
        <w:trPr>
          <w:trHeight w:val="4810" w:hRule="atLeast"/>
        </w:trPr>
        <w:tc>
          <w:tcPr>
            <w:tcW w:w="9325" w:type="dxa"/>
            <w:gridSpan w:val="6"/>
            <w:tcBorders/>
          </w:tcPr>
          <w:tbl>
            <w:tblPr>
              <w:tblStyle w:val="a5"/>
              <w:tblpPr w:bottomFromText="0" w:horzAnchor="margin" w:leftFromText="180" w:rightFromText="180" w:tblpX="0" w:tblpY="181" w:topFromText="0" w:vertAnchor="page"/>
              <w:tblW w:w="94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46"/>
              <w:gridCol w:w="5523"/>
              <w:gridCol w:w="997"/>
              <w:gridCol w:w="986"/>
              <w:gridCol w:w="1103"/>
            </w:tblGrid>
            <w:tr>
              <w:trPr>
                <w:trHeight w:val="475" w:hRule="atLeast"/>
              </w:trPr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项目</w:t>
                  </w:r>
                </w:p>
              </w:tc>
              <w:tc>
                <w:tcPr>
                  <w:tcW w:w="552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内容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专家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打分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专家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打分</w:t>
                  </w:r>
                </w:p>
              </w:tc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专家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3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打分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先进性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(30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分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在科学理论和技术水平方面提出新见解、新概念、新理论、新方法的深度和广度。</w:t>
                  </w:r>
                </w:p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在拓宽本学科领城、推动本学科发展方面的贡献。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科学性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(30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分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教研科研成果本身的合理性、深刻性。</w:t>
                  </w:r>
                </w:p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所依据理论、原则和方法的正确性。</w:t>
                  </w:r>
                </w:p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3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论文、著作等教研科研成果的学术水平。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实践性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(40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分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对社会活动、教育活动、科技活动、经济建设的实践指导意义和推广应用价值。</w:t>
                  </w:r>
                </w:p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推广应用后取得的社会效益和经济效益。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其他</w:t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提出的主要见解、理论、概念、方法有无错误。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有</w:t>
                  </w:r>
                </w:p>
              </w:tc>
              <w:tc>
                <w:tcPr>
                  <w:tcW w:w="20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无</w:t>
                  </w:r>
                </w:p>
              </w:tc>
            </w:tr>
            <w:tr>
              <w:trPr/>
              <w:tc>
                <w:tcPr>
                  <w:tcW w:w="846" w:type="dxa"/>
                  <w:vMerge w:val="continue"/>
                  <w:tcBorders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提出的主要见解、理论、概念、方法是否需商榷。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是</w:t>
                  </w:r>
                </w:p>
              </w:tc>
              <w:tc>
                <w:tcPr>
                  <w:tcW w:w="20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否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846" w:type="dxa"/>
                  <w:vMerge w:val="continue"/>
                  <w:tcBorders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3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是否抄袭、剽窃了他人的成果。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是</w:t>
                  </w:r>
                </w:p>
              </w:tc>
              <w:tc>
                <w:tcPr>
                  <w:tcW w:w="20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36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否</w:t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33" w:hRule="atLeast"/>
        </w:trPr>
        <w:tc>
          <w:tcPr>
            <w:tcW w:w="9325" w:type="dxa"/>
            <w:gridSpan w:val="6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专家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评价：</w:t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val="en-US" w:eastAsia="zh-CN" w:bidi="ar-SA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  <w:lang w:val="en-US" w:eastAsia="zh-CN" w:bidi="ar-SA"/>
              </w:rPr>
              <w:t>。签名：</w:t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专家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评价：</w:t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val="en-US" w:eastAsia="zh-CN" w:bidi="ar-SA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  <w:lang w:val="en-US" w:eastAsia="zh-CN" w:bidi="ar-SA"/>
              </w:rPr>
              <w:t>。签名：</w:t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专家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评价：</w:t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val="en-US" w:eastAsia="zh-CN" w:bidi="ar-SA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  <w:lang w:val="en-US" w:eastAsia="zh-CN" w:bidi="ar-SA"/>
              </w:rPr>
              <w:t>。签名：</w:t>
            </w:r>
          </w:p>
        </w:tc>
      </w:tr>
      <w:tr>
        <w:trPr>
          <w:trHeight w:val="2117" w:hRule="atLeast"/>
        </w:trPr>
        <w:tc>
          <w:tcPr>
            <w:tcW w:w="9325" w:type="dxa"/>
            <w:gridSpan w:val="6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val="en-US" w:eastAsia="zh-CN" w:bidi="ar-SA"/>
              </w:rPr>
              <w:t>业绩成果代表作鉴定结论</w:t>
            </w:r>
            <w:r>
              <w:rPr>
                <w:rFonts w:eastAsia="仿宋_GB2312" w:cs="Times New Roman" w:ascii="Times New Roman" w:hAnsi="Times New Roman"/>
                <w:b/>
                <w:sz w:val="28"/>
                <w:szCs w:val="28"/>
                <w:lang w:val="en-US" w:eastAsia="zh-CN" w:bidi="ar-SA"/>
              </w:rPr>
              <w:t>:</w:t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业绩成果代表作分值：      等级：</w:t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firstLine="3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评议组组长签名：</w:t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备注：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项满分为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1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，优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(100-8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；良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(84-7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；中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(74-6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；差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(6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以下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。</w:t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本表由市教育局评委办存档。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小标宋_GBK"/>
          <w:kern w:val="0"/>
          <w:sz w:val="32"/>
          <w:szCs w:val="32"/>
        </w:rPr>
        <w:t>广州市中小学和中职学校实验技术人才职称申报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小标宋_GBK"/>
          <w:kern w:val="0"/>
          <w:sz w:val="32"/>
          <w:szCs w:val="32"/>
        </w:rPr>
        <w:t>送审代表作鉴定表（高级）</w:t>
      </w:r>
    </w:p>
    <w:tbl>
      <w:tblPr>
        <w:tblStyle w:val="a5"/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5"/>
        <w:gridCol w:w="571"/>
        <w:gridCol w:w="1558"/>
        <w:gridCol w:w="1415"/>
        <w:gridCol w:w="3710"/>
        <w:gridCol w:w="1366"/>
      </w:tblGrid>
      <w:tr>
        <w:trPr>
          <w:trHeight w:val="430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8"/>
                <w:lang w:val="en-US" w:eastAsia="zh-CN" w:bidi="ar-SA"/>
              </w:rPr>
              <w:t>申报人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8"/>
                <w:lang w:val="en-US" w:eastAsia="zh-CN" w:bidi="ar-SA"/>
              </w:rPr>
              <w:t>单位名称</w:t>
            </w:r>
          </w:p>
        </w:tc>
        <w:tc>
          <w:tcPr>
            <w:tcW w:w="5076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430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8"/>
                <w:lang w:val="en-US" w:eastAsia="zh-CN" w:bidi="ar-SA"/>
              </w:rPr>
              <w:t>申报学科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8"/>
                <w:lang w:val="en-US" w:eastAsia="zh-CN" w:bidi="ar-SA"/>
              </w:rPr>
              <w:t>申报职称</w:t>
            </w:r>
          </w:p>
        </w:tc>
        <w:tc>
          <w:tcPr>
            <w:tcW w:w="5076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270" w:hRule="atLeast"/>
        </w:trPr>
        <w:tc>
          <w:tcPr>
            <w:tcW w:w="9325" w:type="dxa"/>
            <w:gridSpan w:val="6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8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8"/>
                <w:lang w:val="en-US" w:eastAsia="zh-CN" w:bidi="ar-SA"/>
              </w:rPr>
              <w:t>先勾选达标的项目，再对具体达标情况进行说明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8"/>
                <w:lang w:val="en-US" w:eastAsia="zh-CN" w:bidi="ar-SA"/>
              </w:rPr>
              <w:t>)</w:t>
            </w:r>
          </w:p>
        </w:tc>
      </w:tr>
      <w:tr>
        <w:trPr>
          <w:trHeight w:val="790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项目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4"/>
                <w:lang w:val="en-US" w:eastAsia="zh-CN" w:bidi="ar-SA"/>
              </w:rPr>
              <w:t>业绩成果代表作达标情况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符合标准</w:t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请打“√”</w:t>
            </w:r>
          </w:p>
        </w:tc>
      </w:tr>
      <w:tr>
        <w:trPr>
          <w:trHeight w:val="459" w:hRule="atLeast"/>
        </w:trPr>
        <w:tc>
          <w:tcPr>
            <w:tcW w:w="70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实验教学成果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>1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参与完成市级以上实验教学项目（课题）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项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Times New Roman" w:hAnsi="Times New Roman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423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>2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 xml:space="preserve">本人或指导（限第 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指导教师）师生科技创新，参加相关技能竞赛获得省级以上奖励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Times New Roman" w:hAnsi="Times New Roman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>3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 xml:space="preserve">公开出版实验教学著作或译著 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 xml:space="preserve">部（第一、二作者），及公开发表实验教学论文 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 xml:space="preserve">篇（第一作者）或 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 xml:space="preserve">2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 xml:space="preserve">篇（第二作者）；或公开发表实验教学论文 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 xml:space="preserve">3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 xml:space="preserve">篇（其中第一作者 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 xml:space="preserve">2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篇）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Times New Roman" w:hAnsi="Times New Roman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>4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实验技术教学成果获得省级三等奖以上，或市级一等奖以上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Times New Roman" w:hAnsi="Times New Roman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>5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作为主要参加者出版实验技术相关教材并被学校使用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Times New Roman" w:hAnsi="Times New Roman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>6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获省级以上教学比赛一等奖以上，或入选省级以上精品课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Times New Roman" w:hAnsi="Times New Roman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实验研究成果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>1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参与完成市级以上实验研究项目（课题）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项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Times New Roman" w:hAnsi="Times New Roman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>2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 xml:space="preserve">公开出版实验研究著作或译著 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 xml:space="preserve">部（第一、二作者），及公开发表实验研究论文 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 xml:space="preserve">篇（第一作者）或 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 xml:space="preserve">2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 xml:space="preserve">篇（第二作者）；或公开发表实验研究论文 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 xml:space="preserve">3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 xml:space="preserve">篇（其中第一作者 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 xml:space="preserve">2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篇）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Times New Roman" w:hAnsi="Times New Roman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>3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 xml:space="preserve">掌握仪器设备的操作与维护，明确判断仪器设备故障，改进操作方法，解决关键问题，根据教学、科研要求，独立研制和设计、加工关键性实验装置或改进仪器设备的性能指标 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项，使用效果良好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Times New Roman" w:hAnsi="Times New Roman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463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>4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 xml:space="preserve">负责研制实验仪器设备，独立承担重要实验装置的研制，至少有 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项投入运转且效果良好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Times New Roman" w:hAnsi="Times New Roman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308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>5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作为主要成员制定国家、行业或地方标准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Times New Roman" w:hAnsi="Times New Roman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425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>6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实验科研成果获得国家级奖励，或省级二等奖以上，或市级一等奖以上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Times New Roman" w:hAnsi="Times New Roman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560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>7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技术成果科技开发成果通过省级以上专业主管部门的鉴定，并推广应用，取得社会明显的社会、经济效益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Times New Roman" w:hAnsi="Times New Roman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>8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 xml:space="preserve">作为主要发明人（设计者）获国家专利管理部门授权的发明专利 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 xml:space="preserve">项，或实用新型专利 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 xml:space="preserve">2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 xml:space="preserve">项，或外观设计专利 </w:t>
            </w: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  <w:t xml:space="preserve">2 </w:t>
            </w: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项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Times New Roman" w:hAnsi="Times New Roman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1551" w:hRule="atLeast"/>
        </w:trPr>
        <w:tc>
          <w:tcPr>
            <w:tcW w:w="932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val="en-US" w:eastAsia="zh-CN" w:bidi="ar-SA"/>
              </w:rPr>
              <w:t>业绩成果代表作达标情况说明：</w:t>
            </w:r>
          </w:p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 w:bidi="ar-SA"/>
              </w:rPr>
              <w:t>（请简要说明达标项目的基本情况，应包含项目名称，主办单位，完成时间，本人承担的部分，取得社会、经济效益等。共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 w:bidi="ar-SA"/>
              </w:rPr>
              <w:t>200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 w:bidi="ar-SA"/>
              </w:rPr>
              <w:t>字左右。）</w:t>
            </w:r>
          </w:p>
        </w:tc>
      </w:tr>
      <w:tr>
        <w:trPr>
          <w:trHeight w:val="4810" w:hRule="atLeast"/>
        </w:trPr>
        <w:tc>
          <w:tcPr>
            <w:tcW w:w="9325" w:type="dxa"/>
            <w:gridSpan w:val="6"/>
            <w:tcBorders/>
          </w:tcPr>
          <w:tbl>
            <w:tblPr>
              <w:tblStyle w:val="a5"/>
              <w:tblpPr w:bottomFromText="0" w:horzAnchor="margin" w:leftFromText="180" w:rightFromText="180" w:tblpX="0" w:tblpY="181" w:topFromText="0" w:vertAnchor="page"/>
              <w:tblW w:w="94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46"/>
              <w:gridCol w:w="5523"/>
              <w:gridCol w:w="997"/>
              <w:gridCol w:w="1024"/>
              <w:gridCol w:w="1065"/>
            </w:tblGrid>
            <w:tr>
              <w:trPr>
                <w:trHeight w:val="475" w:hRule="atLeast"/>
              </w:trPr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项目</w:t>
                  </w:r>
                </w:p>
              </w:tc>
              <w:tc>
                <w:tcPr>
                  <w:tcW w:w="552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内容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专家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打分</w:t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专家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打分</w:t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专家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3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打分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先进性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(30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分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在科学理论和技术水平方面提出新见解、新概念、新理论、新方法的深度和广度。</w:t>
                  </w:r>
                </w:p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在拓宽本学科领城、推动本学科发展方面的贡献。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科学性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(30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分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教研科研成果本身的合理性、深刻性。</w:t>
                  </w:r>
                </w:p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所依据理论、原则和方法的正确性。</w:t>
                  </w:r>
                </w:p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3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论文、著作等教研科研成果的学术水平。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实践性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(40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分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对社会活动、教育活动、科技活动、经济建设的实践指导意义和推广应用价值。</w:t>
                  </w:r>
                </w:p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推广应用后取得的社会效益和经济效益。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02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06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其他</w:t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提出的主要见解、理论、概念、方法有无错误。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有</w:t>
                  </w:r>
                </w:p>
              </w:tc>
              <w:tc>
                <w:tcPr>
                  <w:tcW w:w="20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无</w:t>
                  </w:r>
                </w:p>
              </w:tc>
            </w:tr>
            <w:tr>
              <w:trPr/>
              <w:tc>
                <w:tcPr>
                  <w:tcW w:w="846" w:type="dxa"/>
                  <w:vMerge w:val="continue"/>
                  <w:tcBorders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提出的主要见解、理论、概念、方法是否需商榷。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是</w:t>
                  </w:r>
                </w:p>
              </w:tc>
              <w:tc>
                <w:tcPr>
                  <w:tcW w:w="20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否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846" w:type="dxa"/>
                  <w:vMerge w:val="continue"/>
                  <w:tcBorders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3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是否抄袭、剽窃了他人的成果。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是</w:t>
                  </w:r>
                </w:p>
              </w:tc>
              <w:tc>
                <w:tcPr>
                  <w:tcW w:w="20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否</w:t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5" w:type="dxa"/>
            <w:gridSpan w:val="6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专家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评价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val="en-US" w:eastAsia="zh-CN" w:bidi="ar-SA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  <w:lang w:val="en-US" w:eastAsia="zh-CN" w:bidi="ar-SA"/>
              </w:rPr>
              <w:t>。签名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专家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评价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val="en-US" w:eastAsia="zh-CN" w:bidi="ar-SA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  <w:lang w:val="en-US" w:eastAsia="zh-CN" w:bidi="ar-SA"/>
              </w:rPr>
              <w:t>。签名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专家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评价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val="en-US" w:eastAsia="zh-CN" w:bidi="ar-SA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  <w:lang w:val="en-US" w:eastAsia="zh-CN" w:bidi="ar-SA"/>
              </w:rPr>
              <w:t>。签名：</w:t>
            </w:r>
          </w:p>
        </w:tc>
      </w:tr>
      <w:tr>
        <w:trPr>
          <w:trHeight w:val="1604" w:hRule="atLeast"/>
        </w:trPr>
        <w:tc>
          <w:tcPr>
            <w:tcW w:w="9325" w:type="dxa"/>
            <w:gridSpan w:val="6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val="en-US" w:eastAsia="zh-CN" w:bidi="ar-SA"/>
              </w:rPr>
              <w:t>业绩成果代表作鉴定结论</w:t>
            </w:r>
            <w:r>
              <w:rPr>
                <w:rFonts w:eastAsia="仿宋_GB2312" w:cs="Times New Roman" w:ascii="Times New Roman" w:hAnsi="Times New Roman"/>
                <w:b/>
                <w:sz w:val="28"/>
                <w:szCs w:val="28"/>
                <w:lang w:val="en-US" w:eastAsia="zh-CN" w:bidi="ar-SA"/>
              </w:rPr>
              <w:t>:</w:t>
            </w:r>
          </w:p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业绩成果代表作分值：      等级：</w:t>
            </w:r>
          </w:p>
          <w:p>
            <w:pPr>
              <w:pStyle w:val="Normal"/>
              <w:widowControl w:val="false"/>
              <w:spacing w:lineRule="exact" w:line="400" w:before="0" w:after="0"/>
              <w:ind w:firstLine="3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评议组组长签名：</w:t>
            </w:r>
          </w:p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备注：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项满分为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1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，优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(100-8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；良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(84-7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；中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(74-6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；差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(6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以下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。</w:t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本表由市教育局评委办存档。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小标宋_GBK"/>
          <w:kern w:val="0"/>
          <w:sz w:val="32"/>
          <w:szCs w:val="32"/>
        </w:rPr>
        <w:t>广州市中小学和中职学校实验技术人才职称申报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小标宋_GBK"/>
          <w:kern w:val="0"/>
          <w:sz w:val="32"/>
          <w:szCs w:val="32"/>
        </w:rPr>
        <w:t>送审代表作鉴定表（正高级）</w:t>
      </w:r>
    </w:p>
    <w:tbl>
      <w:tblPr>
        <w:tblStyle w:val="a5"/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5"/>
        <w:gridCol w:w="571"/>
        <w:gridCol w:w="1558"/>
        <w:gridCol w:w="1415"/>
        <w:gridCol w:w="3710"/>
        <w:gridCol w:w="1366"/>
      </w:tblGrid>
      <w:tr>
        <w:trPr>
          <w:trHeight w:val="39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8"/>
                <w:lang w:val="en-US" w:eastAsia="zh-CN" w:bidi="ar-SA"/>
              </w:rPr>
              <w:t>申报人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8"/>
                <w:lang w:val="en-US" w:eastAsia="zh-CN" w:bidi="ar-SA"/>
              </w:rPr>
              <w:t>单位名称</w:t>
            </w:r>
          </w:p>
        </w:tc>
        <w:tc>
          <w:tcPr>
            <w:tcW w:w="5076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393" w:hRule="atLeast"/>
        </w:trPr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8"/>
                <w:lang w:val="en-US" w:eastAsia="zh-CN" w:bidi="ar-SA"/>
              </w:rPr>
              <w:t>申报学科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黑体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8"/>
                <w:lang w:val="en-US" w:eastAsia="zh-CN" w:bidi="ar-SA"/>
              </w:rPr>
              <w:t>申报职称</w:t>
            </w:r>
          </w:p>
        </w:tc>
        <w:tc>
          <w:tcPr>
            <w:tcW w:w="5076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  <w:lang w:val="en-US" w:eastAsia="zh-CN" w:bidi="ar-SA"/>
              </w:rPr>
            </w:r>
          </w:p>
        </w:tc>
      </w:tr>
      <w:tr>
        <w:trPr>
          <w:trHeight w:val="393" w:hRule="atLeast"/>
        </w:trPr>
        <w:tc>
          <w:tcPr>
            <w:tcW w:w="9325" w:type="dxa"/>
            <w:gridSpan w:val="6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8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8"/>
                <w:lang w:val="en-US" w:eastAsia="zh-CN" w:bidi="ar-SA"/>
              </w:rPr>
              <w:t>先勾选达标的项目，再对具体达标情况进行说明</w:t>
            </w: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8"/>
                <w:lang w:val="en-US" w:eastAsia="zh-CN" w:bidi="ar-SA"/>
              </w:rPr>
              <w:t>)</w:t>
            </w:r>
          </w:p>
        </w:tc>
      </w:tr>
      <w:tr>
        <w:trPr>
          <w:trHeight w:val="790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项目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4"/>
                <w:lang w:val="en-US" w:eastAsia="zh-CN" w:bidi="ar-SA"/>
              </w:rPr>
              <w:t>业绩成果代表作达标情况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符合标准</w:t>
            </w:r>
          </w:p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请打“√”</w:t>
            </w:r>
          </w:p>
        </w:tc>
      </w:tr>
      <w:tr>
        <w:trPr>
          <w:trHeight w:val="268" w:hRule="atLeast"/>
        </w:trPr>
        <w:tc>
          <w:tcPr>
            <w:tcW w:w="70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实验教学成果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主持完成省级以上实验教学项目（课题）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项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423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 xml:space="preserve">本人或指导（限第 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指导教师）师生科技创新，参加相关技能竞赛获得国家级奖励或省级一等奖以上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 xml:space="preserve">公开出版实验教学著作或译著 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 xml:space="preserve">部（第一、二作者），及公开发表高水平实验教学论文 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2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篇（第一作者或通讯作者）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246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实验技术教学成果获得国家级奖励，或省级二等奖以上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作为主编出版实验技术相关教材并被学校使用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356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制作实验精品课，并入选部级以上精品课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7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开发有特色的校本实验教学项目并推广应用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教学改进创新作品获部级以上奖励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364" w:hRule="atLeast"/>
        </w:trPr>
        <w:tc>
          <w:tcPr>
            <w:tcW w:w="70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val="en-US" w:eastAsia="zh-CN" w:bidi="ar-SA"/>
              </w:rPr>
              <w:t>实验研究成果</w:t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主持完成省级以上实验研究项目（课题）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项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463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 xml:space="preserve">公开出版实验研究著作或译著 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 xml:space="preserve">部（第一、二作者），及公开发表高水平实验研究论文 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2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篇（第一作者或通讯作者）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216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支撑教学科研取得重大成果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123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负责仪器设备的操作与维护，研制改造实验仪器设备、大型应用系统或开发大型仪器设备功能，解决关键问题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170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作为主要成员制定国际、国家或行业标准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232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实验科研成果获得国家级奖励，或省级二等奖以上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281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7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技术成果、科技开发成果通过国家级以上专业主管部门的鉴定，并推广应用，取得社会明显的社会、经济效益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483" w:hRule="atLeast"/>
        </w:trPr>
        <w:tc>
          <w:tcPr>
            <w:tcW w:w="7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  <w:tc>
          <w:tcPr>
            <w:tcW w:w="5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668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 xml:space="preserve">获得重要专利成果转化，作为主要发明人（设计者）获国家专利管理部门授权的发明专利 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3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 xml:space="preserve">项，或实用新型专利 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6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 xml:space="preserve">项，或外观设计专利 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 w:bidi="ar-SA"/>
              </w:rPr>
              <w:t xml:space="preserve">6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  <w:lang w:val="en-US" w:eastAsia="zh-CN" w:bidi="ar-SA"/>
              </w:rPr>
              <w:t>项。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Times New Roman" w:hAnsi="Times New Roman" w:eastAsia="仿宋_GB2312" w:cs="Times New Roman"/>
                <w:sz w:val="13"/>
                <w:szCs w:val="13"/>
              </w:rPr>
            </w:pPr>
            <w:r>
              <w:rPr>
                <w:rFonts w:eastAsia="仿宋_GB2312" w:cs="Times New Roman" w:ascii="Times New Roman" w:hAnsi="Times New Roman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2104" w:hRule="atLeast"/>
        </w:trPr>
        <w:tc>
          <w:tcPr>
            <w:tcW w:w="932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val="en-US" w:eastAsia="zh-CN" w:bidi="ar-SA"/>
              </w:rPr>
              <w:t>业绩成果代表作达标情况说明：</w:t>
            </w:r>
          </w:p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 w:bidi="ar-SA"/>
              </w:rPr>
              <w:t>（请简要说明达标项目的基本情况，应包含项目名称，主办单位，完成时间，本人承担的部分，取得社会、经济效益等。共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  <w:lang w:val="en-US" w:eastAsia="zh-CN" w:bidi="ar-SA"/>
              </w:rPr>
              <w:t>200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  <w:lang w:val="en-US" w:eastAsia="zh-CN" w:bidi="ar-SA"/>
              </w:rPr>
              <w:t>字左右。）</w:t>
            </w:r>
          </w:p>
        </w:tc>
      </w:tr>
      <w:tr>
        <w:trPr>
          <w:trHeight w:val="4810" w:hRule="atLeast"/>
        </w:trPr>
        <w:tc>
          <w:tcPr>
            <w:tcW w:w="9325" w:type="dxa"/>
            <w:gridSpan w:val="6"/>
            <w:tcBorders/>
          </w:tcPr>
          <w:tbl>
            <w:tblPr>
              <w:tblStyle w:val="a5"/>
              <w:tblpPr w:bottomFromText="0" w:horzAnchor="margin" w:leftFromText="180" w:rightFromText="180" w:tblpX="0" w:tblpY="181" w:topFromText="0" w:vertAnchor="page"/>
              <w:tblW w:w="94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846"/>
              <w:gridCol w:w="5523"/>
              <w:gridCol w:w="997"/>
              <w:gridCol w:w="986"/>
              <w:gridCol w:w="1103"/>
            </w:tblGrid>
            <w:tr>
              <w:trPr>
                <w:trHeight w:val="475" w:hRule="atLeast"/>
              </w:trPr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项目</w:t>
                  </w:r>
                </w:p>
              </w:tc>
              <w:tc>
                <w:tcPr>
                  <w:tcW w:w="552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内容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专家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打分</w:t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专家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打分</w:t>
                  </w:r>
                </w:p>
              </w:tc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专家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3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打分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先进性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(30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分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在科学理论和技术水平方面提出新见解、新概念、新理论、新方法的深度和广度。</w:t>
                  </w:r>
                </w:p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在拓宽本学科领城、推动本学科发展方面的贡献。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科学性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(30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分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教研科研成果本身的合理性、深刻性。</w:t>
                  </w:r>
                </w:p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所依据理论、原则和方法的正确性。</w:t>
                  </w:r>
                </w:p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3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论文、著作等教研科研成果的学术水平。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84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实践性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(40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分</w:t>
                  </w: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)</w:t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对社会活动、教育活动、科技活动、经济建设的实践指导意义和推广应用价值。</w:t>
                  </w:r>
                </w:p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推广应用后取得的社会效益和经济效益。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98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10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其他</w:t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1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提出的主要见解、理论、概念、方法有无错误。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有</w:t>
                  </w:r>
                </w:p>
              </w:tc>
              <w:tc>
                <w:tcPr>
                  <w:tcW w:w="20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无</w:t>
                  </w:r>
                </w:p>
              </w:tc>
            </w:tr>
            <w:tr>
              <w:trPr/>
              <w:tc>
                <w:tcPr>
                  <w:tcW w:w="846" w:type="dxa"/>
                  <w:vMerge w:val="continue"/>
                  <w:tcBorders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2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提出的主要见解、理论、概念、方法是否需商榷。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是</w:t>
                  </w:r>
                </w:p>
              </w:tc>
              <w:tc>
                <w:tcPr>
                  <w:tcW w:w="20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否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846" w:type="dxa"/>
                  <w:vMerge w:val="continue"/>
                  <w:tcBorders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5523" w:type="dxa"/>
                  <w:tcBorders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eastAsia="仿宋_GB2312" w:cs="Times New Roman" w:ascii="Times New Roman" w:hAnsi="Times New Roman"/>
                      <w:sz w:val="24"/>
                      <w:szCs w:val="24"/>
                      <w:lang w:val="en-US" w:eastAsia="zh-CN" w:bidi="ar-SA"/>
                    </w:rPr>
                    <w:t>3.</w:t>
                  </w: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是否抄袭、剽窃了他人的成果。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是</w:t>
                  </w:r>
                </w:p>
              </w:tc>
              <w:tc>
                <w:tcPr>
                  <w:tcW w:w="20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exact" w:line="400" w:before="0" w:after="0"/>
                    <w:jc w:val="center"/>
                    <w:rPr>
                      <w:rFonts w:ascii="Times New Roman" w:hAnsi="Times New Roman" w:eastAsia="仿宋_GB2312" w:cs="Times New Roman"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仿宋_GB2312"/>
                      <w:sz w:val="24"/>
                      <w:szCs w:val="24"/>
                      <w:lang w:val="en-US" w:eastAsia="zh-CN" w:bidi="ar-SA"/>
                    </w:rPr>
                    <w:t>否</w:t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4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5" w:type="dxa"/>
            <w:gridSpan w:val="6"/>
            <w:tcBorders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专家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评价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val="en-US" w:eastAsia="zh-CN" w:bidi="ar-SA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  <w:lang w:val="en-US" w:eastAsia="zh-CN" w:bidi="ar-SA"/>
              </w:rPr>
              <w:t>。签名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专家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评价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val="en-US" w:eastAsia="zh-CN" w:bidi="ar-SA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  <w:lang w:val="en-US" w:eastAsia="zh-CN" w:bidi="ar-SA"/>
              </w:rPr>
              <w:t>。签名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专家</w:t>
            </w: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  <w:lang w:val="en-US" w:eastAsia="zh-CN" w:bidi="ar-SA"/>
              </w:rPr>
              <w:t>评价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Times New Roman" w:hAnsi="Times New Roman" w:eastAsia="仿宋_GB2312" w:cs="Times New Roman"/>
                <w:b/>
                <w:b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i/>
                <w:iCs/>
                <w:sz w:val="24"/>
                <w:szCs w:val="24"/>
                <w:u w:val="single"/>
                <w:lang w:val="en-US" w:eastAsia="zh-CN" w:bidi="ar-SA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24"/>
                <w:lang w:val="en-US" w:eastAsia="zh-CN" w:bidi="ar-SA"/>
              </w:rPr>
              <w:t>。签名：</w:t>
            </w:r>
          </w:p>
        </w:tc>
      </w:tr>
      <w:tr>
        <w:trPr>
          <w:trHeight w:val="1746" w:hRule="atLeast"/>
        </w:trPr>
        <w:tc>
          <w:tcPr>
            <w:tcW w:w="9325" w:type="dxa"/>
            <w:gridSpan w:val="6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  <w:lang w:val="en-US" w:eastAsia="zh-CN" w:bidi="ar-SA"/>
              </w:rPr>
              <w:t>业绩成果代表作鉴定结论</w:t>
            </w:r>
            <w:r>
              <w:rPr>
                <w:rFonts w:eastAsia="仿宋_GB2312" w:cs="Times New Roman" w:ascii="Times New Roman" w:hAnsi="Times New Roman"/>
                <w:b/>
                <w:sz w:val="28"/>
                <w:szCs w:val="28"/>
                <w:lang w:val="en-US" w:eastAsia="zh-CN" w:bidi="ar-SA"/>
              </w:rPr>
              <w:t>:</w:t>
            </w:r>
          </w:p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业绩成果代表作分值：      等级：</w:t>
            </w:r>
          </w:p>
          <w:p>
            <w:pPr>
              <w:pStyle w:val="Normal"/>
              <w:widowControl w:val="false"/>
              <w:spacing w:lineRule="exact" w:line="400" w:before="0" w:after="0"/>
              <w:ind w:firstLine="33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 w:bidi="ar-SA"/>
              </w:rPr>
              <w:t>评议组组长签名：</w:t>
            </w:r>
          </w:p>
          <w:p>
            <w:pPr>
              <w:pStyle w:val="Normal"/>
              <w:widowControl w:val="false"/>
              <w:spacing w:lineRule="exact" w:line="400"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备注：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项满分为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1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，优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(100-8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；良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(84-7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；中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(74-6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；差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(6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分以下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 w:bidi="ar-SA"/>
              </w:rPr>
              <w:t>。</w:t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本表由市教育局评委办存档。</w:t>
      </w:r>
    </w:p>
    <w:sectPr>
      <w:type w:val="nextPage"/>
      <w:pgSz w:w="11906" w:h="16838"/>
      <w:pgMar w:left="1474" w:right="1474" w:gutter="0" w:header="0" w:top="1928" w:footer="0" w:bottom="192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39" w:qFormat="1"/>
    <w:lsdException w:name="Placeholder Text" w:unhideWhenUsed="0"/>
    <w:lsdException w:name="No Spacing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/>
    <w:lsdException w:name="Quote" w:semiHidden="0" w:unhideWhenUsed="0"/>
    <w:lsdException w:name="Intense Quote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6</Pages>
  <Words>3156</Words>
  <Characters>3252</Characters>
  <CharactersWithSpaces>5981</CharactersWithSpaces>
  <Paragraphs>427</Paragraphs>
  <Company>gzedup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36:00Z</dcterms:created>
  <dc:creator>周瑞华</dc:creator>
  <dc:description/>
  <dc:language>en-US</dc:language>
  <cp:lastModifiedBy>文印室排版</cp:lastModifiedBy>
  <dcterms:modified xsi:type="dcterms:W3CDTF">2025-01-08T03:43:00Z</dcterms:modified>
  <cp:revision>1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EEBAB5EF9241ACB8F75DEB09971AEC</vt:lpwstr>
  </property>
  <property fmtid="{D5CDD505-2E9C-101B-9397-08002B2CF9AE}" pid="3" name="KSOProductBuildVer">
    <vt:lpwstr>2052-12.1.0.16929</vt:lpwstr>
  </property>
</Properties>
</file>