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专业技术人员申报职称评前公示情况表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787"/>
      </w:tblGrid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申报（认定）职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职称</w:t>
            </w:r>
          </w:p>
        </w:tc>
      </w:tr>
      <w:tr>
        <w:trPr>
          <w:trHeight w:val="56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日期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收到投诉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数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94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公示期间群众投诉内容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8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纪检监察（人事）部门核实意见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right="560" w:firstLine="42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说明：此表在公示期结束后，由申报人所在单位纪检（监察）或人事部门负责填写（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规格），盖公章后寄送评委会办公室。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sombody</dc:creator>
  <dc:description/>
  <cp:keywords/>
  <dc:language>en-US</dc:language>
  <cp:lastModifiedBy>文印室排版</cp:lastModifiedBy>
  <dcterms:modified xsi:type="dcterms:W3CDTF">2025-01-08T03:29:00Z</dcterms:modified>
  <cp:revision>6</cp:revision>
  <dc:subject/>
  <dc:title>专业技术人员申报职称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B6A9685C8478F9E51053FCBCE61B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