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2024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年“中国梦 延安情”中小学生革命传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教育红色文化书画、微作文、宣讲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比赛优秀指导老师获奖名单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"/>
        <w:gridCol w:w="1145"/>
        <w:gridCol w:w="3946"/>
        <w:gridCol w:w="911"/>
        <w:gridCol w:w="2011"/>
      </w:tblGrid>
      <w:tr>
        <w:trPr>
          <w:tblHeader w:val="true"/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类别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帼英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华南师范大学附属幼儿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霞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枫叶幼儿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江子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保利花城幼儿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5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亦彤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保利花城幼儿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曼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保利花城幼儿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欧阳凤朝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章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若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赤岗东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胡永炫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思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中国教育科学研究院荔湾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妍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文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芳村小学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小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6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刘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何香凝纪念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卓志聪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谢焕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区泽炬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梅建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佳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王霖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杜清华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沈丹青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7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邓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方圆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姚小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丽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术儒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镇中心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霍结华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廖雪怡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新康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余恺晖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武盛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石智荣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8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国祥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曹文献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花都区黄广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怀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从化区职业技术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邱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秋婷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蒋丽英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梓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素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可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29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曾燕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赖瑛瑛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汝森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嘉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桂纯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秦文英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怡茜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萍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施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秀华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开发区第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0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诗茗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林美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南村镇中心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淑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洛溪新城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静娜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旧水坑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银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番禺中学教育集团培兰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周彰慧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1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培才高级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叶嘉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钟小艺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罗丽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5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何容芬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增城区第一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6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冯洁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7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吴诗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荔湾区合兴苑小学鸿图苑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8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梁丽君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29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朱林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0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陈婷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黄淑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3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潘秀明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4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李天琦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广州龙涛外国语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-SA"/>
              </w:rPr>
              <w:t>宣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-SA"/>
              </w:rPr>
              <w:t>xc20240023335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5</Pages>
  <Words>1485</Words>
  <Characters>1508</Characters>
  <CharactersWithSpaces>2566</CharactersWithSpaces>
  <Paragraphs>427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5-01-20T06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D151B64074F5DACAA7FE70CCA1FD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djYjU5ZjVlNjIxMjI4NzVhNzA5MjFhOTkyMDc3MzgiLCJ1c2VySWQiOiIyMTg4MzQ2MjcifQ==</vt:lpwstr>
  </property>
</Properties>
</file>