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2024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年“弘扬廉洁文化，建设清风校园”主题廉洁微课评比活动获奖名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0"/>
        <w:gridCol w:w="1334"/>
        <w:gridCol w:w="6615"/>
        <w:gridCol w:w="2694"/>
        <w:gridCol w:w="2805"/>
      </w:tblGrid>
      <w:tr>
        <w:trPr>
          <w:tblHeader w:val="true"/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笑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多宝路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明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枫叶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紫玫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多宝路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晓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枫叶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明霞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宏康中英文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芷琪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倩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熙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多宝路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诗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枫叶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嘉欣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保利花城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子仪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保利花城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力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湾区实验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舒斐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第二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戚敏娟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良口镇第二幼儿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幼儿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4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凯怡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思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莹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令雨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婉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詹天佑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丽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旭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莉娟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伟娜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家欢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永誉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5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筱琦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新塘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秋彤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欣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笑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棠溪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慧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美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神山第一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柳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海清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秋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晓华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6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婷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左边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芊羽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宜珊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新同丰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樊婉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煦筠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灵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慧茵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7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安琦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艳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惠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丽君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梦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燕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君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诗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秀铃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8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晶晶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舒跃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素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石湖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洁漫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金华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娇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君仪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祖云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沙溪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翁丹</w:t>
            </w:r>
            <w:r>
              <w:rPr>
                <w:color w:val="000000"/>
                <w:kern w:val="0"/>
                <w:sz w:val="24"/>
                <w:lang w:bidi="ar-SA"/>
              </w:rPr>
              <w:t>珣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沙溪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幸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9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炳超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太平镇第三中心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燕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燕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医药职业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柱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玉岩实验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一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沛仪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晓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陈嘉庚纪念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5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佩雯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6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从化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二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7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斯丽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旅游商务职业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8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安怡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09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清雯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0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连枝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1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2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兰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3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晶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东方职业技术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4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组三等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415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6" w:fontKey="{06014A78-CABC-4EF0-12AC-5CD89AEFDE06}"/>
    <w:embedBold r:id="rId7" w:fontKey="{07014A78-CABC-4EF0-12AC-5CD89AEFDE07}"/>
    <w:embedItalic r:id="rId8" w:fontKey="{08014A78-CABC-4EF0-12AC-5CD89AEFDE08}"/>
    <w:embedBoldItalic r:id="rId9" w:fontKey="{09014A78-CABC-4EF0-12AC-5CD89AEFDE09}"/>
  </w:font>
  <w:font w:name="方正小标宋_GBK">
    <w:charset w:val="01"/>
    <w:family w:val="roman"/>
    <w:pitch w:val="variable"/>
    <w:embedRegular r:id="rId10" w:fontKey="{0A014A78-CABC-4EF0-12AC-5CD89AEFDE0A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1" w:customStyle="1">
    <w:name w:val="font12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131" w:customStyle="1">
    <w:name w:val="font13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21" w:customStyle="1">
    <w:name w:val="font2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" w:customStyle="1">
    <w:name w:val="font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1827</Words>
  <Characters>1505</Characters>
  <CharactersWithSpaces>2916</CharactersWithSpaces>
  <Paragraphs>4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20:00Z</dcterms:created>
  <dc:creator>陆猫。</dc:creator>
  <dc:description/>
  <dc:language>en-US</dc:language>
  <cp:lastModifiedBy>文印室排版</cp:lastModifiedBy>
  <dcterms:modified xsi:type="dcterms:W3CDTF">2025-01-20T06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66D6B93D84D5486CA3F2C84B4894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2YzIwNjI1YWZiMzNhOWM5N2QzYWNhZjJmNGQ2OWEiLCJ1c2VySWQiOiIyMTg4MzQ2MjcifQ==</vt:lpwstr>
  </property>
</Properties>
</file>