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ntTable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fonts/font1.odttf" ContentType="application/vnd.openxmlformats-officedocument.obfuscatedFont"/>
  <Override PartName="/word/fonts/font7.odttf" ContentType="application/vnd.openxmlformats-officedocument.obfuscatedFont"/>
  <Override PartName="/word/fonts/font2.odttf" ContentType="application/vnd.openxmlformats-officedocument.obfuscatedFont"/>
  <Override PartName="/word/fonts/font11.odttf" ContentType="application/vnd.openxmlformats-officedocument.obfuscatedFont"/>
  <Override PartName="/word/fonts/font3.odttf" ContentType="application/vnd.openxmlformats-officedocument.obfuscatedFont"/>
  <Override PartName="/word/fonts/font9.odttf" ContentType="application/vnd.openxmlformats-officedocument.obfuscatedFont"/>
  <Override PartName="/word/fonts/font4.odttf" ContentType="application/vnd.openxmlformats-officedocument.obfuscatedFont"/>
  <Override PartName="/word/fonts/font5.odttf" ContentType="application/vnd.openxmlformats-officedocument.obfuscatedFont"/>
  <Override PartName="/word/fonts/font6.odttf" ContentType="application/vnd.openxmlformats-officedocument.obfuscatedFont"/>
  <Override PartName="/word/fonts/font8.odttf" ContentType="application/vnd.openxmlformats-officedocument.obfuscatedFont"/>
  <Override PartName="/word/fonts/font10.odttf" ContentType="application/vnd.openxmlformats-officedocument.obfuscatedFon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eastAsia="黑体"/>
          <w:color w:val="000000"/>
          <w:kern w:val="0"/>
          <w:sz w:val="32"/>
          <w:szCs w:val="32"/>
        </w:rPr>
      </w:pPr>
      <w:r>
        <w:rPr>
          <w:rFonts w:eastAsia="黑体"/>
          <w:color w:val="000000"/>
          <w:kern w:val="0"/>
          <w:sz w:val="32"/>
          <w:szCs w:val="32"/>
        </w:rPr>
        <w:t>附件</w:t>
      </w:r>
      <w:r>
        <w:rPr>
          <w:rFonts w:eastAsia="黑体"/>
          <w:color w:val="000000"/>
          <w:kern w:val="0"/>
          <w:sz w:val="32"/>
          <w:szCs w:val="32"/>
        </w:rPr>
        <w:t>7</w:t>
      </w:r>
    </w:p>
    <w:p>
      <w:pPr>
        <w:pStyle w:val="Normal"/>
        <w:snapToGrid w:val="false"/>
        <w:spacing w:lineRule="exact" w:line="56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sz w:val="44"/>
          <w:szCs w:val="44"/>
          <w:shd w:fill="FFFFFF" w:val="clear"/>
        </w:rPr>
        <w:t>“</w:t>
      </w:r>
      <w:r>
        <w:rPr>
          <w:rFonts w:ascii="方正小标宋_GBK" w:hAnsi="方正小标宋_GBK" w:eastAsia="方正小标宋_GBK"/>
          <w:sz w:val="44"/>
          <w:szCs w:val="44"/>
          <w:shd w:fill="FFFFFF" w:val="clear"/>
        </w:rPr>
        <w:t>中国梦延安情”革命传统教育红色文化</w:t>
      </w:r>
      <w:r>
        <w:rPr>
          <w:rFonts w:ascii="方正小标宋_GBK" w:hAnsi="方正小标宋_GBK" w:cs="宋体" w:eastAsia="方正小标宋_GBK"/>
          <w:sz w:val="44"/>
          <w:szCs w:val="44"/>
          <w:shd w:fill="FFFFFF" w:val="clear"/>
        </w:rPr>
        <w:t>艺术展演活动</w:t>
      </w:r>
      <w:r>
        <w:rPr>
          <w:rFonts w:ascii="方正小标宋_GBK" w:hAnsi="方正小标宋_GBK" w:cs="___WRD_EMBED_SUB_667" w:eastAsia="方正小标宋_GBK"/>
          <w:sz w:val="44"/>
          <w:szCs w:val="44"/>
          <w:shd w:fill="FFFFFF" w:val="clear"/>
        </w:rPr>
        <w:t>获奖名单</w:t>
      </w:r>
    </w:p>
    <w:tbl>
      <w:tblPr>
        <w:tblW w:w="4900" w:type="pct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93"/>
        <w:gridCol w:w="2078"/>
        <w:gridCol w:w="3606"/>
        <w:gridCol w:w="1939"/>
        <w:gridCol w:w="1108"/>
        <w:gridCol w:w="973"/>
        <w:gridCol w:w="1111"/>
        <w:gridCol w:w="968"/>
        <w:gridCol w:w="1800"/>
      </w:tblGrid>
      <w:tr>
        <w:trPr>
          <w:tblHeader w:val="true"/>
          <w:trHeight w:val="60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kern w:val="0"/>
                <w:sz w:val="24"/>
                <w:lang w:bidi="ar-SA"/>
              </w:rPr>
              <w:t>序号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kern w:val="0"/>
                <w:sz w:val="24"/>
                <w:lang w:bidi="ar-SA"/>
              </w:rPr>
              <w:t>作品名称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kern w:val="0"/>
                <w:sz w:val="24"/>
                <w:lang w:bidi="ar-SA"/>
              </w:rPr>
              <w:t>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kern w:val="0"/>
                <w:sz w:val="24"/>
                <w:lang w:bidi="ar-SA"/>
              </w:rPr>
              <w:t>学生姓名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黑体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黑体"/>
                <w:color w:val="000000"/>
                <w:kern w:val="0"/>
                <w:sz w:val="24"/>
                <w:lang w:bidi="ar-SA"/>
              </w:rPr>
              <w:t>指导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kern w:val="0"/>
                <w:sz w:val="24"/>
                <w:lang w:bidi="ar-SA"/>
              </w:rPr>
              <w:t>老师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黑体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黑体"/>
                <w:color w:val="000000"/>
                <w:kern w:val="0"/>
                <w:sz w:val="24"/>
                <w:lang w:bidi="ar-SA"/>
              </w:rPr>
              <w:t>指导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kern w:val="0"/>
                <w:sz w:val="24"/>
                <w:lang w:bidi="ar-SA"/>
              </w:rPr>
              <w:t>老师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黑体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黑体"/>
                <w:color w:val="000000"/>
                <w:kern w:val="0"/>
                <w:sz w:val="24"/>
                <w:lang w:bidi="ar-SA"/>
              </w:rPr>
              <w:t>指导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kern w:val="0"/>
                <w:sz w:val="24"/>
                <w:lang w:bidi="ar-SA"/>
              </w:rPr>
              <w:t>老师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kern w:val="0"/>
                <w:sz w:val="24"/>
                <w:lang w:bidi="ar-SA"/>
              </w:rPr>
              <w:t>奖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kern w:val="0"/>
                <w:sz w:val="24"/>
                <w:lang w:bidi="ar-SA"/>
              </w:rPr>
              <w:t>证书编号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小先生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第六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可莹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王正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谢燕霞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一等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474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云英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曾梓恩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广园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彭俞杰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培英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欧阳妙宁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东实验中学越秀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谢雨岚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培英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王楷皓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广园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周芊语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外国语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肖程尹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嘉禾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黎雨晴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培英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郭馨悦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培英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孙笑语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东实验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吴语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东实验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王思竣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培英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文哲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云雅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叶聿杰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东实验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马诗</w:t>
            </w:r>
            <w:r>
              <w:rPr>
                <w:color w:val="000000"/>
                <w:kern w:val="0"/>
                <w:sz w:val="24"/>
                <w:lang w:bidi="ar-SA"/>
              </w:rPr>
              <w:t>峣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广园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赖诺</w:t>
            </w:r>
            <w:r>
              <w:rPr>
                <w:color w:val="000000"/>
                <w:kern w:val="0"/>
                <w:sz w:val="24"/>
                <w:lang w:bidi="ar-SA"/>
              </w:rPr>
              <w:t>祎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第七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何奕贤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景泰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刘蔡呈昊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忠诚之路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市桥中心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刘舒然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龚雪梅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梁欣仪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张爱辉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一等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475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市桥中心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沈诗唯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市桥中心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曾栩悦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市桥中心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王梓倩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市桥中心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北辰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市桥中心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程仲珩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市桥中心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伍羿鸣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市桥中心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承锦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市桥中心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郑子昕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市桥中心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郑女宸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市桥中心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张蓝尹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市桥中心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许彦岚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市桥中心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康梓悠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市桥中心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刘芷昕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市桥中心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皓宇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市桥中心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贾想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市桥中心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郑梦琪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市桥中心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彭铭谦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市桥中心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许国骏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市桥中心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昌逸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市桥中心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万紫嫣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市桥中心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吴宁禹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市桥中心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王怀璋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市桥中心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懿</w:t>
            </w:r>
            <w:r>
              <w:rPr>
                <w:color w:val="000000"/>
                <w:kern w:val="0"/>
                <w:sz w:val="24"/>
                <w:lang w:bidi="ar-SA"/>
              </w:rPr>
              <w:t>苧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红魂毅行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第五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林</w:t>
            </w:r>
            <w:r>
              <w:rPr>
                <w:color w:val="000000"/>
                <w:kern w:val="0"/>
                <w:sz w:val="24"/>
                <w:lang w:bidi="ar-SA"/>
              </w:rPr>
              <w:t>璟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雯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周婷婷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刘浠尧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美凤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一等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476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外国语实验中学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附属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司晴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黄埔区苏元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钟盈滢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执信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周芷瑭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江南外国语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张婉歆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第四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梁熙童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江南外国语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伦纬晗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执信中学琶洲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柯妍浠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江南外国语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晓欣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五中附属初级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梁菲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第四十一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梁晓茵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绿翠现代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敖晟琳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江南外国语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叶子媛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南武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曾梓晴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六中珠江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张梓童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小号手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旧水坑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允颐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罗靓婷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郑曦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游陈茜子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一等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477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罗家桥虹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肖雨鑫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罗家桥虹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唐欣妤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罗家桥虹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张凌菲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东怡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许美贤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市桥沙墟一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雨菲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沙头中心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林轩彤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东怡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苏慧祺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东怡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许心怡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金海岸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辰萱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傍西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庄芷彤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东怡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江美琪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天峰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</w:t>
            </w:r>
            <w:r>
              <w:rPr>
                <w:color w:val="000000"/>
                <w:kern w:val="0"/>
                <w:sz w:val="24"/>
                <w:lang w:bidi="ar-SA"/>
              </w:rPr>
              <w:t>玥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汐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天誉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张清猗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天成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刘馥菁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天峰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伊然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天峰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志慧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天韵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范梓淇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河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第一一三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琳婷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韦宇靖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秋帆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一等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478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第六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徐芷瑶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第十六中学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梁舒雅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黄埔区苏元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花语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玉岩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叶雨筝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华南师范大学附属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叶紫筝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绿翠现代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郭晓白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培正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莫霖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刘胤祥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南沙区东涌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蔡麒</w:t>
            </w:r>
            <w:r>
              <w:rPr>
                <w:color w:val="000000"/>
                <w:kern w:val="0"/>
                <w:sz w:val="24"/>
                <w:lang w:bidi="ar-SA"/>
              </w:rPr>
              <w:t>嬛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华实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梁淳灵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华颖外国语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贾艺涵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真光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心然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暨南大学附属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汤子澜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东广雅中学花都校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余安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第一一三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吴依潼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汇景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林锦瑛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红色的记忆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大石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邹沛琳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刘晓楠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一等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479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大石富丽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闫雨橙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洛浦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郭梓莹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大石大山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胡荥恩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明德广地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文心语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明德广地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文心月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大石富丽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梁颖</w:t>
            </w:r>
            <w:r>
              <w:rPr>
                <w:color w:val="000000"/>
                <w:kern w:val="0"/>
                <w:sz w:val="24"/>
                <w:lang w:bidi="ar-SA"/>
              </w:rPr>
              <w:t>炘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大石礼村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何依霖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大石新联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苡心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大石富丽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予彤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大石新联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王诗雅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明德广地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胡一妹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大石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韵滢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大石河村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芷晴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正声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胡芷菡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大石富丽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段雨彤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新英豪中英文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叶梦佳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大石中心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梁桐语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洛浦上</w:t>
            </w:r>
            <w:r>
              <w:rPr>
                <w:color w:val="000000"/>
                <w:kern w:val="0"/>
                <w:sz w:val="24"/>
                <w:lang w:bidi="ar-SA"/>
              </w:rPr>
              <w:t>漖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秦文</w:t>
            </w:r>
            <w:r>
              <w:rPr>
                <w:color w:val="000000"/>
                <w:kern w:val="0"/>
                <w:sz w:val="24"/>
                <w:lang w:bidi="ar-SA"/>
              </w:rPr>
              <w:t>珺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大石富丽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刘家茵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东外语外贸大学番禺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杨钧淇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劬劳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张子垣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外国语实验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廖彩辰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广铁一中铁英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卢</w:t>
            </w:r>
            <w:r>
              <w:rPr>
                <w:color w:val="000000"/>
                <w:kern w:val="0"/>
                <w:sz w:val="24"/>
                <w:lang w:bidi="ar-SA"/>
              </w:rPr>
              <w:t>玥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凝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7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刀尖行者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黄埔区科学城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王子丹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无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一等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480</w:t>
            </w:r>
          </w:p>
        </w:tc>
      </w:tr>
      <w:tr>
        <w:trPr>
          <w:trHeight w:val="547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五一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叶子萱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四海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家贤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8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我心中的河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大元帅府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芷晴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廖华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农宏喜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一等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481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农林下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馨瑶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海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邓紫乔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汇源大街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文雅萱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昌岗中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邹昔宸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昌岗中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郑乐宜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晓园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庄悦熹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景泰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湛梓桐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万松园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高梓晴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实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张睫岚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昌岗中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刘悦欣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昌岗中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马昕彤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荔湾区蒋光鼐纪念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小学文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冯诗程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晓园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谢凯琳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晓园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区蕊晴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荔湾区林凤娥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曼菲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宝玉直实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何恺晴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海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熙妍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昌岗中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韩滢心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晓园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梁颖昕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第一中学附属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环市西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苏奕璇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体育西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绾月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荔湾区西关实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吴柔希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海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吴芷霖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9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红色记忆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第四十一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周子欣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刘静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刘红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一等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482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劬劳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吴镘淇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华实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罗子晴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南武文润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张慧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东仲元中学附属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胡岚惜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六中珠江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夏依斐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劬劳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妍潼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中山大学附属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梓萱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香江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艺晨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江南外国语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曾鸣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0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你们告诉我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东风村第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韩嘉棋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刘静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刘红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一等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483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南武实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卫莹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南武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瑾瑜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瑞宝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杨惜寒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金碧第一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曾文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卫国尧纪念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智欣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客村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靖然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南武文润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冯子淇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南武文润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张乔楠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南武实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杨韵奕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三</w:t>
            </w:r>
            <w:r>
              <w:rPr>
                <w:color w:val="000000"/>
                <w:kern w:val="0"/>
                <w:sz w:val="24"/>
                <w:lang w:bidi="ar-SA"/>
              </w:rPr>
              <w:t>滘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洪雯菲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南武文润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徐曦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瑞宝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沐阳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三</w:t>
            </w:r>
            <w:r>
              <w:rPr>
                <w:color w:val="000000"/>
                <w:kern w:val="0"/>
                <w:sz w:val="24"/>
                <w:lang w:bidi="ar-SA"/>
              </w:rPr>
              <w:t>滘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巫婉绮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南武文润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希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南武文润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佩芯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晓港湾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叶梓晴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三</w:t>
            </w:r>
            <w:r>
              <w:rPr>
                <w:color w:val="000000"/>
                <w:kern w:val="0"/>
                <w:sz w:val="24"/>
                <w:lang w:bidi="ar-SA"/>
              </w:rPr>
              <w:t>滘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佳桐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东风村第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黎雪琪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金碧第一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符嘉玉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钟落潭良田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第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刘碧莹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东风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雷佳琪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大石中心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梁善希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南武文润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加棉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1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稻香颂</w:t>
            </w:r>
            <w:r>
              <w:rPr>
                <w:color w:val="000000"/>
                <w:kern w:val="0"/>
                <w:sz w:val="24"/>
                <w:lang w:bidi="ar-SA"/>
              </w:rPr>
              <w:t>·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珍惜情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宝玉直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柯蕴哲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高薇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魏洁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一等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484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晓港西马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唐丹阳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实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何裕心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八一实验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谭琳霖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荔湾区广豪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凌梓潼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南武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张伊晨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晓港西马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叶恩馨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荔湾区芳村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心妍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海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简曦</w:t>
            </w:r>
            <w:r>
              <w:rPr>
                <w:color w:val="000000"/>
                <w:kern w:val="0"/>
                <w:sz w:val="24"/>
                <w:lang w:bidi="ar-SA"/>
              </w:rPr>
              <w:t>玥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南武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晓彤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江南新村第一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莫翊童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江南外国语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梁芷琳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宝玉直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刘姝妤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实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艺心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江南新村第一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思妍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江南新村第一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苏靖淇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江南新村第一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彭靖昕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江南新村第一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王梓彤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2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红棉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华阳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温以安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卢艳艳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温春来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一等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485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华南师范大学附属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温可</w:t>
            </w:r>
            <w:r>
              <w:rPr>
                <w:color w:val="000000"/>
                <w:kern w:val="0"/>
                <w:sz w:val="24"/>
                <w:lang w:bidi="ar-SA"/>
              </w:rPr>
              <w:t>玥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外国语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林铮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华阳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思佑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华阳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思辰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华阳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侯欣然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外国语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钟政琪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华阳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思行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戚馨文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华阳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谭显治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华阳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宥霏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东广雅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梁曦羽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华阳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王珞琪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何璞</w:t>
            </w:r>
            <w:r>
              <w:rPr>
                <w:color w:val="000000"/>
                <w:kern w:val="0"/>
                <w:sz w:val="24"/>
                <w:lang w:bidi="ar-SA"/>
              </w:rPr>
              <w:t>祎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3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飘扬的红领巾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天府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钟西子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郝咏淇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二等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486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天府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林美谕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天府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吴予曦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天府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佳熙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天府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方碧珈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天府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罗妙嘉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黄花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梓莹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天府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刘芷君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天府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施星宇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天府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安祺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天府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彭以千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天府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刘安晴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天府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熙楠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汇景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鲍思羽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汇景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周芷仪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汇景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秦羽彤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华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罗圣依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钟村奥园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应知君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4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江姐绣红旗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执信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朱逸欣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蔡嘉琪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杨璧瑜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二等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487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奥林匹克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苏羽涵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奥林匹克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卢诗韵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执信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吴昕楠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执信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吴昕雨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增城区华商外语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薛逸沅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黄埔区苏元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袁诗悦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5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南泥湾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市桥中心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思瑜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张紫涵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任任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二等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488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体育东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曹芯语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荔湾区康有为纪念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艺然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祈福新</w:t>
            </w:r>
            <w:r>
              <w:rPr>
                <w:color w:val="000000"/>
                <w:kern w:val="0"/>
                <w:sz w:val="24"/>
                <w:lang w:bidi="ar-SA"/>
              </w:rPr>
              <w:t>邨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刘汐菡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实验外语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王曦彤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棠下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语潼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石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池尚晓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华南师范大学附属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吴天</w:t>
            </w:r>
            <w:r>
              <w:rPr>
                <w:color w:val="000000"/>
                <w:kern w:val="0"/>
                <w:sz w:val="24"/>
                <w:lang w:bidi="ar-SA"/>
              </w:rPr>
              <w:t>玥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五山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任奕萱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实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段虹伶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先烈中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徐若涵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华阳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孙又琪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华阳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孙加琪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6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我心中的河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黄埔区东荟花园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王艾米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杨丹妮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贺芳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范思茵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二等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489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黄埔区东荟花园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何宇</w:t>
            </w:r>
            <w:r>
              <w:rPr>
                <w:color w:val="000000"/>
                <w:kern w:val="0"/>
                <w:sz w:val="24"/>
                <w:lang w:bidi="ar-SA"/>
              </w:rPr>
              <w:t>垚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黄埔区东荟花园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徐凡云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黄埔区东荟花园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吴</w:t>
            </w:r>
            <w:r>
              <w:rPr>
                <w:color w:val="000000"/>
                <w:kern w:val="0"/>
                <w:sz w:val="24"/>
                <w:lang w:bidi="ar-SA"/>
              </w:rPr>
              <w:t>芃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萱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黄埔区东荟花园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钟文婧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大附中高新区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钟婧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黄埔区东荟花园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王思</w:t>
            </w:r>
            <w:r>
              <w:rPr>
                <w:color w:val="000000"/>
                <w:kern w:val="0"/>
                <w:sz w:val="24"/>
                <w:lang w:bidi="ar-SA"/>
              </w:rPr>
              <w:t>玥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黄埔区东荟花园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爱妮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黄埔区东荟花园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王梓曦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东外语外贸大学附属科学城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罗语菡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廖雅彤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黄埔区凤凰湖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昀忆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体育东教育集团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均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尹伊曼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湖南师范大学附属黄埔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张馨怡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7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朱德的扁担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第三实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朱子乐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谢郴莲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二等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490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第三实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子璎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第三实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冯芷妍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第三实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陆司凡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执信中学琶洲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郝梓涵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第三实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许宛丘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第三实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胡雨嫣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新洲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嘉懿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第三实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胡诗琪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第三实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胡雨凡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第三实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张梓萱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第三实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孙夕乔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客村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伍丽雯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第三实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谢雨杏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黄埔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冯熙妍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育华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温巧羽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育华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刘梦语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8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红孩子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时代玫瑰园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黎羽馨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王玉真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英月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二等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491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小太阳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胡子雅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白云区罗岗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周思程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白云区罗岗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肖舒婕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白云区罗岗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谢晓逸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白云区罗岗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黎晓荧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白云区罗岗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晓滢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白云区罗岗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黎晓潼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白云区罗岗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黎梓琪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白云区罗岗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黎嘉茵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白云区小太阳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吴均瑶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白云区罗岗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黎泳欣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嘉禾新都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农雅茹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华阳教育集团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高塘石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赖梓</w:t>
            </w:r>
            <w:r>
              <w:rPr>
                <w:color w:val="000000"/>
                <w:kern w:val="0"/>
                <w:sz w:val="24"/>
                <w:lang w:bidi="ar-SA"/>
              </w:rPr>
              <w:t>玥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罗岗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黎玉淇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罗岗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谢铠妍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罗岗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刘益萱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罗岗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窦婧纯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嘉禾新都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朱语晨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9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红色先锋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汇侨第一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芷琳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何燕飞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高潼英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二等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492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金桂园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林夏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方圆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潘荣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汇侨第一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赵溪若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汇侨第一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吕荣曦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汇侨第一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柳媛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汇侨第一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苏诗倩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汇侨第一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奕颉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汇侨第一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古书晴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汇侨第一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陆芊羽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汇侨第一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诗颖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汇侨第一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王梓馨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养正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心语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方圆实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林莎莎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棠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邱梓珍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龙湖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叶思韵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7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协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吴宛遥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0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我有一个梦想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中学猎德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梁子渝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杨鸶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二等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493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中学猎德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梁绰恩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黄埔区港湾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周嫣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中学猎德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谭懿晨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黄埔区港湾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谭雅</w:t>
            </w:r>
            <w:r>
              <w:rPr>
                <w:color w:val="000000"/>
                <w:kern w:val="0"/>
                <w:sz w:val="24"/>
                <w:lang w:bidi="ar-SA"/>
              </w:rPr>
              <w:t>瑄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中学猎德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昕诺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黄埔区天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思语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黄埔区天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思嘉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黄埔区横沙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一诺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黄埔区教育研究院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实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冯靖雅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黄埔区横沙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严钰彤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黄埔区怡园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乐彤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1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战地山花别样红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大石富丽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俐如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梁静媚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二等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494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大石富丽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孙一馨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大石大山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蕾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大石富丽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彭婧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大石新联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郑晓萱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大石富丽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杜嘉琪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大石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何宇烊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大石富丽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叶超惠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大石中心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瑭琳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西一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雨馨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大石新联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刘麟婷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大石中心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张艺馨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大石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薛雨桐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大石富丽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周一一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大石富丽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筱楠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洛浦上</w:t>
            </w:r>
            <w:r>
              <w:rPr>
                <w:color w:val="000000"/>
                <w:kern w:val="0"/>
                <w:sz w:val="24"/>
                <w:lang w:bidi="ar-SA"/>
              </w:rPr>
              <w:t>漖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秦文</w:t>
            </w:r>
            <w:r>
              <w:rPr>
                <w:color w:val="000000"/>
                <w:kern w:val="0"/>
                <w:sz w:val="24"/>
                <w:lang w:bidi="ar-SA"/>
              </w:rPr>
              <w:t>珺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大石富丽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文静茹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新联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梁泳芯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大石中心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施恩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新联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叶迎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大石富丽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徐咏诗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2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清澈的爱只为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bookmarkStart w:id="0" w:name="_GoBack"/>
            <w:bookmarkEnd w:id="0"/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中国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协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蒋雨霏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古晓彤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二等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495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协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罗子茹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明德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恩愉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荔湾区广雅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若萱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第七中学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祝馨蕊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同心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宋柏燃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西关外国语学校附属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流花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赖悦诗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西关外国语学校附属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流花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诗娴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第二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张茗茗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真光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雅彤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第七中学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詹满婷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南海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丽漫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第七中学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张怡敏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3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活着</w:t>
            </w:r>
            <w:r>
              <w:rPr>
                <w:color w:val="000000"/>
                <w:kern w:val="0"/>
                <w:sz w:val="24"/>
                <w:lang w:bidi="ar-SA"/>
              </w:rPr>
              <w:t>1937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龙海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杨伊彤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思如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周思岐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慧思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二等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496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五凤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彤欣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五凤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郭芊彤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九十七中晓园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翁琦欣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九十七中蓝天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苏映嘉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九十七中蓝天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婉玲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五凤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胡晓潼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南武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烨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新港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昕雅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第九十七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婉程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4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活着</w:t>
            </w:r>
            <w:r>
              <w:rPr>
                <w:color w:val="000000"/>
                <w:kern w:val="0"/>
                <w:sz w:val="24"/>
                <w:lang w:bidi="ar-SA"/>
              </w:rPr>
              <w:t>1937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大石中心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梓瑶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锦仪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二等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497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大石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郭炜君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大石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项显棋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黄埔区华实初级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嘉薇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会江实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杨梓梦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大石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梁钰婷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实验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鲁思瑜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会江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静慧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大石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佳萱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新联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王子轶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大石富丽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佘瑾萱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新联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琳芝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正声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胡芷菡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大石大山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胡荥恩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明德广地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文心月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5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绽美映山红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广大附中实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梁馨瑶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孙伟军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诗斐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刘颖欣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二等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498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广大附中实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章柠涵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广大附中实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汪熙亚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广大附中实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杨博翔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广大附中实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苏温馨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广大附中实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佳仪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广大附中实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谢淑敏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广大附中实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徐可馨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广大附中实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林舒涵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广大附中实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柯淑云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广大附中实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奕茗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广大附中实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梁心瑜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广大附中实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曾莞</w:t>
            </w:r>
            <w:r>
              <w:rPr>
                <w:color w:val="000000"/>
                <w:kern w:val="0"/>
                <w:sz w:val="24"/>
                <w:lang w:bidi="ar-SA"/>
              </w:rPr>
              <w:t>婠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广大附中实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赖思妍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广大附中实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魏子娴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6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灯光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荔湾区沙面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胡钰欣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徐嘉华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周颖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张敏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二等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499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荔湾区沙面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帅汶希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荔湾区沙面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凯琳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荔湾区沙面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道均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荔湾区沙面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明晖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荔湾区沙面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林嘉欣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荔湾区沙面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晨嘉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荔湾区沙面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袁晓菡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荔湾区沙面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苏子荟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荔湾区沙面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俊哲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荔湾区沙面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曾卓希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荔湾区沙面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邓童心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荔湾区沙面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法睿雅</w:t>
            </w:r>
            <w:r>
              <w:rPr>
                <w:color w:val="000000"/>
                <w:kern w:val="0"/>
                <w:sz w:val="24"/>
                <w:lang w:bidi="ar-SA"/>
              </w:rPr>
              <w:t>·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阿布都力拜尔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荔湾区沙面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张凯鸣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荔湾区沙面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紫蜜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荔湾区沙面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袁志博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荔湾区沙面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周曼渝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荔湾区沙面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林</w:t>
            </w:r>
            <w:r>
              <w:rPr>
                <w:color w:val="000000"/>
                <w:kern w:val="0"/>
                <w:sz w:val="24"/>
                <w:lang w:bidi="ar-SA"/>
              </w:rPr>
              <w:t>晞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荔湾区沙面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赵梓悦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荔湾区沙面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赵梓愉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荔湾区沙面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余安灏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7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一朵红的花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天英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龚学宜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佳玲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杨冰沁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二等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500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天英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依琳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天英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毛昱然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天英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袁雨馨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天英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颜楚儿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天英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妍浠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天英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子瑶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天英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子莹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天英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张雅乔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天英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梁雨嘉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天英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谭雨橙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天英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芯怡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天英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郭艺思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天英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周涡雅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天英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柯襄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天英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覃依桐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天英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思彤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8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民族之觉醒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从化区第三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双赢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曹卫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邓秀开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江群英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二等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501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从化区第三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王梓帆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从化区第三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琳娜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从化区第三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铭烨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从化区第三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思棋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从化区第三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政男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从化区第三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余前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从化区第三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冯雅琳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从化区第三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可欣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从化区第三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杨乐琦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从化区第三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梓俊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从化区第三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子轩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9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最可爱的人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花都区秀全街九潭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初级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邓鑫泉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彦霖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悦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江颖蕾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二等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502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花都区秀全街九潭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初级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梅若寒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花都区秀全街九潭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初级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毕晓桐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花都区秀全街九潭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初级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毕雅萍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花都区秀全街九潭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初级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何芷轩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花都区秀全街九潭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初级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洪煜尧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花都区秀全街九潭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初级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凌微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花都区秀全街九潭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初级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梓菲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花都区秀全街九潭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初级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雷常青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花都区秀全街九潭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初级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林若曦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花都区秀全街九潭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初级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刘雅暄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花都区秀全街九潭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初级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王子然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花都区秀全街九潭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初级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万欣煜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花都区秀全街九潭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初级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徐明蔚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花都区秀全街九潭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初级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杨国政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花都区秀全街九潭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初级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张斯羽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花都区秀全街九潭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初级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张紫瞳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花都区秀全街九潭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初级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郑诒匀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花都区秀全街九潭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初级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郑诗涵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花都区秀全街九潭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初级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植子瑶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花都区秀全街九潭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初级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张斯羽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花都区秀全街九潭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初级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文欣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花都区秀全街九潭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初级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诗彤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0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牡丹花开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华师附中番禺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罗颖涵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曹茜茜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永帮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三等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503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亚运城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为孜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亚运城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屹萱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大学附属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罗艺文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沙湾红基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周炜婷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沙湾京兆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罗乐妍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市桥汀根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黎亦乔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1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追锋少年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署前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张诗雨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全媛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段倩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吴雨欣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三等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504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万松园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杨乔茵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外国语实验中学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附属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邓楚楚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万松园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熊晓萱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江南大道中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简颖楷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基立道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黎昱阳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万松园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田智恩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大元帅府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杨昕</w:t>
            </w:r>
            <w:r>
              <w:rPr>
                <w:color w:val="000000"/>
                <w:kern w:val="0"/>
                <w:sz w:val="24"/>
                <w:lang w:bidi="ar-SA"/>
              </w:rPr>
              <w:t>玥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昌岗东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沈芊妤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实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苏懿萱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万松园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吴语晴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基立道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尔</w:t>
            </w:r>
            <w:r>
              <w:rPr>
                <w:color w:val="000000"/>
                <w:kern w:val="0"/>
                <w:sz w:val="24"/>
                <w:lang w:bidi="ar-SA"/>
              </w:rPr>
              <w:t>珺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小北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悫柔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前进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王晨心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外国语实验中学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附属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杨子漩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江南新村第一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刘梓靖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2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红色记忆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棠下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龙欣言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蔡奕琳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三等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505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华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梁熙童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华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叶艾欣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第一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张奕涵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华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钱梓彤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华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可儿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华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夏子悦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华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朱婧莹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华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夏雨朵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华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朱子琪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华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叶芊宇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华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王可轩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华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王一萱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3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星星在闪烁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华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韩雨珊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蔡奕琳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三等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506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华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梓芮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华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许嘉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华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潘星巧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华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曾希瑜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华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刘羽桐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华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林如虹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华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谢牧辰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华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金滢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华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诗艳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华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周炜彤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华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杨思颖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华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美琪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4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我知道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前进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吴奕萱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何钦霖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泳妃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三等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507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前进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张曦月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羊城花园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心蕙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前进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邱语熙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龙口西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卢一楠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俊如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东风实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范紫萱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东风实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钟垭希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华阳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赵佑轩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华阳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王宇晨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华阳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郑栩悦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5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红棉在守望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六中珠江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美霖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谢郴莲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望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三等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508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六中珠江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后芷恬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六中珠江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林思妤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六中珠江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霍海晴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黄埔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刘惠炫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6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成长在祖国的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怀抱里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知信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奕悯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吴绵玟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三等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509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知信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淳燕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新洲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邢佳潼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黄埔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郭梓嫣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大南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林盟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第三实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吴宜帆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龙涛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江佳灵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执信中学琶洲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郑晓妍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黄埔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泳希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第三实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郑妍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第三实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漫芷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第三实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思妤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黄埔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阳乐怡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第三实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刘庄妍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7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战地山花别样红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南沙黄阁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唐瑜熙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魏胜美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宋佳蔓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梁雨馨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三等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510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南沙区金沙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谢婷宣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执信中学南沙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叶语涵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执信中学南沙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姚瑾慈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执信中学南沙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吕洇嫣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执信中学南沙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屈欣然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南沙区金沙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颜澄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执信中学南沙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戴祯桐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执信中学南沙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雨霏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南沙区滨海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刘佳岳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执信中学南沙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邵</w:t>
            </w:r>
            <w:r>
              <w:rPr>
                <w:color w:val="000000"/>
                <w:kern w:val="0"/>
                <w:sz w:val="24"/>
                <w:lang w:bidi="ar-SA"/>
              </w:rPr>
              <w:t>玥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雯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南沙区滨海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肖紫珊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南沙区金沙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钟雅馨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8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爸爸，我不会遗忘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南沙区黄阁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林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秦楚楚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宋佳蔓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三等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511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南沙区港湾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王若</w:t>
            </w:r>
            <w:r>
              <w:rPr>
                <w:color w:val="000000"/>
                <w:kern w:val="0"/>
                <w:sz w:val="24"/>
                <w:lang w:bidi="ar-SA"/>
              </w:rPr>
              <w:t>瑄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南沙区港湾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王嘉琪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南沙区港湾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刘芳菲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南沙区金隆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周芯怡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南沙第一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梓瑜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执信中学南沙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范桂瑜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南沙区金沙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谈瀛慧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南沙区金沙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郑子墨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9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心之所向，步履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不停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南沙区东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郭希琳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蔡月欣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三等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512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南沙区东涌第一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郑咏怡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南沙区东涌第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关可昕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南沙区东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黎可渝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南沙区东涌第一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朱瑞妍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南沙区东涌第一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蔡懿琳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金海岸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雅琳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南沙区东涌第一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周芯悦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市桥东城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郭筱钡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南沙区东导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郭婧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市桥桥东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韩雨静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南沙区东涌第一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张伊一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南沙区石基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梓晨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0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少年梦</w:t>
            </w:r>
            <w:r>
              <w:rPr>
                <w:color w:val="000000"/>
                <w:kern w:val="0"/>
                <w:sz w:val="24"/>
                <w:lang w:bidi="ar-SA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中国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东广雅中学花都校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谭懿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彭婷婷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彭琦欣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毛红清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三等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513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清华附中湾区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傅思棋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天府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陆千语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龙洞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刘伊晨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龙洞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刘芷琦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天府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芯昀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天府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周</w:t>
            </w:r>
            <w:r>
              <w:rPr>
                <w:color w:val="000000"/>
                <w:kern w:val="0"/>
                <w:sz w:val="24"/>
                <w:lang w:bidi="ar-SA"/>
              </w:rPr>
              <w:t>玥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彤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龙口西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方婉娴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华颖外国语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张慧予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天府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邓锦曦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天府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孙佳怡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天府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雨琪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华颖外国语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宋承泽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杨箕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刘</w:t>
            </w:r>
            <w:r>
              <w:rPr>
                <w:color w:val="000000"/>
                <w:kern w:val="0"/>
                <w:sz w:val="24"/>
                <w:lang w:bidi="ar-SA"/>
              </w:rPr>
              <w:t>瞾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煜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前进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杨</w:t>
            </w:r>
            <w:r>
              <w:rPr>
                <w:color w:val="000000"/>
                <w:kern w:val="0"/>
                <w:sz w:val="24"/>
                <w:lang w:bidi="ar-SA"/>
              </w:rPr>
              <w:t>棨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滨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9" w:hRule="exac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钟村奥园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曹子画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9" w:hRule="exac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华融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马莹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9" w:hRule="exac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天府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俊翔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9" w:hRule="exac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农林下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周倩羽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9" w:hRule="exac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灵秀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林恩馨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9" w:hRule="exac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天府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高英博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9" w:hRule="exac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天府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宋筱萱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9" w:hRule="exac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中山二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王悠然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9" w:hRule="exac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华融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许雯雅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1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南海前哨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华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甘雨宸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何佳丽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三等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514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华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王宇葳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体育东路小学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兴国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段田珂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华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蓝梓庭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第一一三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佳因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华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成文熙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华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易芸希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华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刘诗音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华美英语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曾欣怡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华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秦玉欣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华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杨钰琳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华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思荧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天府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刘颢</w:t>
            </w:r>
            <w:r>
              <w:rPr>
                <w:color w:val="000000"/>
                <w:kern w:val="0"/>
                <w:sz w:val="24"/>
                <w:lang w:bidi="ar-SA"/>
              </w:rPr>
              <w:t>玥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华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见佳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容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周思宇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华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泳沂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华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乐昕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华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游幸扬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育华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方雯慧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华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潘林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华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王诗涵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劬劳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王诗雨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2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胜利的电波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荔湾区康有为纪念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易文浩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罗诗洋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三等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515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荔湾区合兴苑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吴志昊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真光中学附属坑口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广扬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东实验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刘潇肃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真光中学附属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苇哲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荔湾区芳村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想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荔湾区芳村小学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刘乐天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交通运输职业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刘铭睿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3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你们告诉我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荔湾区乐贤坊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孙海霖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任楠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何璐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梁伟茵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三等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516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荔湾区乐贤坊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梓瑜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荔湾区乐贤坊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仇知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荔湾区乐贤坊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蔡依乐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荔湾区乐贤坊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周芊雨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荔湾区乐贤坊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卢睿童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荔湾区乐贤坊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刘睿洋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荔湾区乐贤坊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岑恩庭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荔湾区乐贤坊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肖理文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荔湾区乐贤坊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连子晴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荔湾区乐贤坊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文思怡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荔湾区乐贤坊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何思昕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荔湾区乐贤坊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朱颖彤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荔湾区乐贤坊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喻子笑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荔湾区乐贤坊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鹿润之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荔湾区乐贤坊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胤霏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荔湾区乐贤坊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郑忻滢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荔湾区乐贤坊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林嘉津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荔湾区乐贤坊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春萌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荔湾区乐贤坊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蒲奕琳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荔湾区乐贤坊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张嘉琪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4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延安的孩子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育才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邹舒帆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杨晓昱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三等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517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华南师范大学附属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余诗敏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汇景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何晨熙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汇景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孙晟文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汇景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于诗</w:t>
            </w:r>
            <w:r>
              <w:rPr>
                <w:color w:val="000000"/>
                <w:kern w:val="0"/>
                <w:sz w:val="24"/>
                <w:lang w:bidi="ar-SA"/>
              </w:rPr>
              <w:t>玥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汇景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朱宸依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汇景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黎映余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汇景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周千又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汇景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刘艺馨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汇景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吴迪睿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汇景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吴欣怡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5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无名英雄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第四十一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瑾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郭婷婷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芦珊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俞乐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三等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518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第七十五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张雅深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绿翠现代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蔡昕妍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第一一三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星妍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第八十九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魏苑岚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星执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曾浩敏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华南师范大学附属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梦丞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6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又见木棉花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银河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韵霖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吴奇凤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叶嘉嘉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三等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519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银河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朱梓萱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长征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可欣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长征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时欣琳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五一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周洁欣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蓝山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方铠如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五一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思苑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银河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赖紫萱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五一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邓婧琪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侨乐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袁子晴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华阳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尹景琳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中黄外国语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蒋茜贝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7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青春</w:t>
            </w:r>
            <w:r>
              <w:rPr>
                <w:color w:val="000000"/>
                <w:kern w:val="0"/>
                <w:sz w:val="24"/>
                <w:lang w:bidi="ar-SA"/>
              </w:rPr>
              <w:t>“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舰</w:t>
            </w:r>
            <w:r>
              <w:rPr>
                <w:color w:val="000000"/>
                <w:kern w:val="0"/>
                <w:sz w:val="24"/>
                <w:lang w:bidi="ar-SA"/>
              </w:rPr>
              <w:t>”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行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湖南师范大学附属黄埔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岑婧潼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廖敏琪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三等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520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黄埔区萝峰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冷芯果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黄埔区下沙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蒋雨晴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黄埔区港湾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周沛贤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黄埔区下沙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邵钰菡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黄埔区怡园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蒋逸潼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黄埔区姬堂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汪焓钰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体育东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冼思晴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黄埔区茅岗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邓梓浠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黄埔区鱼珠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吴卓薇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黄埔区万科城市花园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思惠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黄埔区怡园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王舒影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中学猎德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扬颐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增城区华南师范大学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附属朱村实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付恩窈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黄埔区怡园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邹诗婕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华南师范大学附属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卢江月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黄埔区下沙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</w:t>
            </w:r>
            <w:r>
              <w:rPr>
                <w:color w:val="000000"/>
                <w:kern w:val="0"/>
                <w:sz w:val="24"/>
                <w:lang w:bidi="ar-SA"/>
              </w:rPr>
              <w:t>渟珺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8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祖国点名的声音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棠下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颖鹏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宫亮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方亚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王欣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三等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521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智谷第一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冯厚桦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侨乐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麦芯然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大南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吴墨萱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棠东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王嘉美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握山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有宏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棠下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祝文沁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珠村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王伯骞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华南理工大学附属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奇一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平安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江</w:t>
            </w:r>
            <w:r>
              <w:rPr>
                <w:color w:val="000000"/>
                <w:kern w:val="0"/>
                <w:sz w:val="24"/>
                <w:lang w:bidi="ar-SA"/>
              </w:rPr>
              <w:t>楒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祺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棠下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思妍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侨乐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吴芊语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胡雅涵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9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觉醒吧时代青年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同和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甘明轩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宫亮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廖丹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敖伍燕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三等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522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外国语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蓝百荣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同和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吴紫嫣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云英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赖震霆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0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当五星升起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旭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揭咏茵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姚莉荣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三等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523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东圃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芯悦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华阳教育集团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新塘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郑钰滢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凤江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沈心若言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黄埔区荔园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江媛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黄村中英文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周芯朵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黄村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焯楠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员村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罗子滢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旭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彭嘉茵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新元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林恬楠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羊城花园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王安然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黄埔区荔园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王思恬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中海康城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曾紫彤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天府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戴晨希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1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木棉花开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华颖外国语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刘昕瑜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张思琪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杨如琳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周文雅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三等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524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华融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悦瞳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昌乐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庄芝涵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体育东路小学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海明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蒋舒瑶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昌乐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吕致贤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冼村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张扬欣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中学猎德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邬佩</w:t>
            </w:r>
            <w:r>
              <w:rPr>
                <w:color w:val="000000"/>
                <w:kern w:val="0"/>
                <w:sz w:val="24"/>
                <w:lang w:bidi="ar-SA"/>
              </w:rPr>
              <w:t>燊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石东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钟嘉雯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华侨外国语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泳昕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天府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奕桐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南国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谢欣茹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南国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方可心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新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谢环羽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昌乐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吴初珊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华康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冼伊晴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昌乐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王昭茹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昌乐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孙雅楠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华颖外国语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张慧予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华融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薛茹霜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华颖外国语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林家如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华融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王思喻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昌乐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钟薇蒽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南国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姚乐怡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昌乐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凌敏茹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2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曙光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华颖外国语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欣彤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张思琪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杨如琳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周文雅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三等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525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昌乐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王梓芊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华融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安</w:t>
            </w:r>
            <w:r>
              <w:rPr>
                <w:color w:val="000000"/>
                <w:kern w:val="0"/>
                <w:sz w:val="24"/>
                <w:lang w:bidi="ar-SA"/>
              </w:rPr>
              <w:t>玥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华颖外国语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丁予涵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志远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邓岚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石东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钟政楠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南国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姚子靖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昌乐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郑雅煊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体育东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宋懿忻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华颖外国语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郭礼柔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昌乐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张悦凝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增城区新蕾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嘉柠</w:t>
            </w:r>
            <w:r>
              <w:rPr>
                <w:color w:val="000000"/>
                <w:kern w:val="0"/>
                <w:sz w:val="24"/>
                <w:lang w:bidi="ar-SA"/>
              </w:rPr>
              <w:t>​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华颖外国语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彤昕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华颖外国语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杨紫萱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第一实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王家丘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昌乐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周彦晴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冼村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冼禧</w:t>
            </w:r>
            <w:r>
              <w:rPr>
                <w:color w:val="000000"/>
                <w:kern w:val="0"/>
                <w:sz w:val="24"/>
                <w:lang w:bidi="ar-SA"/>
              </w:rPr>
              <w:t>玥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天府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吕沅芷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华颖外国语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罗梓萌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华颖外国语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胡蕙琳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南国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罗心悦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昌乐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林诗彤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南国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孙若雯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昌乐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湘程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3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巾帼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大附中增城实验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崔诗婷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曹慧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三等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526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黄埔区天健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杨子萱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黄埔区天健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吴梓怡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华南师范大学附属新华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袁茂林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东莞市中堂镇实验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程忻枰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黄广附属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王怡宁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增城区华商外语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颜学娴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执信中学增城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刘欣怡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黄埔区华实初级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俐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黄埔区军校纪念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瑾萱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增城区合生育才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晨曦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增城区应元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林子媛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增城区凤凰城中英文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娅楠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4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繁星相随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傍西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刘婉妙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张颖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王样盛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三等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527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市桥中心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吴</w:t>
            </w:r>
            <w:r>
              <w:rPr>
                <w:color w:val="000000"/>
                <w:kern w:val="0"/>
                <w:sz w:val="24"/>
                <w:lang w:bidi="ar-SA"/>
              </w:rPr>
              <w:t>玥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曦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傍西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邓晓欢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傍西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邓晓雅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大龙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蔡画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金海岸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怡佳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东仲元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王佳琪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石岗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邱子馨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市桥东兴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张琪琪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金海岸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杨紫来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5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新中国少年志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体育东路小学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海明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马楚唯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刘铭霄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雷茵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谢海琳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三等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528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华南师范大学附属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徐钰涵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体育东路小学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海明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刘诗琦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体育东路小学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海明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心莉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体育东路小学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兴国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叶泓妤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第七中学东山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朱亭亦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佛山市顺德区伦教汇贤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和静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星执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树阳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广州南方学院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番禺附属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秦晴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华师附中番禺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周子琳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星执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容岳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恒润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吕思穆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东碧桂园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丁康杰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星执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吴孝斌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星执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吴婧熙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荔湾爱莎文华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任致远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大石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俊宇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八一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沈莉媛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贝赛思外籍人员子女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曹乐颐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美国人外籍人员子女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周思言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星执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朱妍羲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6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我心中的那抹红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南村镇里仁洞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芷淇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路安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三等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529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南村镇里仁洞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张艺薰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南村镇里仁洞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叶昕桐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南村镇里仁洞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罗睿晨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华南碧桂园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伍秋荧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华南碧桂园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吴梓彤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南村镇雅居乐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楚晴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南村镇里仁洞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梓彤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华南碧桂园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蔡滢滢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广铁一中铁英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徐永妍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华南碧桂园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郑芷苗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锦绣香江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伍芸汐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黄埔军校纪念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周冉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南村镇里仁洞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张馨予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金华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赖锦婷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锦绣香江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董</w:t>
            </w:r>
            <w:r>
              <w:rPr>
                <w:color w:val="000000"/>
                <w:kern w:val="0"/>
                <w:sz w:val="24"/>
                <w:lang w:bidi="ar-SA"/>
              </w:rPr>
              <w:t>玥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辰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华南碧桂园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崔梓沫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南村镇里仁洞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陶韵同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南村镇里仁洞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圳菡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南村镇里仁洞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邹茉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锦绣香江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林妙蓉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南村镇里仁洞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汪玺诺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7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红色先锋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明德广地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周圣然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廖莎莎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秋霞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三等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530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明德广地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钟梓琳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明德广地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谢睿颖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明德广地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瑾萱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明德广地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罗熙妤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明德广地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佘静姝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明德广地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秦蓝</w:t>
            </w:r>
            <w:r>
              <w:rPr>
                <w:color w:val="000000"/>
                <w:kern w:val="0"/>
                <w:sz w:val="24"/>
                <w:lang w:bidi="ar-SA"/>
              </w:rPr>
              <w:t>晞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星执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宇萱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星执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淼馨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星执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徐绍祺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署前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晏而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南村镇汇贤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许斯雨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南村镇汇贤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何紫滢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华南碧桂园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刘语芯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红郡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代安琪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南村镇雅居乐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裕心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锦绣香江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林书瑶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星执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王紫璇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明德广地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周欣雨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8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再现花木兰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市桥金山谷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张芯瑜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苏柯文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晓娜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苏哲义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三等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531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市桥金山谷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吴子珊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市桥金山谷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吴语昕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市桥金山谷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王伊伊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市桥金山谷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甄雨诺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市桥金山谷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蔡蒙钰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番外外国语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梁爽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祈福英语实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张馨元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祈福英语实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赵睿彤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富豪山庄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张言兮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富豪山庄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薛婉清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富豪山庄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杜奕潼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富豪山庄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明君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富豪山庄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何禧研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富豪山庄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子瑜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富豪山庄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尹子涵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市桥金山谷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梁涵钰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祈福英语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吕雨霏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市桥金山谷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方雨萱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市桥金山谷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张航诚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9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红小鬼（娃娃兵）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毓正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刘佳莹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刘倬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杨晓云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三等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532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毓正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马惜睿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祈福英语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心妍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毓正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丛琳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毓正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颂雯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毓正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宋亦菡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祈福英语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何泽天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祈福英语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孔维萱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南村镇里仁洞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张己东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南村镇里仁洞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张己仪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祈福新</w:t>
            </w:r>
            <w:r>
              <w:rPr>
                <w:color w:val="000000"/>
                <w:kern w:val="0"/>
                <w:sz w:val="24"/>
                <w:lang w:bidi="ar-SA"/>
              </w:rPr>
              <w:t>邨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杜雨羲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毓贤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朱芷叶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毓贤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林方思诺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毓贤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邹艾辰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毓贤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吴雨洁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祈福英语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刘泽韵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星执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江妍莹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0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强国有我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东番禺中学附属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顾恩慈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蔡颖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洪剑华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张婧瑶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三等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533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东番禺中学附属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简阳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东番禺中学附属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张若兮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东番禺中学附属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乐瑶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东番禺中学附属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思恒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东番禺中学附属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刘宥均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东番禺中学附属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周</w:t>
            </w:r>
            <w:r>
              <w:rPr>
                <w:color w:val="000000"/>
                <w:kern w:val="0"/>
                <w:sz w:val="24"/>
                <w:lang w:bidi="ar-SA"/>
              </w:rPr>
              <w:t>旸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东番禺中学附属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洪静妤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东番禺中学附属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区叠群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东番禺中学附属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刘俊宸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东番禺中学附属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郭芷彤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东番禺中学附属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何亦然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东番禺中学附属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邬芷谦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东番禺中学附属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孔语彤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东番禺中学附属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子萌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东番禺中学附属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冯心誉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东番禺中学附属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时子涵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东番禺中学附属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褚馨允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东番禺中学附属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徐思恬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东番禺中学附属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曾逸然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东番禺中学附属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沛纯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东番禺中学附属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杨程越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东番禺中学附属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曾逸伦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东番禺中学附属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彭泳童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东番禺中学附属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王沐之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1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祖国请点名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萧岗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梓静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何玉贤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谢妙玲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罗先进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三等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534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萧岗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关晓霏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萧岗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冼榆乔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萧岗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羽桐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萧岗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昕妤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萧岗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汤皓翔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萧岗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芷琳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萧岗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徐浩栋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萧岗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徐子薇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萧岗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徐淑晴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萧岗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张晋宁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萧岗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林子轩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萧岗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叶家进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萧岗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邹家慧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萧岗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禹翰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萧岗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丁琪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萧岗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梓潼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萧岗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朱</w:t>
            </w:r>
            <w:r>
              <w:rPr>
                <w:color w:val="000000"/>
                <w:kern w:val="0"/>
                <w:sz w:val="24"/>
                <w:lang w:bidi="ar-SA"/>
              </w:rPr>
              <w:t>玥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萱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萧岗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何铭轩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萧岗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贾茹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萧岗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古烯羽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2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穿越时空的对话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市桥螺山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斯麦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伦燕华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何景婷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三等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535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市桥螺山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马梓萌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市桥螺山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语晨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市桥螺山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王心妍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市桥螺山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戴若彤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市桥螺山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蔡</w:t>
            </w:r>
            <w:r>
              <w:rPr>
                <w:color w:val="000000"/>
                <w:kern w:val="0"/>
                <w:sz w:val="24"/>
                <w:lang w:bidi="ar-SA"/>
              </w:rPr>
              <w:t>玥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怡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市桥螺山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钟紫琪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市桥螺山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钟潘嘉希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市桥螺山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蔡嘉楠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3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梦回巾帼：高恬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波的时空对话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花都区黄广凤凰北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赖紫</w:t>
            </w:r>
            <w:r>
              <w:rPr>
                <w:color w:val="000000"/>
                <w:kern w:val="0"/>
                <w:sz w:val="24"/>
                <w:lang w:bidi="ar-SA"/>
              </w:rPr>
              <w:t>珺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王娇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詹敏萍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刘双烁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三等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536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花都区黄广凤凰北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宋蕊希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花都区黄广凤凰北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林沐萱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花都区黄广凤凰北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张莫清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花都区黄广凤凰北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郑灵溪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花都区黄广凤凰北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赖采妍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花都区黄广凤凰北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筱雅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花都区黄广凤凰北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贾安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花都区黄广凤凰北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崔广思源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花都区黄广凤凰北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诗涵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花都区黄广凤凰北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美嘉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花都区黄广凤凰北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婉婷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花都区黄广凤凰北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诗程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花都区黄广凤凰北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王婷萱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花都区黄广凤凰北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曾王泓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花都区黄广凤凰北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祥芸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花都区黄广凤凰北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丁翌辰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花都区黄广凤凰北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熊锐泽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花都区黄广凤凰北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罗宏庆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花都区黄广凤凰北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千语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花都区黄广凤凰北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徐炜策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4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延安情</w:t>
            </w:r>
            <w:r>
              <w:rPr>
                <w:color w:val="000000"/>
                <w:kern w:val="0"/>
                <w:sz w:val="24"/>
                <w:lang w:bidi="ar-SA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永传承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黄埔区天韵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马筱淅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杨雄超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郑锦涛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丽娜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三等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537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黄埔区天韵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江梓萱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黄埔区天韵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薪漫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黄埔区天韵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马梓晴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黄埔区天韵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刘</w:t>
            </w:r>
            <w:r>
              <w:rPr>
                <w:color w:val="000000"/>
                <w:kern w:val="0"/>
                <w:sz w:val="24"/>
                <w:lang w:bidi="ar-SA"/>
              </w:rPr>
              <w:t>琇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文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黄埔区天韵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关景月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黄埔区天韵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康旭涵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黄埔区天韵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明恩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黄埔区天韵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邓羽晴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黄埔区天韵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杨心宁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黄埔区天韵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一妍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黄埔区天韵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王启娴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黄埔区天韵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吴汶蔚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黄埔区天韵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丁柯沂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黄埔区天韵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马</w:t>
            </w:r>
            <w:r>
              <w:rPr>
                <w:color w:val="000000"/>
                <w:kern w:val="0"/>
                <w:sz w:val="24"/>
                <w:lang w:bidi="ar-SA"/>
              </w:rPr>
              <w:t>玥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黄埔区天韵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闫斯淼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黄埔区天韵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芷亦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黄埔区天韵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林澈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黄埔区天韵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何欣怡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5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宣誓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嘉禾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黎梓焰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刘炳峰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静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萧素兴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三等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538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嘉禾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庞静仪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嘉禾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廖嘉敏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嘉禾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吴页美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嘉禾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梁纯绮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嘉禾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黎烨鸿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6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小英雄雨来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鸿翔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晓彤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伍世东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三等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539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鸿翔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夏启豪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鸿翔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郑懿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鸿翔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稳基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鸿翔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俊熙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鸿翔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严佳娜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鸿翔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黎梓琳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鸿翔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农昊杰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鸿翔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胡秋然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鸿翔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春翔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鸿翔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胡起邦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鸿翔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陆宏杰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鸿翔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张紫涵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鸿翔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何成睿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7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映山红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明德广地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林子煊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晓欣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麦润珊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范欢颖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优秀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540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星执外国语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莫芷晴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南村镇汇贤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钟安安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南村镇汇贤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梁咏儿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南村镇汇贤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张荞妍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明德广地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崔艺馨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南村镇汇贤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思琦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南村镇汇贤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许晨怡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大石镇富丽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林睦栩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南村镇华立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周涵曦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南村镇汇贤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赖文钧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南村镇华立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黎镁坊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南村镇华立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欧阳沛琳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红郡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吴宇桐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南村镇汇贤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何紫欣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南村镇华立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刘晨曦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9" w:hRule="exac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星执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刘添冉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南村镇汇贤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可昕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南村镇华立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马雨萱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南村镇汇贤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马筱萱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8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追随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宝玉直实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郭绍依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周婷婷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刘浠尧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美凤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优秀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541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荔湾区康有为纪念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叶芷芊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建设六马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许若灵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登峰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周芷悠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宝玉直实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赵惠贤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荔湾区沙面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刘卓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菩提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林筱潇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大元帅府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颖瑶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回民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叶子嫣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梅园西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梁安琪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中山大学附属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何佳颖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凤江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许茗越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为明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詹以琳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荔湾区西关培正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穆文萱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新港中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伍凯晴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宝玉直实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孔熠楠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9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采蒲台的苇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市桥富都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彦蓓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黎细平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教鹏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优秀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542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市桥中心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戴泽宇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市桥中心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罗业勤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市桥中心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罗博雅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70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延安我心中的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灯塔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执信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钟天成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于</w:t>
            </w:r>
            <w:r>
              <w:rPr>
                <w:color w:val="000000"/>
                <w:kern w:val="0"/>
                <w:sz w:val="24"/>
                <w:lang w:bidi="ar-SA"/>
              </w:rPr>
              <w:t>煕垚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优秀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543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南沙区金隆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詹雯涵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南沙区金隆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郑雨</w:t>
            </w:r>
            <w:r>
              <w:rPr>
                <w:color w:val="000000"/>
                <w:kern w:val="0"/>
                <w:sz w:val="24"/>
                <w:lang w:bidi="ar-SA"/>
              </w:rPr>
              <w:t>锜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南沙区芦湾新徽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周畅畅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南沙区芦湾新徽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潘语萱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南沙区芦湾新徽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诗涵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南沙区新徽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柳安然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华南师范大学附属南沙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孙雯雯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南沙区芦湾新徽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郑左楷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南沙区新徽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苗晶如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南沙区金业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剑征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南沙区芦湾新徽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高雨婷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南沙区新徽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黎芷茵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大学附属中学南沙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钰昊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南沙区明珠湾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许钎钎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南沙区横沥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许定栩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南沙区金隆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芷</w:t>
            </w:r>
            <w:r>
              <w:rPr>
                <w:color w:val="000000"/>
                <w:kern w:val="0"/>
                <w:sz w:val="24"/>
                <w:lang w:bidi="ar-SA"/>
              </w:rPr>
              <w:t>煕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南沙区南沙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郭政恺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71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心中的那一抹红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汇源大街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曾梓琳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敏华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优秀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544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新民六街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梁逸晴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江南新村第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宝莹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邓世昌纪念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邓乐怡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昌岗中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徐艺菲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江南新村第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冯盈睿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江南新村第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谭颐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江南新村第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简诗璇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江南新村第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简诗</w:t>
            </w:r>
            <w:r>
              <w:rPr>
                <w:color w:val="000000"/>
                <w:kern w:val="0"/>
                <w:sz w:val="24"/>
                <w:lang w:bidi="ar-SA"/>
              </w:rPr>
              <w:t>玥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江南新村第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曾睿</w:t>
            </w:r>
            <w:r>
              <w:rPr>
                <w:color w:val="000000"/>
                <w:kern w:val="0"/>
                <w:sz w:val="24"/>
                <w:lang w:bidi="ar-SA"/>
              </w:rPr>
              <w:t>晞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梅园西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璐延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晓港湾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刘漪霖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江南新村第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石尚格格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72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闪闪红星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瑞宝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芊童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申鸿卓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优秀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545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大沙头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何晓璇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杨箕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温暖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南武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雷诗颖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花都区黄广牛剑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罗芊语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体育东路小学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兴国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悦淇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大沙头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邵一宸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南武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颂恩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大沙头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梁芷潼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第一实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钟墨宸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73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红星照亮我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荔湾区环翠园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羽涵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刘海晶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张琬婧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优秀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546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荔湾区环翠园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唐子</w:t>
            </w:r>
            <w:r>
              <w:rPr>
                <w:color w:val="000000"/>
                <w:kern w:val="0"/>
                <w:sz w:val="24"/>
                <w:lang w:bidi="ar-SA"/>
              </w:rPr>
              <w:t>玥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荔湾区环翠园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植映</w:t>
            </w:r>
            <w:r>
              <w:rPr>
                <w:color w:val="000000"/>
                <w:kern w:val="0"/>
                <w:sz w:val="24"/>
                <w:lang w:bidi="ar-SA"/>
              </w:rPr>
              <w:t>箖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荔湾区环翠园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赖思琳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荔湾区环翠园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张林熙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荔湾区环翠园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徐芯悠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第一中学附属詹天佑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周子慧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荔湾区新苗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朱雅辰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荔湾区广雅幼儿园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邓语芊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晓港湾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严雅婧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74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长征传薪火</w:t>
            </w:r>
            <w:r>
              <w:rPr>
                <w:color w:val="000000"/>
                <w:kern w:val="0"/>
                <w:sz w:val="24"/>
                <w:lang w:bidi="ar-SA"/>
              </w:rPr>
              <w:t>·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璀璨延安路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荔湾区沙面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毕凯伦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于淼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张佳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优秀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547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菩提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邹国中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荔湾区沙面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叶俊松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第一中学双桥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许钰霖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广云外国语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许铭霁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广云外国语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林铠宇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西关培英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宁雅慈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第一中学双桥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严炳裕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荔湾区沙面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衍君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荔湾区沙面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颖潼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荔湾区沙面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冯泓皓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荔湾区沙面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吴泽译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荔湾区沙面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原浠铷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荔湾区沙面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陶乐涵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75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永远的格桑梅朵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花都区秀全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谢君怡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吕丰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优秀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548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花都区新华街云山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冯泺</w:t>
            </w:r>
            <w:r>
              <w:rPr>
                <w:color w:val="000000"/>
                <w:kern w:val="0"/>
                <w:sz w:val="24"/>
                <w:lang w:bidi="ar-SA"/>
              </w:rPr>
              <w:t>曈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大附中紫兰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于诺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76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赵一曼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市桥东城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简千淳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文娜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优秀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549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市桥北城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梁芷棋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市桥先锋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刘采宜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市桥中心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贺梓琦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市桥大罗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阳晨语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市桥南阳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泳甄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市桥南阳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奕兮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东第二师范学院附属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南沙实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张嘉楠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市桥南阳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杨钦茹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培红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文雅楠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77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红星闪闪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南沙区铁英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张欣妍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梦娜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优秀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550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南沙区莲溪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麦芷瑜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南沙区黄阁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何鑫莹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南沙区大塘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胡以沫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南沙区铁英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佳莹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南沙区莲溪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麦芷渝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南沙区大塘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润宁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南沙区大塘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邓汝桐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南沙区铁英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张悦恬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南沙区梅沙实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刘羽桐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78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满江红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逸景第一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戴思妍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罗文静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优秀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551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东风东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庞锶淇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华海双语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罗漫茜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逸景第一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相宜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逸景第一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芷晴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中山大学附属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吴雨桐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逸景第一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赖泓静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逸景第一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晗睿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逸景第一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朱泳丞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79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我爱我的祖国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逸景第一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张元溱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董小红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优秀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552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逸景第一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许钰欣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逸景第一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罗伟侨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三元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彦宇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逸景第一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卢若宇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逸景第一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</w:t>
            </w:r>
            <w:r>
              <w:rPr>
                <w:color w:val="000000"/>
                <w:kern w:val="0"/>
                <w:sz w:val="24"/>
                <w:lang w:bidi="ar-SA"/>
              </w:rPr>
              <w:t>洺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霈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逸景第一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马嘉隆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逸景第一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彭悦桐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逸景第一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韦皓宸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逸景第一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冠霖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80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女英雄游曦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广铁一中铁英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思晔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盛美玲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冯霜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优秀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553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广铁一中铁英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周好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广铁一中铁英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周依楚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石楼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唐果涵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大学附属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郑雨娟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大学附属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邱盛熠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金海岸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肖圣涵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广铁一中铁英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邹晓曦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庆丰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董子欣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81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半条棉被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黄埔区怡瑞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丁可馨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吴玲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优秀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554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黄埔区怡瑞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张富城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黄埔区怡瑞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叶述谦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黄埔区港湾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谭雅</w:t>
            </w:r>
            <w:r>
              <w:rPr>
                <w:color w:val="000000"/>
                <w:kern w:val="0"/>
                <w:sz w:val="24"/>
                <w:lang w:bidi="ar-SA"/>
              </w:rPr>
              <w:t>瑄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华南师范大学附属开发区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实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陆泽恒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高新区第一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阮诗琪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大附中黄埔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吴俊希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黄埔区护林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马佳馨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黄埔区怡园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孟靖涵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黄埔区怡园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刘芷祺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82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红色记忆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市桥富豪山庄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洪芯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崔锦霞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优秀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555</w:t>
            </w:r>
          </w:p>
        </w:tc>
      </w:tr>
      <w:tr>
        <w:trPr>
          <w:trHeight w:val="397" w:hRule="exac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祈福英语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何沛谦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毓正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钱纪汐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毓正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王雨涵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祈福英语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可儿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祈福新</w:t>
            </w:r>
            <w:r>
              <w:rPr>
                <w:color w:val="000000"/>
                <w:kern w:val="0"/>
                <w:sz w:val="24"/>
                <w:lang w:bidi="ar-SA"/>
              </w:rPr>
              <w:t>邨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曹诣晗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祈福英语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郭星彤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钟村锦绣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思沛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毓秀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许永滢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毓秀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丁</w:t>
            </w:r>
            <w:r>
              <w:rPr>
                <w:color w:val="000000"/>
                <w:kern w:val="0"/>
                <w:sz w:val="24"/>
                <w:lang w:bidi="ar-SA"/>
              </w:rPr>
              <w:t>堉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欣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毓贤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叶梓频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南外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吴昊孺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钟村中心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邱湖森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毓贤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张妙可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83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一念之间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毓贤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沛霖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何浩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优秀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556</w:t>
            </w:r>
          </w:p>
        </w:tc>
      </w:tr>
      <w:tr>
        <w:trPr>
          <w:trHeight w:val="397" w:hRule="exac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毓贤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余茗君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毓贤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楚彤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毓贤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谢昕雨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毓贤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桑姆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84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当我戴上红领巾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八一希望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颜嘉韵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莉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邹雅静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优秀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557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登峰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朱悦彤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八一希望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邝诗颖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杨箕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钟允桐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东风西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吴心妤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登峰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冼诗雅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第一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徐靖瑶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华侨外国语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赵婉蕙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逸景第一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肖谢尚希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登峰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柳冰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登峰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张紫琪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登峰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黎奕菡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文德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美伊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小北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淇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登峰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梓曼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登峰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何乐彤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85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红星在闪耀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云英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杨琬琰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郭婉晨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优秀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558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云英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廖楚芸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同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戴钰淇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铁一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侯宸昕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云英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游雅穗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京溪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练芸希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京溪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史卿妤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云英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郭景熙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云英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谢王悦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京溪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彭语辰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云英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刘</w:t>
            </w:r>
            <w:r>
              <w:rPr>
                <w:color w:val="000000"/>
                <w:kern w:val="0"/>
                <w:sz w:val="24"/>
                <w:lang w:bidi="ar-SA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钰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云英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蔡鸿毓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云英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赵熙月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京溪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梁雨迪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9" w:hRule="exac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86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向阳而生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钟村锦绣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岑书予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赖泳伶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韦飞燕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优秀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559</w:t>
            </w:r>
          </w:p>
        </w:tc>
      </w:tr>
      <w:tr>
        <w:trPr>
          <w:trHeight w:val="369" w:hRule="exac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钟村育英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谢芷萱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9" w:hRule="exac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钟村育英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彭佩仪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9" w:hRule="exac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鸿翔学</w:t>
            </w:r>
            <w:r>
              <w:rPr>
                <w:color w:val="000000"/>
                <w:kern w:val="0"/>
                <w:sz w:val="24"/>
                <w:lang w:bidi="ar-SA"/>
              </w:rPr>
              <w:t>挍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子煊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9" w:hRule="exac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番禺区屏山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方贝儿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9" w:hRule="exac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钟村第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黎彰涵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9" w:hRule="exac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钟村第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张梓涵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9" w:hRule="exac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韦大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思琪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9" w:hRule="exac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隽新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朱旖桐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9" w:hRule="exac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钟村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梁靖琳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9" w:hRule="exac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隽新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尹思琪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9" w:hRule="exac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广博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周紫琪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9" w:hRule="exac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钟村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雨轩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87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生命的河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水荫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谢宜颖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莉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邹雅静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优秀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560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水荫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谢宜静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第十七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翥翎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第四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丁芯悦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小北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张新晨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华侨外国语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刘思延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名德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徐子欣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第十七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金彦雯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东实验中学越秀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梓昕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第二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张馨月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黄埔区华外同文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外国语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林绮菲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西关外国语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郑恩欣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第十七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刘雅婷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88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珍贵的教科书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四海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林弘广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许雅丽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优秀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561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四海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林心瑶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铁一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韩彬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四海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沛伊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龙岗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曾哲瀚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东实验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欣怡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东川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袁楚茜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89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集结号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大附中番禺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思豫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冼文彪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廖秋艳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优秀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562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石基镇永善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卢燕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大龙街沙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淼韵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石</w:t>
            </w:r>
            <w:r>
              <w:rPr>
                <w:color w:val="000000"/>
                <w:kern w:val="0"/>
                <w:sz w:val="24"/>
                <w:lang w:bidi="ar-SA"/>
              </w:rPr>
              <w:t>碁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镇茂生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徐子冉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茶东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周梓文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石</w:t>
            </w:r>
            <w:r>
              <w:rPr>
                <w:color w:val="000000"/>
                <w:kern w:val="0"/>
                <w:sz w:val="24"/>
                <w:lang w:bidi="ar-SA"/>
              </w:rPr>
              <w:t>碁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镇前锋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奕昕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石基镇石基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尹绮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新桥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周晓蔚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石</w:t>
            </w:r>
            <w:r>
              <w:rPr>
                <w:color w:val="000000"/>
                <w:kern w:val="0"/>
                <w:sz w:val="24"/>
                <w:lang w:bidi="ar-SA"/>
              </w:rPr>
              <w:t>碁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镇永善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廖梓滢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北新正华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吴杭帅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北新正华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查莞怡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天星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招余泉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大龙街沙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左诗雅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90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红孩子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江南新村第一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张馨羽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杨希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优秀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563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昌岗中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彭婉晶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滨江东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叶凌菲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海联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区馨文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江南新村第一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雷硕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东风西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刘奕萱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怡乐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吴宇芯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东山培正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吴思颖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前进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吴嘉祺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绿翠现代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王冠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大元帅府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薛然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滨江东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依宸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滨江东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莫梓羲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红火炬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魏楚妮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91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我的榜样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华师附中实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汤唱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孔思敏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袁楚娇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袁凝雪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优秀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564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华师附中实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耿浩然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华师附中实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刘玟渲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华师附中实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任霖霖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华师附中实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温可欣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华师附中实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一斐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华师附中实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韩琪馨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集贤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柯钰欣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集贤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林可欣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永泰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潘妍希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华师附中实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徐佳琪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华师附中实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雅雯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华师附中实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赖晨希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华师附中实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唐湘然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华师附中实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郑思琪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92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守望信仰的高山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金雁宏天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夏若晴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丹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优秀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565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卫国尧纪念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叶凯晴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南武文润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肖艺馨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南武文润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庄诗晴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卫国尧纪念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冯楚雯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南武文润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梁靖雯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石溪劬劳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宝怡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金碧第一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刘芷欣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金碧第一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卫芯妍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金碧第一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信惠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万松园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徐鸣禧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93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珍贵的教科书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花都区新华街第九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蕾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徐依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优秀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566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花都区新华街第九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夏妍茜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花都区新华街第九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婉琳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花都区新华街第九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刘墨浓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花都区秀全外国语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吴淑凯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花都区新华街第九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冯诗淇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花都区新华街第九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郑安然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花都区新华街第五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谭睿森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花都区新华街第九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华蓓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花都区新华街第九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欣怡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花都区新华街第九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宇轩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花都区秀全街飞鹅岭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郝齐紫</w:t>
            </w:r>
            <w:r>
              <w:rPr>
                <w:color w:val="000000"/>
                <w:kern w:val="0"/>
                <w:sz w:val="24"/>
                <w:lang w:bidi="ar-SA"/>
              </w:rPr>
              <w:t>骍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94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曙光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永泰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邱悦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敏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优秀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567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永泰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梁好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培英中学附属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第三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严婧雯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培英中学附属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第三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王恩淇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永泰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邓亦欣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永泰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梁诗滢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永泰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曾一然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永泰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王君涵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龙涛外国语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庄锌雅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颐和实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王睿桐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95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战火中成长的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孩子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五羊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王丽甄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郭婷婷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芦珊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俞乐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优秀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568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中学猎德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咏琳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市渔兴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曾慕柔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华侨外国语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蓝凯璇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先烈东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石育</w:t>
            </w:r>
            <w:r>
              <w:rPr>
                <w:color w:val="000000"/>
                <w:kern w:val="0"/>
                <w:sz w:val="24"/>
                <w:lang w:bidi="ar-SA"/>
              </w:rPr>
              <w:t>瑄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南武文润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郭诗雅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广州南方学院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番禺附属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亦丞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第二实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林诗</w:t>
            </w:r>
            <w:r>
              <w:rPr>
                <w:color w:val="000000"/>
                <w:kern w:val="0"/>
                <w:sz w:val="24"/>
                <w:lang w:bidi="ar-SA"/>
              </w:rPr>
              <w:t>珵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龙洞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魏苑岚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东实验中学荔湾学校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第一小学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林意凡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执信中学琶洲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唐蔚铃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第一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马千千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96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我宣誓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九十七中晓园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希琳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果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优秀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569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知用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雷熙彤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五中滨江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卢乐桐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绿翠现代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洪梓涵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东仲元中学附属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邓可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五中滨江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周采妍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97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雨中曲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育才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刘子淇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徐沛祺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郭紫璇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优秀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570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外国语实验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林筠恩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第十六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奕名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培正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罗雨阳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东实验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阮煊茹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第十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梁梓柔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执信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张汇熙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第七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兰采曼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培正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何妍臻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第十六中学东华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王语晨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培正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彭诗晴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98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学习雷锋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水荫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许依晴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徐沛祺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楚灵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优秀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571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东山培正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夏若婷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华侨外国语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楼丁萱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东山培正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赖佳蕴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东川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茅昱辰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小北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席圣晴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东山培正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刘芮祺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东川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孙钰淇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东川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林涵希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东山培正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莫小小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东山培正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郭奕含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东山培正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贝瑶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大沙头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吴亦乔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东川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禤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颖瑜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东山培正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如涵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东川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黛朦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水荫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彦菲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中山二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刘洁仪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东山培正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马瑞乔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署前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张钰灵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雄鹰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颜子恬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99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飘扬的红领巾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南村镇里仁洞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刘涵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路安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优秀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572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南村镇里仁洞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赵雨婷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南村镇里仁洞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柏妍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水濂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刘雨宁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南村华立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钥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南村镇里仁洞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蕴澄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锦绣香江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伍芸伊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南村镇里仁洞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黎韵盈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锦绣香江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卢雨杉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南村镇里仁洞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王芷瑶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南村镇里仁洞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张雅晴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锦绣香江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董晓辰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南村镇里仁洞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婉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南村镇里仁洞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白芷</w:t>
            </w:r>
            <w:r>
              <w:rPr>
                <w:color w:val="000000"/>
                <w:kern w:val="0"/>
                <w:sz w:val="24"/>
                <w:lang w:bidi="ar-SA"/>
              </w:rPr>
              <w:t>瑄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00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你们告诉我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黄埔区怡园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刘律言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吴泳怡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优秀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573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第一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韦宗宛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黄埔区怡园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吴羽墨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黄埔区怡园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曹若涵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黄埔区荔园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任家欣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黄埔区港湾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沅芸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赵钰晴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黄埔区茅岗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赵安琪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黄埔区护林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嘉璐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黄埔区港湾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睿琳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钟芷浩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黄埔区新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王议聆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黄埔区鱼珠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裴梓铱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01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逐梦延安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白天鹅京溪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实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赵一畅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林乐琪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刘丹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敖伍娟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优秀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574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广大附中实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方忻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广大附中实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方悦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白天鹅京溪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实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奕霏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握山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胡靖明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同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</w:t>
            </w:r>
            <w:r>
              <w:rPr>
                <w:color w:val="000000"/>
                <w:kern w:val="0"/>
                <w:sz w:val="24"/>
                <w:lang w:bidi="ar-SA"/>
              </w:rPr>
              <w:t>偲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羽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华联外语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何忠鸿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中黄外国语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张浚钊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握山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赖咏岚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永泰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袁铭鸿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云英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廖楚芸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茶山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江语诺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02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曙光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五山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赖诗菡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梁梓恩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优秀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575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五一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肖锦娴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五山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曹钰涵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五一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佘牧熙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五一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雅琳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五一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曹心怡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五一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芷萱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五山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师漩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五一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池颖欣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五一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罗梓</w:t>
            </w:r>
            <w:r>
              <w:rPr>
                <w:color w:val="000000"/>
                <w:kern w:val="0"/>
                <w:sz w:val="24"/>
                <w:lang w:bidi="ar-SA"/>
              </w:rPr>
              <w:t>橦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五一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向楚菡菱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长征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子霖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03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红色先锋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协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曾子芸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古晓彤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优秀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576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西关外国语学校流花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饶迪希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养正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泳杏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第一中学附属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环市西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徐梦阳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荔湾区广雅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徐若宸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第一中学附属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环市西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梁刘芊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同心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宋柏燃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荔湾区广雅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郭诗钰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第一中学双校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周子茹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第七中学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祝馨蕊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第一中学附属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环市西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朱梓萱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荔湾区广雅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若萱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第一中学附属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环市西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君瑶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04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曙光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文德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韩沐洋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芷玲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优秀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577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文德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梁希薇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秉正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佩妍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秉正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杨紫芊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秉正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梵筝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红火炬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石悦妍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红火炬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危思颖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雅荷塘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何紫芊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雅荷塘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雨芯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旧部前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杨嘉萱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大南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罗妤希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小北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珞辰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第四中学附属芦荻西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邓伊颖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05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那红缨枪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八旗二马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心彤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邱剑容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优秀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578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八旗二马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小米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八旗二马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钟情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秉正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何紫菱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秉正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邓茵桐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秉正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梁栩卉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文德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钰婷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文德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邓芷颖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知用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岑语桐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珠光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罗雅涵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雅荷塘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蒋雯艺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回民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刁睿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清水濠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卢霈蔚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小北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慧芸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06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穿越时空，你我的梦想相同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东湖洲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可妍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昱材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优秀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579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东湖洲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曾煜轩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东湖洲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张允柔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东湖洲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孔睿阳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东湖洲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刘梓霏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石楼镇南派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龚敏华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金海岸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魏晨睿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东湖洲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魏昱溪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东湖洲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梁语轩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东湖洲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杜可儿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东湖洲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张子瀚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东外语外贸大学附属番禺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吴麒可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金海岸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曾涵奕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市桥东城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雷劲熙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金海岸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雨霏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时代南阳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王伊依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新英豪中英文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王紫琪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东湖洲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张海馨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东湖洲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高煜东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东湖洲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凌梓源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金海岸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梁斐然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07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最后一课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天誉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张一凡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许冬泉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优秀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580</w:t>
            </w:r>
          </w:p>
        </w:tc>
      </w:tr>
      <w:tr>
        <w:trPr>
          <w:trHeight w:val="397" w:hRule="exac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天峰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何芯桐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天韵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涂钰菲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石楼镇南派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梁绮芸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化龙第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梓妤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08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写封信给您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云山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钟睿琪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郑梓璇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秦玉英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优秀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581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云山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砚著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云山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刘伊</w:t>
            </w:r>
            <w:r>
              <w:rPr>
                <w:color w:val="000000"/>
                <w:kern w:val="0"/>
                <w:sz w:val="24"/>
                <w:lang w:bidi="ar-SA"/>
              </w:rPr>
              <w:t>渟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云山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刘若涵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云山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温思允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登峰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林子童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登峰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嘉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登峰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冯梓晴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登峰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甘昕妍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清水濠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刘梓涵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雄鹰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钰滢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中星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颜潇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09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红潮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外国语学校附属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念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张素丽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嘉欣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优秀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582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佛山市顺德区成美初级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周沁阳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佛山市顺德区容桂外国语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梓宁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大学附属中学南沙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宇涵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佛山市顺德区东逸湾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徐睿涵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佛山市顺德区文德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冯梓瑜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南沙区江灵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冯芊语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南沙潭山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刘晓莹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南沙灵山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何楚瑶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央美现代高级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曾西贝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南沙区潭山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韩一诺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10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前进、走向胜利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凤江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梁雅晴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谢渝姿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芸欣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明智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优秀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583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第三实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丘思雅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荔湾区芳村小学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俏冰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第四中学附属耀华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钟婧予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荔湾区蒋光鼐纪念小学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三元坊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王纤羽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华阳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吴家辉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南武文润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刘童馨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荔湾区西关实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昭谊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大元帅府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张芷琳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红棉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张芷琳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11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琼岛英雄花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南村镇南华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范菁菁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王艳红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洪莹君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优秀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584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南村镇雅居乐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梓瑶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南村镇南华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赖思澄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南雅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乐涵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南村镇南华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任可欣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南村镇南华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吴桐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东外语外贸大学番禺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颜铭</w:t>
            </w:r>
            <w:r>
              <w:rPr>
                <w:color w:val="000000"/>
                <w:kern w:val="0"/>
                <w:sz w:val="24"/>
                <w:lang w:bidi="ar-SA"/>
              </w:rPr>
              <w:t>玥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南村镇南华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尹一伊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南村镇中心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袁梦琪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南村镇中心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袁梦瑶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南雅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张宇君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华南碧桂园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赵一佳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南村镇雅居乐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梓熙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加拿大外国语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雷童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南雅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曾子萱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南外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吉子萱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南雅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叶禹琪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南雅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叶沁灵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华南碧桂园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管婉柔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12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星星之火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第一一三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柳苗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姗姗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优秀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585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第一一三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依涵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暨南大学附属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何雅馨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第一一三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馨可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第一一三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王馨卉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黄埔区中黄外国语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邱语意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13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延安延安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大石中心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彭子棋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叶梓茵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优秀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586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洛溪新城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林森淼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东仲元中学附属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白灵筠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洛溪新城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周渝桐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洛溪新城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马子莹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洛浦洛溪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卢舜妍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洛溪新城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曾瑜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洛溪新城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具心妍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洛溪新城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邹钥汐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洛溪新城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邹佳倪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永曜北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林思蕾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洛溪新城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严梓倩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洛溪新城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罗子涵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洛溪新城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曹镁怡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东外语外贸大学番禺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芮琪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东外语外贸大学番禺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芮琳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大石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梁烨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洛溪新城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张梓萱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洛溪新城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胡漫琦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14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岁月如歌</w:t>
            </w:r>
            <w:r>
              <w:rPr>
                <w:color w:val="000000"/>
                <w:kern w:val="0"/>
                <w:sz w:val="24"/>
                <w:lang w:bidi="ar-SA"/>
              </w:rPr>
              <w:t>—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英雄的诞生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花都区新华街第三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祉</w:t>
            </w:r>
            <w:r>
              <w:rPr>
                <w:color w:val="000000"/>
                <w:kern w:val="0"/>
                <w:sz w:val="24"/>
                <w:lang w:bidi="ar-SA"/>
              </w:rPr>
              <w:t>锜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徐依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优秀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587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花都区新华街第九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赵泓宇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花都区新华街云山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叶泳彤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花都区新华街第三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冯语诺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花都区全街飞鹅岭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何雨羲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花都区新华街第九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徐开熠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花都区新华街第九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许子涵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白云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全思雨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花都区秀雅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赵俊宇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花都区花执灵格风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胡雅</w:t>
            </w:r>
            <w:r>
              <w:rPr>
                <w:color w:val="000000"/>
                <w:kern w:val="0"/>
                <w:sz w:val="24"/>
                <w:lang w:bidi="ar-SA"/>
              </w:rPr>
              <w:t>珺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花都区秀全外国语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王艺霖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15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华夏少年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清华附中湾区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简颖珊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云云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优秀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588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花都区花东镇大塘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莫颖莹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明珠中英文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谢欣怡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清华附中湾区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张瑾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黄埔区实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傅芊羽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黄村中英文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刘小童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黄村中英文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刘小乐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天英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毛昱然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中海康城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毛岑</w:t>
            </w:r>
            <w:r>
              <w:rPr>
                <w:color w:val="000000"/>
                <w:kern w:val="0"/>
                <w:sz w:val="24"/>
                <w:lang w:bidi="ar-SA"/>
              </w:rPr>
              <w:t>瑄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羊城花园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罗雯</w:t>
            </w:r>
            <w:r>
              <w:rPr>
                <w:color w:val="000000"/>
                <w:kern w:val="0"/>
                <w:sz w:val="24"/>
                <w:lang w:bidi="ar-SA"/>
              </w:rPr>
              <w:t>晞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黄村中英文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张真溶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16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红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九十七中晓园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翁琦欣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思如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周思岐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慧思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优秀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589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晓港东马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傅泓珊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真光中学附属培真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郑子钰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九十七中蓝天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婉玲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晓港东马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梓潼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南燕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婧涵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五凤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紫菡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番禺区实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可媛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龙海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杨伊彤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南武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方雅欣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晓港西马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晴慧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南武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郑舒丹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星执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欣淇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第九十七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婉程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晓港东马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曹淼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17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红色信仰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中星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石羽灏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卓宇昕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何诗怡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优秀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590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中星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康婉婷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文德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何乐行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中星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靳礼嘉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侨乐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宇洋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中星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希</w:t>
            </w:r>
            <w:r>
              <w:rPr>
                <w:color w:val="000000"/>
                <w:kern w:val="0"/>
                <w:sz w:val="24"/>
                <w:lang w:bidi="ar-SA"/>
              </w:rPr>
              <w:t>曈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白云区贤丰实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王紫锐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中星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刘子豪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18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红色少年别样红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昌岗中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曹君立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任文华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何素嫦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优秀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591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昌岗中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蒲子弘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昌岗中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谢芸熙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昌岗中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杜佳怡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昌岗中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羽宸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昌岗中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汪子懿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昌岗中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谭皓谦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昌岗中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梁莜婧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昌岗中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翁子宸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昌岗中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何敏瑜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昌岗中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缪卓希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昌岗中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吴祖睿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19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半条棉被的故事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荔湾区合兴苑小学</w:t>
            </w:r>
          </w:p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鸿苑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</w:t>
            </w:r>
            <w:r>
              <w:rPr>
                <w:color w:val="000000"/>
                <w:kern w:val="0"/>
                <w:sz w:val="24"/>
                <w:lang w:bidi="ar-SA"/>
              </w:rPr>
              <w:t>喆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昕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卢析羽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卓莎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优秀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592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荔湾区合兴苑小学</w:t>
            </w:r>
          </w:p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鸿苑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郭礼晴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荔湾区合兴苑小学</w:t>
            </w:r>
          </w:p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鸿苑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严乐遥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荔湾区合兴苑小学</w:t>
            </w:r>
          </w:p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鸿苑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妍欣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荔湾区合兴苑小学</w:t>
            </w:r>
          </w:p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鸿苑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谭伊婷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荔湾区合兴苑小学</w:t>
            </w:r>
          </w:p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鸿苑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王艺涵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20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延安英雄</w:t>
            </w:r>
            <w:r>
              <w:rPr>
                <w:color w:val="000000"/>
                <w:kern w:val="0"/>
                <w:sz w:val="24"/>
                <w:lang w:bidi="ar-SA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刘胡兰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南沙区莲溪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项一诺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廖长珍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淑芳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袁师师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优秀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593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南沙区莲溪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曾境鹏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南沙区莲溪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潘信宇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南沙区莲溪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余洛萱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南沙区莲溪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麦钰沂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南沙区莲溪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朱垣周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南沙区莲溪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麦浠雯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南沙区莲溪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檀</w:t>
            </w:r>
            <w:r>
              <w:rPr>
                <w:color w:val="000000"/>
                <w:kern w:val="0"/>
                <w:sz w:val="24"/>
                <w:lang w:bidi="ar-SA"/>
              </w:rPr>
              <w:t>珺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瑶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南沙区莲溪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余秋靖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南沙区莲溪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唐占熙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南沙区莲溪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麦子渝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南沙区莲溪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王玺茜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南沙区莲溪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徐晓锋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南沙区莲溪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闫嘉欣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21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潘达微：我们不会忘记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沐陂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杨晨曦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姚灿潮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邱平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夏利美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优秀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594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沐陂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叶惠如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沐陂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郑琳山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沐陂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潘锶妤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沐陂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杨舒云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沐陂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丁予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沐陂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谢铖允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沐陂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光际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沐陂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俊荣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沐陂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潘可莹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沐陂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付佳滢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沐陂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潘颖宝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沐陂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汪梓萱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沐陂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嘉华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沐陂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刘覃煊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沐陂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林语汐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沐陂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裕涵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沐陂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杨铠瑛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沐陂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袁紫漫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沐陂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梁丽敏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沐陂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刘若琳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沐陂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潘浩坤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沐陂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吴靖</w:t>
            </w:r>
            <w:r>
              <w:rPr>
                <w:color w:val="000000"/>
                <w:kern w:val="0"/>
                <w:sz w:val="24"/>
                <w:lang w:bidi="ar-SA"/>
              </w:rPr>
              <w:t>鋆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沐陂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郭峻宇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22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为中华之崛起而读书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华南农业大学附属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姚媛然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柳莹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彭瑞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皮芬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优秀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595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华南农业大学附属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胡倩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华南农业大学附属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赵文曦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华南农业大学附属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朱帜羽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华南农业大学附属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王艺澄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华南农业大学附属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王茉童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华南农业大学附属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则兴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华南农业大学附属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思祺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23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血液里的延安情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梅园西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翎熙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彭明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张倩南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优秀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596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荔湾区真光中学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附属培真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馨怡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荔湾区康有为纪念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小学金兰苑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楚瑶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荔湾区合兴苑小学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鸿图苑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许梓涵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荔湾区西关实验小学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海北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梓盈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荔湾区真光中学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附属培真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周卓妍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真光中学附属坑口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赵嘉欣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荔湾区合兴苑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周嘉铱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24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一束光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先烈中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王玟</w:t>
            </w:r>
            <w:r>
              <w:rPr>
                <w:color w:val="000000"/>
                <w:kern w:val="0"/>
                <w:sz w:val="24"/>
                <w:lang w:bidi="ar-SA"/>
              </w:rPr>
              <w:t>珺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薛丽燕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刘岩鑫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紫光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优秀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32597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先烈东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罗子铉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中山三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张芮萱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红火炬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张佳怡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怡乐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练子予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东风西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蔡嘉骏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先烈中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杜佩霖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黄埔区铁英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沈琛林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花都区新雅街雅瑶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邓依乔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天河区华康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彭源棋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豪贤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龚子晴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中山三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张岂源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红火炬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业萱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东山实验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张智茵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中山三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柴冠安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越秀区文德路小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煦予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铁一中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孙睦为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第七中学东山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刘</w:t>
            </w:r>
            <w:r>
              <w:rPr>
                <w:color w:val="000000"/>
                <w:kern w:val="0"/>
                <w:sz w:val="24"/>
                <w:lang w:bidi="ar-SA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洁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第十六中学实验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艾恩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2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  <w:embedRegular r:id="rId1" w:fontKey="{01014A78-CABC-4EF0-12AC-5CD89AEFDE01}"/>
    <w:embedBold r:id="rId2" w:fontKey="{02014A78-CABC-4EF0-12AC-5CD89AEFDE02}"/>
    <w:embedItalic r:id="rId3" w:fontKey="{03014A78-CABC-4EF0-12AC-5CD89AEFDE03}"/>
    <w:embedBoldItalic r:id="rId4" w:fontKey="{04014A78-CABC-4EF0-12AC-5CD89AEFDE04}"/>
  </w:font>
  <w:font w:name="Times New Roman">
    <w:charset w:val="01"/>
    <w:family w:val="roman"/>
    <w:pitch w:val="variable"/>
  </w:font>
  <w:font w:name="仿宋_GB2312">
    <w:charset w:val="01"/>
    <w:family w:val="roman"/>
    <w:pitch w:val="variable"/>
    <w:embedRegular r:id="rId5" w:fontKey="{05014A78-CABC-4EF0-12AC-5CD89AEFDE05}"/>
  </w:font>
  <w:font w:name="宋体">
    <w:charset w:val="01"/>
    <w:family w:val="roman"/>
    <w:pitch w:val="variable"/>
  </w:font>
  <w:font w:name="黑体">
    <w:charset w:val="01"/>
    <w:family w:val="roman"/>
    <w:pitch w:val="variable"/>
    <w:embedRegular r:id="rId6" w:fontKey="{06014A78-CABC-4EF0-12AC-5CD89AEFDE06}"/>
  </w:font>
  <w:font w:name="Liberation Sans">
    <w:altName w:val="Arial"/>
    <w:charset w:val="01"/>
    <w:family w:val="swiss"/>
    <w:pitch w:val="variable"/>
    <w:embedRegular r:id="rId7" w:fontKey="{07014A78-CABC-4EF0-12AC-5CD89AEFDE07}"/>
    <w:embedBold r:id="rId8" w:fontKey="{08014A78-CABC-4EF0-12AC-5CD89AEFDE08}"/>
    <w:embedItalic r:id="rId9" w:fontKey="{09014A78-CABC-4EF0-12AC-5CD89AEFDE09}"/>
    <w:embedBoldItalic r:id="rId10" w:fontKey="{0A014A78-CABC-4EF0-12AC-5CD89AEFDE0A}"/>
  </w:font>
  <w:font w:name="方正小标宋_GBK">
    <w:charset w:val="01"/>
    <w:family w:val="roman"/>
    <w:pitch w:val="variable"/>
    <w:embedRegular r:id="rId11" w:fontKey="{0B014A78-CABC-4EF0-12AC-5CD89AEFDE0B}"/>
  </w:font>
</w:fonts>
</file>

<file path=word/settings.xml><?xml version="1.0" encoding="utf-8"?>
<w:settings xmlns:w="http://schemas.openxmlformats.org/wordprocessingml/2006/main">
  <w:zoom w:percent="100"/>
  <w:revisionView w:insDel="0" w:formatting="0"/>
  <w:embedTrueType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qFormat="1"/>
    <w:lsdException w:name="footer" w:qFormat="1"/>
    <w:lsdException w:name="caption" w:semiHidden="1" w:unhideWhenUsed="1" w:qFormat="1"/>
    <w:lsdException w:name="Title" w:qFormat="1"/>
    <w:lsdException w:name="Default Paragraph Font" w:uiPriority="1" w:semiHidden="1" w:unhideWhenUsed="1" w:qFormat="1"/>
    <w:lsdException w:name="Subtitle" w:qFormat="1"/>
    <w:lsdException w:name="Hyperlink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uiPriority="99" w:semiHidden="1" w:unhideWhenUsed="1" w:qFormat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qFormat/>
    <w:rPr>
      <w:color w:val="0000FF"/>
      <w:u w:val="single"/>
    </w:rPr>
  </w:style>
  <w:style w:type="character" w:styleId="Font81" w:customStyle="1">
    <w:name w:val="font81"/>
    <w:basedOn w:val="DefaultParagraphFont"/>
    <w:qFormat/>
    <w:rPr>
      <w:rFonts w:ascii="仿宋_GB2312" w:hAnsi="仿宋_GB2312" w:eastAsia="仿宋_GB2312" w:cs="仿宋_GB2312"/>
      <w:color w:val="000000"/>
      <w:sz w:val="28"/>
      <w:szCs w:val="28"/>
      <w:u w:val="none"/>
    </w:rPr>
  </w:style>
  <w:style w:type="character" w:styleId="Font01" w:customStyle="1">
    <w:name w:val="font01"/>
    <w:basedOn w:val="DefaultParagraphFont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Font101" w:customStyle="1">
    <w:name w:val="font101"/>
    <w:basedOn w:val="DefaultParagraphFont"/>
    <w:qFormat/>
    <w:rPr>
      <w:rFonts w:ascii="仿宋_GB2312" w:hAnsi="仿宋_GB2312" w:eastAsia="仿宋_GB2312" w:cs="仿宋_GB2312"/>
      <w:color w:val="000000"/>
      <w:sz w:val="28"/>
      <w:szCs w:val="28"/>
      <w:u w:val="none"/>
    </w:rPr>
  </w:style>
  <w:style w:type="character" w:styleId="Font112" w:customStyle="1">
    <w:name w:val="font112"/>
    <w:basedOn w:val="DefaultParagraphFont"/>
    <w:qFormat/>
    <w:rPr>
      <w:rFonts w:ascii="仿宋_GB2312" w:hAnsi="仿宋_GB2312" w:eastAsia="仿宋_GB2312" w:cs="仿宋_GB2312"/>
      <w:color w:val="000000"/>
      <w:sz w:val="28"/>
      <w:szCs w:val="28"/>
      <w:u w:val="none"/>
    </w:rPr>
  </w:style>
  <w:style w:type="character" w:styleId="Font91" w:customStyle="1">
    <w:name w:val="font91"/>
    <w:basedOn w:val="DefaultParagraphFont"/>
    <w:qFormat/>
    <w:rPr>
      <w:rFonts w:ascii="宋体" w:hAnsi="宋体" w:eastAsia="宋体" w:cs="宋体"/>
      <w:color w:val="000000"/>
      <w:sz w:val="28"/>
      <w:szCs w:val="28"/>
      <w:u w:val="none"/>
    </w:rPr>
  </w:style>
  <w:style w:type="character" w:styleId="Font71" w:customStyle="1">
    <w:name w:val="font71"/>
    <w:basedOn w:val="DefaultParagraphFont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Font61" w:customStyle="1">
    <w:name w:val="font61"/>
    <w:basedOn w:val="DefaultParagraphFont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Font111" w:customStyle="1">
    <w:name w:val="font111"/>
    <w:basedOn w:val="DefaultParagraphFont"/>
    <w:qFormat/>
    <w:rPr>
      <w:rFonts w:ascii="仿宋_GB2312" w:hAnsi="仿宋_GB2312" w:eastAsia="仿宋_GB2312" w:cs="仿宋_GB2312"/>
      <w:color w:val="000000"/>
      <w:sz w:val="28"/>
      <w:szCs w:val="28"/>
      <w:u w:val="none"/>
    </w:rPr>
  </w:style>
  <w:style w:type="character" w:styleId="Font51" w:customStyle="1">
    <w:name w:val="font51"/>
    <w:basedOn w:val="DefaultParagraphFont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Font41" w:customStyle="1">
    <w:name w:val="font41"/>
    <w:basedOn w:val="DefaultParagraphFont"/>
    <w:qFormat/>
    <w:rPr>
      <w:rFonts w:ascii="仿宋_GB2312" w:hAnsi="仿宋_GB2312" w:eastAsia="仿宋_GB2312" w:cs="仿宋_GB2312"/>
      <w:color w:val="000000"/>
      <w:sz w:val="28"/>
      <w:szCs w:val="28"/>
      <w:u w:val="none"/>
    </w:rPr>
  </w:style>
  <w:style w:type="character" w:styleId="Font31" w:customStyle="1">
    <w:name w:val="font31"/>
    <w:basedOn w:val="DefaultParagraphFont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Font12" w:customStyle="1">
    <w:name w:val="font12"/>
    <w:basedOn w:val="DefaultParagraphFont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Font131" w:customStyle="1">
    <w:name w:val="font131"/>
    <w:basedOn w:val="DefaultParagraphFont"/>
    <w:qFormat/>
    <w:rPr>
      <w:rFonts w:ascii="仿宋_GB2312" w:hAnsi="仿宋_GB2312" w:eastAsia="仿宋_GB2312" w:cs="仿宋_GB2312"/>
      <w:color w:val="000000"/>
      <w:sz w:val="22"/>
      <w:szCs w:val="22"/>
      <w:u w:val="none"/>
    </w:rPr>
  </w:style>
  <w:style w:type="character" w:styleId="Font141" w:customStyle="1">
    <w:name w:val="font141"/>
    <w:basedOn w:val="DefaultParagraphFont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151" w:customStyle="1">
    <w:name w:val="font151"/>
    <w:basedOn w:val="DefaultParagraphFont"/>
    <w:qFormat/>
    <w:rPr>
      <w:rFonts w:ascii="仿宋_GB2312" w:hAnsi="仿宋_GB2312" w:eastAsia="仿宋_GB2312" w:cs="仿宋_GB2312"/>
      <w:color w:val="222222"/>
      <w:sz w:val="22"/>
      <w:szCs w:val="22"/>
      <w:u w:val="none"/>
    </w:rPr>
  </w:style>
  <w:style w:type="character" w:styleId="Font161" w:customStyle="1">
    <w:name w:val="font161"/>
    <w:basedOn w:val="DefaultParagraphFont"/>
    <w:qFormat/>
    <w:rPr>
      <w:rFonts w:ascii="仿宋_GB2312" w:hAnsi="仿宋_GB2312" w:eastAsia="仿宋_GB2312" w:cs="仿宋_GB2312"/>
      <w:color w:val="222222"/>
      <w:sz w:val="23"/>
      <w:szCs w:val="23"/>
      <w:u w:val="none"/>
    </w:rPr>
  </w:style>
  <w:style w:type="character" w:styleId="Font171" w:customStyle="1">
    <w:name w:val="font171"/>
    <w:basedOn w:val="DefaultParagraphFont"/>
    <w:qFormat/>
    <w:rPr>
      <w:rFonts w:ascii="仿宋_GB2312" w:hAnsi="仿宋_GB2312" w:eastAsia="仿宋_GB2312" w:cs="仿宋_GB2312"/>
      <w:color w:val="000000"/>
      <w:sz w:val="22"/>
      <w:szCs w:val="22"/>
      <w:u w:val="none"/>
    </w:rPr>
  </w:style>
  <w:style w:type="character" w:styleId="Font181" w:customStyle="1">
    <w:name w:val="font181"/>
    <w:basedOn w:val="DefaultParagraphFont"/>
    <w:qFormat/>
    <w:rPr>
      <w:rFonts w:ascii="仿宋_GB2312" w:hAnsi="仿宋_GB2312" w:eastAsia="仿宋_GB2312" w:cs="仿宋_GB2312"/>
      <w:color w:val="000000"/>
      <w:sz w:val="22"/>
      <w:szCs w:val="22"/>
      <w:u w:val="none"/>
    </w:rPr>
  </w:style>
  <w:style w:type="character" w:styleId="Font191" w:customStyle="1">
    <w:name w:val="font191"/>
    <w:basedOn w:val="DefaultParagraphFont"/>
    <w:qFormat/>
    <w:rPr>
      <w:rFonts w:ascii="仿宋_GB2312" w:hAnsi="仿宋_GB2312" w:eastAsia="仿宋_GB2312" w:cs="仿宋_GB2312"/>
      <w:color w:val="000000"/>
      <w:sz w:val="21"/>
      <w:szCs w:val="21"/>
      <w:u w:val="none"/>
    </w:rPr>
  </w:style>
  <w:style w:type="character" w:styleId="Font21" w:customStyle="1">
    <w:name w:val="font21"/>
    <w:basedOn w:val="DefaultParagraphFont"/>
    <w:qFormat/>
    <w:rPr>
      <w:rFonts w:ascii="黑体" w:hAnsi="黑体" w:eastAsia="黑体" w:cs="黑体"/>
      <w:color w:val="000000"/>
      <w:sz w:val="22"/>
      <w:szCs w:val="22"/>
      <w:u w:val="none"/>
    </w:rPr>
  </w:style>
  <w:style w:type="character" w:styleId="Font122" w:customStyle="1">
    <w:name w:val="font122"/>
    <w:basedOn w:val="DefaultParagraphFont"/>
    <w:qFormat/>
    <w:rPr>
      <w:rFonts w:ascii="仿宋_GB2312" w:hAnsi="仿宋_GB2312" w:eastAsia="仿宋_GB2312" w:cs="仿宋_GB2312"/>
      <w:color w:val="000000"/>
      <w:sz w:val="22"/>
      <w:szCs w:val="22"/>
      <w:u w:val="none"/>
    </w:rPr>
  </w:style>
  <w:style w:type="character" w:styleId="Font121" w:customStyle="1">
    <w:name w:val="font121"/>
    <w:basedOn w:val="DefaultParagraphFont"/>
    <w:qFormat/>
    <w:rPr>
      <w:rFonts w:ascii="仿宋_GB2312" w:hAnsi="仿宋_GB2312" w:eastAsia="仿宋_GB2312" w:cs="仿宋_GB2312"/>
      <w:color w:val="000000"/>
      <w:sz w:val="22"/>
      <w:szCs w:val="22"/>
      <w:u w:val="none"/>
    </w:rPr>
  </w:style>
  <w:style w:type="character" w:styleId="Font11" w:customStyle="1">
    <w:name w:val="font11"/>
    <w:basedOn w:val="DefaultParagraphFont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_rels/fontTable.xml.rels><?xml version="1.0" encoding="UTF-8"?>
<Relationships xmlns="http://schemas.openxmlformats.org/package/2006/relationships"><Relationship Id="rId1" Type="http://schemas.openxmlformats.org/officeDocument/2006/relationships/font" Target="fonts/font1.odttf"/><Relationship Id="rId2" Type="http://schemas.openxmlformats.org/officeDocument/2006/relationships/font" Target="fonts/font2.odttf"/><Relationship Id="rId3" Type="http://schemas.openxmlformats.org/officeDocument/2006/relationships/font" Target="fonts/font3.odttf"/><Relationship Id="rId4" Type="http://schemas.openxmlformats.org/officeDocument/2006/relationships/font" Target="fonts/font4.odttf"/><Relationship Id="rId5" Type="http://schemas.openxmlformats.org/officeDocument/2006/relationships/font" Target="fonts/font5.odttf"/><Relationship Id="rId6" Type="http://schemas.openxmlformats.org/officeDocument/2006/relationships/font" Target="fonts/font6.odttf"/><Relationship Id="rId7" Type="http://schemas.openxmlformats.org/officeDocument/2006/relationships/font" Target="fonts/font7.odttf"/><Relationship Id="rId8" Type="http://schemas.openxmlformats.org/officeDocument/2006/relationships/font" Target="fonts/font8.odttf"/><Relationship Id="rId9" Type="http://schemas.openxmlformats.org/officeDocument/2006/relationships/font" Target="fonts/font9.odttf"/><Relationship Id="rId10" Type="http://schemas.openxmlformats.org/officeDocument/2006/relationships/font" Target="fonts/font10.odttf"/><Relationship Id="rId11" Type="http://schemas.openxmlformats.org/officeDocument/2006/relationships/font" Target="fonts/font11.odttf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  <Pages>86</Pages>
  <Words>21989</Words>
  <Characters>23310</Characters>
  <CharactersWithSpaces>38828</CharactersWithSpaces>
  <Paragraphs>6471</Paragraphs>
  <Company>Leno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9:20:00Z</dcterms:created>
  <dc:creator>陆猫。</dc:creator>
  <dc:description/>
  <dc:language>en-US</dc:language>
  <cp:lastModifiedBy>文印室排版</cp:lastModifiedBy>
  <dcterms:modified xsi:type="dcterms:W3CDTF">2025-01-20T07:07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7E3500945E47879A019C86576ADFEE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TdjYjU5ZjVlNjIxMjI4NzVhNzA5MjFhOTkyMDc3MzgiLCJ1c2VySWQiOiIyMTg4MzQ2MjcifQ==</vt:lpwstr>
  </property>
</Properties>
</file>