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sz w:val="44"/>
          <w:szCs w:val="44"/>
          <w:shd w:fill="FFFFFF" w:val="clear"/>
        </w:rPr>
        <w:t>2024</w:t>
      </w: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年“中国梦 延安情”中小学生革命传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教育红色文化书画、微作文、宣讲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比赛优秀组织奖获奖名单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6"/>
        <w:gridCol w:w="4279"/>
        <w:gridCol w:w="1377"/>
        <w:gridCol w:w="1996"/>
      </w:tblGrid>
      <w:tr>
        <w:trPr>
          <w:tblHeader w:val="true"/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类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外国语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0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七中学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0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三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0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三中学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农林下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铁一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小北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宝玉直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赤岗东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南武文润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瀛洲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实验中学荔湾学校第一小学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1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荔湾区西关培正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华南师范大学附属荔湾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中国教育科学研究院荔湾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华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华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龙口西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方圆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华赋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华师附中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2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黄边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集贤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京溪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民航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双岗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云英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大附中高新区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外语外贸大学附属黄埔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开发区第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3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玉泉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湖南师范大学附属黄埔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华南师范大学附属开发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花都区保利花城幼儿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花都区黄广凤凰北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花都区黄广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华南师范大学附属花都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番禺中学附属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南村镇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南站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4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富都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天峰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毓贤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4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南沙区金隆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外国语学校附属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书画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财经商贸职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六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轻工职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5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信息技术职业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外国语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七中学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三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三中学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5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十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育才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农林下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四十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六中珠江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6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外国语实验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培才高级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荔湾区乐贤坊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华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沙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6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华师附中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黄边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金龙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双岗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云英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7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培英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外语外贸大学附属黄埔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开发区第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东荟花园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7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天韵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玉泉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花都区黄广凤凰北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番禺中学附属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番禺中学教育集团培兰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8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大石富丽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大石河村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大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洛浦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洛溪新城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8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南村镇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南站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石壁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石楼镇莲花山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镇小龙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19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南阳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小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天峰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钟村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从化区流溪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9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增城区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增城区新雅新世界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微作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育才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东风西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农林下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0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铁一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越秀区小北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宝玉直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昌岗中路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红棉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海珠区逸景第一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实验中学荔湾学校第一小学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荔湾区合兴苑小学鸿图苑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荔湾区乐贤坊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1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华南师范大学附属荔湾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华阳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龙口西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天河区天英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大源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广园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华师附中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黄边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加禾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京溪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2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景泰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平沙培英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白云区云雅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第六十五中学附属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庆丰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北京师范大学广州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外语外贸大学附属黄埔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开发区第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开元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开元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3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黄埔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华南师范大学附属开发区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大学附属中学花都附属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花都区秀全外国语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东番禺中学附属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东湖洲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洛浦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6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洛溪新城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7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石壁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8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时代南阳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49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东城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0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实验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1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市桥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番禺区钟村中心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3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南沙区高新小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4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南沙区湾区实验学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5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广州市增城区第一中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-SA"/>
              </w:rPr>
              <w:t>宣讲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6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8</Pages>
  <Words>2358</Words>
  <Characters>2757</Characters>
  <CharactersWithSpaces>4476</CharactersWithSpaces>
  <Paragraphs>63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5-01-20T06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3C51D850A4D43BF065DA3BD552FC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djYjU5ZjVlNjIxMjI4NzVhNzA5MjFhOTkyMDc3MzgiLCJ1c2VySWQiOiIyMTg4MzQ2MjcifQ==</vt:lpwstr>
  </property>
</Properties>
</file>