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sz w:val="44"/>
          <w:szCs w:val="44"/>
          <w:shd w:fill="FFFFFF" w:val="clear"/>
        </w:rPr>
        <w:t>2024</w:t>
      </w:r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年“中国梦 延安情”中小学生革命传统教育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红色文化宣讲比赛</w:t>
      </w:r>
      <w:bookmarkStart w:id="0" w:name="_GoBack"/>
      <w:bookmarkEnd w:id="0"/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获奖名单</w:t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3"/>
        <w:gridCol w:w="1248"/>
        <w:gridCol w:w="4286"/>
        <w:gridCol w:w="1608"/>
        <w:gridCol w:w="1400"/>
        <w:gridCol w:w="3198"/>
        <w:gridCol w:w="1844"/>
      </w:tblGrid>
      <w:tr>
        <w:trPr>
          <w:tblHeader w:val="true"/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学生名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指导老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指导老师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-S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奖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证书编号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熙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中山二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庞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9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安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雪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9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陆梓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东山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晓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阮佩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翊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良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0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任芷莹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温春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0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邵馨一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八一希望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玲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辛晓倩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0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楚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0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思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蒋伶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0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泽芯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第二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0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满语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荔湾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耿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孙一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0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梓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西关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0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左茉优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俊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0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邝少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以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1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庄清原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龙岗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1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稂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舒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漫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1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蔡默菲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中学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雪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越心雨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1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雍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婷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1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雨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浩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彦娟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1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荷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湖南师范大学附属黄埔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顾天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1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娅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瑾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卓凡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1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熊思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高新区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靳巾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1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夏语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大附中黄埔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敏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1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全欣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邝维煜纪念中学附属雅正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立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2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舒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祈福英语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武明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2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咏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靖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2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橙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执信中学增城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伟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2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伟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中山二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晓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2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初妍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晓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2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艺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建设大马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2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奕博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环市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春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洁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2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方翊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桂花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魏彩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霞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2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海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东风西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洁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2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一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外国语实验中学附属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晓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3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一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新港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铭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章贤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3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古芷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瑄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金碧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嘉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3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善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春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3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智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志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丰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3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文伊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大江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小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3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靖菲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贺巧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3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诗渝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昌岗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小蔚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3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羽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滨江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厚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3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梓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荔湾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晓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3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西关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金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4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子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慧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魏彩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4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彤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华侨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海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4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夏欣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何香凝纪念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彦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4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显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实验中学荔湾学校第二小学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燕红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葡萄老师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4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姚宛昕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体育东路小学海明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庭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4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饶瑾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灵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佳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4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高智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以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4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思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艳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璞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4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文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4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毅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启聪学校（广州实验教育集团花城实验学校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蕾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5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宝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桃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5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孙少隆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韩千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5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关若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机场西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倩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5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芷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丽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薇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5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柏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丽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微微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5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英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广州培文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尤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5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苏温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泊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佳芬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5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珈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巫玉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5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昭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白天鹅京溪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洪晓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文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5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苏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天誉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翠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6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甘芷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科学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温翠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6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熠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瑾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燕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6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瑾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裕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6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汤逸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文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邝美连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6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隽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立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6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恩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大学附属中学花都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蒋艺询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6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以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大学附属中学花都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哲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6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昊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南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6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明昕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奕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6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孔睿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南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婷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7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可妍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温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7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蕙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大学附属中学南沙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锦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7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蕴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知用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彩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7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筱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中山二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7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恺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少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7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晓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7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芷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少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丽珊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7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咏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区淑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7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芷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建设大马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7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鲁江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桂花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汤穗贞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8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梅焯寓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广中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志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婉怡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8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莉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8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桐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满族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彩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8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田金泽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山大学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倩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8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铭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正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8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至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新港中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付巧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8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思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赖赣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8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艺宝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第二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崔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8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郝芷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8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倩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昌岗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9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亢远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荔湾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9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依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叶秀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9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茹裕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袁雨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9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恩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滢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9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若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康有为纪念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9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贝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芳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尚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9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凯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实验中学荔湾学校第三小学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秋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9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栩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实验中学荔湾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彦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9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语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中海康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承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69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姝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中海康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夏美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唐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天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0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韵茹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旭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倩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0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媛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庭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0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晋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路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0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珺晞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珊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0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棠东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庭韦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0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梓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春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0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芊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0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心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庆丰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0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涵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桃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1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诗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雪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晨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1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凯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思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1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高蕙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方洁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晢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1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闵紫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京师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思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1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方梦泽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集贤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1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楼子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1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雷羿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郝晓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子叶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1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瑞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华赋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戴老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1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恩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红星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庄丽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叶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1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薇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龚珊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2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泽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侯溪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彦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2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艺麟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白天鹅京溪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艳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2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梓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董欣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2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鲁弈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杏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程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2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思缘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2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显瓒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瑾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2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宛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依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2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宇凯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瑾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素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2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婧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于莉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2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鸿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北京师范大学广州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瑾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小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3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峻诚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秀全中学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3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浩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秀全街学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3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子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新雅街新雅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3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浩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3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高巧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新华街第四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买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3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晋伟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骏威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冠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3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王泓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3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承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花广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昱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3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魏一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大学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春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3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熊嘉善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毓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崔锦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4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子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新英豪中英文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娄曼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4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邹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伟欢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4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子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雪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4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思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新世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伟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4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莫若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草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冼秋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4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凌辰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石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镇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4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魏晨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昱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颖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4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4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雅蓝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伟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4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子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潭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颖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5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佳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增城开发区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晓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晓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5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依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实验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耿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5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杨箕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小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5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涵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丁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5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嘉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文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家欣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5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尹书凝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伟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5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嘉恒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洁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5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沈莘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睦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珊瑗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5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迎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夏巧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5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美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吕囡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6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白羽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环市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符颖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洁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6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若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佳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6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若绮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庆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6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符多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汪梦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6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叶子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八一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庆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6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梓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柳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6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婧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新港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耿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6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赖嘉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6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嘉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6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丁文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梅园西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毛文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7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姜思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绿翠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芸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舜怡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7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龙可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东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老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7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梓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邓世昌纪念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建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7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意恒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丁祥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7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熙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昌岗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7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颖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西关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尹淑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7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卓妍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西关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彩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7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叶准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慧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7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悦菲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乐贤坊小学龙津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育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7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邝珈熙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员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桂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8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语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冼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8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溢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体育东路小学兴国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庭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8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芯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体育东路小学海明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承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晓聪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8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明卉苒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沈佳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8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宥熹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盈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8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梓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庆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8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颖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柯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塱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叶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8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区雪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庆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8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龙语恬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庆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8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梓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昕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婷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9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沛雯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融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璐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9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溱蓁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第一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庭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9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于千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奥体东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佳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方少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9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惟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奥体东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佳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9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湘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靳巾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9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佳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庆丰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赖秀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9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佳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六十五中学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俊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9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高梓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同德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陆丽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9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嘉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太和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杏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79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思燕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太和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真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伯其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太和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秀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0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泳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石湖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秀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0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沙凤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帼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0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心宁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江春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0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沐霄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龙岗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清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0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炜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0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蓝思诗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0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加禾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龙永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咏诗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0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子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秋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0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史煜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华赋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姚晓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1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美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红星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咏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1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陶宸熙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广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姗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1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妤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大源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惠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1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伊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陶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1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宥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巧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1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陆宁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科学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丽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1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苏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依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1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梓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瑾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逸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1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韦筠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华峰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金红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彩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1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逸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光远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明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2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魏伊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建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2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禹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石化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庆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2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韦悦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科学城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夏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2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段凯亮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姚燕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秦嘉璐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2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瑞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若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赖敏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2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麒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聂利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2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芷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大附中黄埔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思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2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凯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秀全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惠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2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千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新华街第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2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均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新华街第八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苏芷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3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乐歆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狮岭镇育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芷君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3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程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骏威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嘉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3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邹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花城街杨屋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利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唐雪君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3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大学附属中学花都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秀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3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冰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大附中花都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文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玉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3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莫荞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钟村奥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3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晴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桂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3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星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龚雪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欣仪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3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沫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伟欢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欣仪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3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雅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龚雪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龚莉娟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4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东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洁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4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悦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陈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梦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可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4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庄万佑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草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孔函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4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范筱乔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时代南阳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范思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4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晞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石楼镇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丽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4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梓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沙头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橙子老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婉薇老师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4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君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南村镇坑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少波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4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世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宝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4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雷宇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丽江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侯蜀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4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又玮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金海岸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5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奕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金海岸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海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5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乔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5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杜可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南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5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凌梓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潇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5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依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大石礼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爱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5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欧阳德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番禺中学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甘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5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江学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绮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5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敖乐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第二师范学院番禺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倩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5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抒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大附中番禺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沛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泽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5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宥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嘉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6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骆驰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潭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颖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6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麦月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淑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建萍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6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付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6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开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高新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龙石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欧转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6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子言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大塘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诗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6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芷滢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滨海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董婷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6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筱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增城区新塘镇西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慧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6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叶淳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劳彦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纯豪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6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子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建设大马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成乐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6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丽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温武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7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子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鹤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立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7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高子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毛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7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诗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荔湾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素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7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洪琛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康有为纪念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彩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健雯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7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昭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蒋光鼐纪念小学三元坊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慧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简敏红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7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夏逸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华侨小学翠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伟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7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振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理工大学附属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庭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宋时英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7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祖栩焓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珠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彩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7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陆千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丽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莉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7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子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丽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8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一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体育西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庭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8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韵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俏君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8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祝沐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楚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8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家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黄广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燕霞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8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志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时代玫瑰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燕霞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8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昕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蒋彬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8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芷汝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丁秋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8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冠纬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瑾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8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宇腾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晓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8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钰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天成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影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9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秋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广州南方学院番禺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子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妙英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9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恬歆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舒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9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庞奕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聂小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惠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9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卓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金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9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苡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志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凯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9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雨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惠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9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梓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敏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艳珊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9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梁芯妍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八一希望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9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雨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志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丽霞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89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泓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为明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潼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知信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蒋秀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0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羽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同福中路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瑞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0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洪韶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苟珂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袁源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0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梓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卓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0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楷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荔湾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思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以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0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楚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西关外国语学校附属西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阮丽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0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凯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西关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小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绮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0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欧阳乐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俊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0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峻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月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0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柳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华侨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方伟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莫家鳞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1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恩赫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芳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健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1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卞梓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实验中学荔湾学校第二小学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1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芷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理工大学附属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苏冬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庭韦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1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幸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天省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艳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1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晞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中海康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温翠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1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思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沈小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璞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1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昊琛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石湖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1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劳海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沙凤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麒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1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孔梓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广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嘉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璞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1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佳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昱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2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康乃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狮岭镇联合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2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陆思羽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花东镇七星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丽霞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牧青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2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楚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结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2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莫晨露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2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魏语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东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冬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洁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2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宇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东沙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海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洁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2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江晓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2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曹瑞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丽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娄曼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2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石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镇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丽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霍桂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2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嘉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君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曹韵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3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嘉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广州南方学院番禺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子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志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3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田佳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大附中番禺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董俊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3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承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方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3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麦梓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淑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3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尤欢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3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区曦匀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唐艺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3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敬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建设六马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雅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璞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3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思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海珠中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彩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彩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3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汪仲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3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尉梁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雁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4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向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镇泰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春农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4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孙乐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知信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洁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4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瀛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静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4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涂梓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慧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4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袁梓芯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毛文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4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一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慧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4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子进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培红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4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赖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骆盈盈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4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适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后乐园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雨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凤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4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佩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邓世昌纪念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方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5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皓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素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任文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5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竣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启洋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5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舒丹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南武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5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简颖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5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梓熙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梅园西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向粲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5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莹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梅园西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婉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5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解紫一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金碧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柏红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5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莹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大江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段雅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袁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5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俊言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彰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绮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5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美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北山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倩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6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苏沛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苏纬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6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思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莹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6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钰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莹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毛文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6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籽彬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莹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金晓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6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汪宛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西关外国语学校附属流花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沈丽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6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万沐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西关外国语学校附属流花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缪思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惠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6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昊泽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莫家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6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卓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康有为纪念小学金兰苑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庆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庆铭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6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晓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合兴苑小学鸿图苑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诗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6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倪佳妮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芳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华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7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唯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四中学附属芦荻西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洁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7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汤靖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睎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实验中学荔湾学校第一小学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晓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邹翔翔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7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奇珂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婷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7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师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前进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天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7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彦苹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婉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7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卿愉博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灵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晓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7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庄依依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淑仪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7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懿芝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第一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天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7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一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第一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焱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7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曹睿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庆丰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赖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8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语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庆丰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赖秀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8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子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庆丰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慕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8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邹舒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康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8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金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蓝山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伍义凤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8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汪露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李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江菲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8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8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麦妙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金碧新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蔼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8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曦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淑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叶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8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鲁梓柔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华赋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天悦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8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羽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红星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庄丽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9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子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9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泽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茶山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红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聪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9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龙梓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技术师范大学白云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关钰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骆晓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9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濛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符观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雷雨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9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嘉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凯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9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骏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新雅街新雅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彩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9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祺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新华街金华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涂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9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吕祉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风神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9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龚泉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广州大学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伍晓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99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清渝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韦大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敏红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婕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郝晓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0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馨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天成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区凤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仇栩敬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0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诺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龚雪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龚莉娟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0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瑞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0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诗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淑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0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振熙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淑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0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雨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区旺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欧海滢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0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俊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天誉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莉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0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葆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龚雪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0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达菲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新世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邬淑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1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铭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先锋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佳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1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睿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桥东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慕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1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思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瑞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桂诗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1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子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1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嘉滢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杰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1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晓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东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晓晴、陈志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1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瑾榆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东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洁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1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妍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北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万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1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伊依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时代南阳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土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冬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1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秋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石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镇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曹小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2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季小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洛浦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文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2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泓熹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秀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2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2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庞瑞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2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辜宇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宝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家慧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2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昊扬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温翠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顾颖君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2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袁子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云山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贾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2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容洁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养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燕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2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沐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洁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2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易嘉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洁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3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近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五羊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3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雷浩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沙涌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丹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3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可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艺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3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佳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3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倩如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环市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3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孙子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越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3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闫锦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广中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江芷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孙丽伟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3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嘉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东风西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立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3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容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东风西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立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3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秦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囡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4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颜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康灵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4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吕紫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颜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4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孔心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小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敏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4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星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满族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燕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4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欧锦城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江锦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4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希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嘉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文静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4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梓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晓港湾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植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4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羽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万松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肖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4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邝一菲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卓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4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一善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苇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5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丁秋翔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华怡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施文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小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5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钰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鹤鸣五巷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顾天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邝滢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5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宇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昌岗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5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倩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顾天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5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叶思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聪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启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5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梓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荔湾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思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5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姜奕含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荔湾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铭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5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祾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欧阳燕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5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芊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乐贤坊小学宝源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覃莉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5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石薏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合兴苑小学鸿图苑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原晓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诗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6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藏峻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合兴苑小学鸿图苑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诗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6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子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合兴苑小学鸿图苑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苏燕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诗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6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梓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合兴苑小学鸿图苑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建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诗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6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珏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合兴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润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6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心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实验中学荔湾学校第一小学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斯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6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果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中学猎德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6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薇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珠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彩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6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蓝钰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珠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怡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游小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6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豪婷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珠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唐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慧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6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嘉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中海康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袁俊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7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建融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倩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7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沐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7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依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7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叶子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春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7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乐潍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聂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禹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7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霍诗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丽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家滢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7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芮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体育东路小学兴国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欣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7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芊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璐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孙柏红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7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婉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棠德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秋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7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简心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海燕老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柠檬老师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8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瑾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彬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8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凯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龙岗路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泳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8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子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融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慧华、刘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8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子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华康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曹秀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琪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8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雨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奥体东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麦景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8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明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实验外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卿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小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8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梵语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庆丰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术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8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佳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庆丰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晓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叶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8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佳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启聪学校（广州实验教育集团花城实验学校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明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舜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8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思瑶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六十五中学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沈仕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韩冬英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9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文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彦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邹佳枫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9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高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沈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彦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9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俊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头陂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毕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9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梓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同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惠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9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子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晞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同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泓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9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姜欣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桃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梓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姜亚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9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褚芸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桃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陆彩红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9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子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太和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燕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雪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9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林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时代玫瑰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海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09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思妍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时代玫瑰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芷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沙亭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艳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嘉红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0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奕思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清湖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嘉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0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丘妙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0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佳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桂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康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0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石培妍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平沙培英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康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雪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0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佳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思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秀枚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0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原皓进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螺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翎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0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雨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龙归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巧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0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齐婉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六中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海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0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浠圆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庄巧红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1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燕芬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奕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1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钰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梅苑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元琳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1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嘉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1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梓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金龙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小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1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荣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金碧新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苏耀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1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姜凯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金碧新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苏耀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1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万泽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集贤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1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馨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白玉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1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卓红妙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1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炫皓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梅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金倩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2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唐婧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广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2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丁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2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子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槎龙镇泰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丽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舜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2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滟如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智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2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樾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彦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又赫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2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梓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白天鹅京溪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莫梅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2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伊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开发区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洁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2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陆铭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开发区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芷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2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容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长岭居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池凌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2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朗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玉树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3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焦予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鱼珠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书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3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嘉隆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茅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玉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3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钰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科学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彩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3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白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麟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瑾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凯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3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陆晓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华外同文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耿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媛媛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3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梓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海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3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袁崇惟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秋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3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振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沧联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于莉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琴波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3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瑞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沧联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赖丹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3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子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科学城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玉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4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诗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科学城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玉凤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4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熊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4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佳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姚雨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4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金梓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敏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4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平凡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姚雨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丽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4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贝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高新区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靳巾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4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翁一欢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高新区第一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向粲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4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应钿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林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4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芯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林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4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任鸿非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林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艳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5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子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林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娜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5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林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金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5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矫乐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省教育研究院黄埔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池凌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5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思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北京师范大学广州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池凌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5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馨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北京师范大学广州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池凌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5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龚睿扬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新雅街新雅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晓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5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茗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新华街第四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5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茗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新华街第四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5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静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骏威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吕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5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郑灵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润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6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金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6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曼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华万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梦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6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梓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邝翠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6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陆杨芷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小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6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涂倪萍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碧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6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芷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亚运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高马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6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铭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佩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6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莫依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瑞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6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晓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东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6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芊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东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嘉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7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文颍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丽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嘉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7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陈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晓仪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7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宝茹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草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凌华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7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姚礼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石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镇中心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韦贞玉老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7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馨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石岗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劲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舒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7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芊羽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永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7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康钰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沙湾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钻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慧妮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7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丁博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绮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7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昕妍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老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7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文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金星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诗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8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依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金海岸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婉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8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子瀚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奕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8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婧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苏婉青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8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宥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8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程思博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南沙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辛雨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柯雯雯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8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紫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梅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8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蒋旎可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雨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春红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8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羿嫣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淑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8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芊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嘉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8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丁子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广州南方学院番禺附属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邹忠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9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翎飞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从化区鳌头镇桥头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美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玲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9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诗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增城区实验小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温立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俞熙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年级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9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孟泽帆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崔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9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邓锦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小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晓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9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叶梓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庭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9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浩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文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娟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9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婧婷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秀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孙淑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9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梓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毛文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9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倩僮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一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辉麒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19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丽媛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洛浦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麦若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冬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敏原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锦绣香江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一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0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可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华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0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志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信息技术职业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桂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梦影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0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嘉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信息技术职业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桂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梦影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0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毛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0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允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十六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纯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0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欣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九十七中晓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侯慕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丽贤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0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江子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慧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乾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0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西关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玉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0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淇可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天省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义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1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宁子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夏红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1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范紫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魏彩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史少静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1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艺翔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乙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1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慕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华新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盛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嘉璐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1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诗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实验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文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1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卜梓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邵玉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1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炫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执信中学南沙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熳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1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馨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高慧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雷嘉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1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若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龙涛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天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二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1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一言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铁一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素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2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逸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广雅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2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泽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名德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碧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2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茗扬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静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2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烽翔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静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2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谭茗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海印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秋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2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耀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佳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2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予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汪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2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洛诗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高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金晓燕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2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子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五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琪欣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2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宛昕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五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晓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3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颖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四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3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曲之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四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3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梓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七十五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金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3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易芸菲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梓元岗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绮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3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俞家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广云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璐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3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范依依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华实初级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天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3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雯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锜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八十六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婷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3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丹宁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东风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舒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3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沙湾镇象达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婉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石志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3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胜男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玉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4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敏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龙涛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天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4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俊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增城区雨露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三等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4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安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汪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卢璐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4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一言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执信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丽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4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江晓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医药职业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燕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4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文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信息技术职业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建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肖飞燕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4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鸿森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轻工职业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曹云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4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岳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轻工职业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欧阳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4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泓博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旅游商务职业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万恒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斯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4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付婧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秀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宛谕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5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雨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晓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秀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5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赵宥钧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涛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5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程天忆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秀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伟芬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5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陈雨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秀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允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5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梓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东风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妙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5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萧梓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三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连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5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梓烨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婷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5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曾羽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杨冬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婷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5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舒桐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嘉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佩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5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子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颖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丹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6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韵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奥林匹克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姚爱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6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娱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一一五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6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马熙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梓元岗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绮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6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雷吉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彭仁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詹桑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6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熠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国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6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珈溪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新市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菊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6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诗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龙涛外国语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6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妍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龙涛外国语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方秀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6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晓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龙涛外国语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鲁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6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紫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徐月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天源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7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妍昕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华峰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孙瑞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7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嘉莉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秀全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淑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燕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7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俊昊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懿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魏海燕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7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锦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桥城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蔡婷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麦老师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7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韩海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沙湾象骏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老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7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许诗研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洛溪新城中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7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梓轩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番禺中学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耿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7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戴炜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萍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楚欣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7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崔欣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丽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梓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7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申亿婷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龙涛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天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8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章娇妮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龙涛外国语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天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学组（初中、高中、中职学校）优秀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3281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  <w:embedRegular r:id="rId5" w:fontKey="{05014A78-CABC-4EF0-12AC-5CD89AEFDE05}"/>
  </w:font>
  <w:font w:name="宋体">
    <w:charset w:val="01"/>
    <w:family w:val="roman"/>
    <w:pitch w:val="variable"/>
  </w:font>
  <w:font w:name="黑体">
    <w:charset w:val="01"/>
    <w:family w:val="roman"/>
    <w:pitch w:val="variable"/>
    <w:embedRegular r:id="rId6" w:fontKey="{06014A78-CABC-4EF0-12AC-5CD89AEFDE06}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方正小标宋_GBK">
    <w:charset w:val="01"/>
    <w:family w:val="roman"/>
    <w:pitch w:val="variable"/>
    <w:embedRegular r:id="rId11" w:fontKey="{0B014A78-CABC-4EF0-12AC-5CD89AEFDE0B}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qFormat/>
    <w:rPr>
      <w:color w:val="0000FF"/>
      <w:u w:val="single"/>
    </w:rPr>
  </w:style>
  <w:style w:type="character" w:styleId="Font81" w:customStyle="1">
    <w:name w:val="font8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01" w:customStyle="1">
    <w:name w:val="font0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01" w:customStyle="1">
    <w:name w:val="font10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112" w:customStyle="1">
    <w:name w:val="font112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91" w:customStyle="1">
    <w:name w:val="font9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71" w:customStyle="1">
    <w:name w:val="font7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61" w:customStyle="1">
    <w:name w:val="font6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11" w:customStyle="1">
    <w:name w:val="font11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51" w:customStyle="1">
    <w:name w:val="font5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 w:customStyle="1">
    <w:name w:val="font4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 w:customStyle="1">
    <w:name w:val="font3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2" w:customStyle="1">
    <w:name w:val="font12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31" w:customStyle="1">
    <w:name w:val="font13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41" w:customStyle="1">
    <w:name w:val="font141"/>
    <w:basedOn w:val="DefaultParagraphFont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51" w:customStyle="1">
    <w:name w:val="font151"/>
    <w:basedOn w:val="DefaultParagraphFont"/>
    <w:qFormat/>
    <w:rPr>
      <w:rFonts w:ascii="仿宋_GB2312" w:hAnsi="仿宋_GB2312" w:eastAsia="仿宋_GB2312" w:cs="仿宋_GB2312"/>
      <w:color w:val="222222"/>
      <w:sz w:val="22"/>
      <w:szCs w:val="22"/>
      <w:u w:val="none"/>
    </w:rPr>
  </w:style>
  <w:style w:type="character" w:styleId="Font161" w:customStyle="1">
    <w:name w:val="font161"/>
    <w:basedOn w:val="DefaultParagraphFont"/>
    <w:qFormat/>
    <w:rPr>
      <w:rFonts w:ascii="仿宋_GB2312" w:hAnsi="仿宋_GB2312" w:eastAsia="仿宋_GB2312" w:cs="仿宋_GB2312"/>
      <w:color w:val="222222"/>
      <w:sz w:val="23"/>
      <w:szCs w:val="23"/>
      <w:u w:val="none"/>
    </w:rPr>
  </w:style>
  <w:style w:type="character" w:styleId="Font171" w:customStyle="1">
    <w:name w:val="font17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81" w:customStyle="1">
    <w:name w:val="font18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91" w:customStyle="1">
    <w:name w:val="font191"/>
    <w:basedOn w:val="DefaultParagraphFont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21" w:customStyle="1">
    <w:name w:val="font21"/>
    <w:basedOn w:val="DefaultParagraphFont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122" w:customStyle="1">
    <w:name w:val="font122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1" w:customStyle="1">
    <w:name w:val="font12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1" w:customStyle="1">
    <w:name w:val="font1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51</Pages>
  <Words>22567</Words>
  <Characters>15555</Characters>
  <CharactersWithSpaces>33357</CharactersWithSpaces>
  <Paragraphs>4765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0:00Z</dcterms:created>
  <dc:creator>陆猫。</dc:creator>
  <dc:description/>
  <dc:language>en-US</dc:language>
  <cp:lastModifiedBy>文印室排版</cp:lastModifiedBy>
  <dcterms:modified xsi:type="dcterms:W3CDTF">2025-01-20T06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28A08DF154FFBAB3F59307628BC2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2YzIwNjI1YWZiMzNhOWM5N2QzYWNhZjJmNGQ2OWEiLCJ1c2VySWQiOiIyMTg4MzQ2MjcifQ==</vt:lpwstr>
  </property>
</Properties>
</file>