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2024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年“中国梦 延安情”中小学生革命传统教育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红色文化微作文比赛获奖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"/>
        <w:gridCol w:w="1157"/>
        <w:gridCol w:w="4701"/>
        <w:gridCol w:w="1157"/>
        <w:gridCol w:w="4466"/>
        <w:gridCol w:w="2258"/>
      </w:tblGrid>
      <w:tr>
        <w:trPr>
          <w:tblHeader w:val="true"/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学生名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指导老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永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昱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晓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依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晓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凯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艺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冼嘉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铭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正开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乔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艳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姿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龙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新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古芷</w:t>
            </w:r>
            <w:r>
              <w:rPr>
                <w:kern w:val="0"/>
                <w:sz w:val="24"/>
                <w:lang w:bidi="ar-SA"/>
              </w:rPr>
              <w:t>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春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梓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建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居沁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附属流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利志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诗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蒋光鼐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倩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欣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何香凝纪念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彦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峻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晶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栩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彦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奕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玉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梓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春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文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雨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车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贵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羽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纪小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卓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楼子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凯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思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诗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横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艺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思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邝维煜纪念中学附属雅正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仲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翊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褚倩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辰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佳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剑桥郡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艳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炫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俊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庄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广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皓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广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皓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广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东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瑶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艳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浩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阳媛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子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韵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</w:t>
            </w:r>
            <w:r>
              <w:rPr>
                <w:kern w:val="0"/>
                <w:sz w:val="24"/>
                <w:lang w:bidi="ar-SA"/>
              </w:rPr>
              <w:t>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心言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浠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晓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珈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睿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靖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智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文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祺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龙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荣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丽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梓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建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彦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附属流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利志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卉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君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招明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招明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恩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家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悦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育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芊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一中学附属环市西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洁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奕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文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腾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艳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樱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梅</w:t>
            </w:r>
            <w:r>
              <w:rPr>
                <w:kern w:val="0"/>
                <w:sz w:val="24"/>
                <w:lang w:bidi="ar-SA"/>
              </w:rPr>
              <w:t>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关梓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春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静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严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文品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孟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嘉</w:t>
            </w:r>
            <w:r>
              <w:rPr>
                <w:kern w:val="0"/>
                <w:sz w:val="24"/>
                <w:lang w:bidi="ar-SA"/>
              </w:rPr>
              <w:t>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杏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宇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志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祖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鲁细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杰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翠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州培文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茂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丽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州空港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咏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力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广附云湖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邬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婉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思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梓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晓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</w:t>
            </w:r>
            <w:r>
              <w:rPr>
                <w:kern w:val="0"/>
                <w:sz w:val="24"/>
                <w:lang w:bidi="ar-SA"/>
              </w:rPr>
              <w:t>珺</w:t>
            </w:r>
            <w:r>
              <w:rPr>
                <w:rFonts w:eastAsia="仿宋_GB2312"/>
                <w:kern w:val="0"/>
                <w:sz w:val="24"/>
                <w:lang w:bidi="ar-SA"/>
              </w:rPr>
              <w:t>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秋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筱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春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佳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军校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广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宁书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宥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宇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枚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雅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语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安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祝启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睿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2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泳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芷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芷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白梧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月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乐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翁舒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梓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邝维煜纪念中学附属雅正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明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宁子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力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嘉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丽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焦钰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嘉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可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绍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宇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晓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昊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绍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幼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炜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婉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泽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奕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婉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席婧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诗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俊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雪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章谨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栩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丽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传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清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杏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庆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伟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信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红基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丽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炜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彭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卓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正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惠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伊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晓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子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展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睿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南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宇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高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石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凯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高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石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韵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从化希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春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棋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执信中学增城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伟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奕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小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凤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惠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天伦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慧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全浩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纪双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德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蕾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毅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蕾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治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珍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尚泽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美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奕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政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晓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家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译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艳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子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行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茵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熙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佳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思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司徒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一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附属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晓如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名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康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泺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秀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爱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颖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雨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冼靖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燕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承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昶</w:t>
            </w:r>
            <w:r>
              <w:rPr>
                <w:kern w:val="0"/>
                <w:sz w:val="24"/>
                <w:lang w:bidi="ar-SA"/>
              </w:rPr>
              <w:t>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阳燕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乐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文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青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嘉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庆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敏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泳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合兴苑小学葵蓬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智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晶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熠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元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燕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晋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路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诗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暖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语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敬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泽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侯溪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康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新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雯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漫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秀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婉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</w:t>
            </w:r>
            <w:r>
              <w:rPr>
                <w:kern w:val="0"/>
                <w:sz w:val="24"/>
                <w:lang w:bidi="ar-SA"/>
              </w:rPr>
              <w:t>淏</w:t>
            </w:r>
            <w:r>
              <w:rPr>
                <w:rFonts w:eastAsia="仿宋_GB2312"/>
                <w:kern w:val="0"/>
                <w:sz w:val="24"/>
                <w:lang w:bidi="ar-SA"/>
              </w:rPr>
              <w:t>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沙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乐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丘妙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蓝思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闵紫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师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思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锶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江夏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惠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锶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江夏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惠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梦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婧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机场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晶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铵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涂晓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子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秋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嘉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小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莉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丹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盛雨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任晓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之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白云区贤丰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燕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连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思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彦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淑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练雯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淑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均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柯敏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伊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建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3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尚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圣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阮韦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韦慧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梓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溪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宇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润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梓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彦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梓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焕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冷菁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丽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芷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馨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恩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燕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靖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枚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琦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加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毛海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舒昱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淑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戴禹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风神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丽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袁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大附中花都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妙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一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春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一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区美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晴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芷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诺</w:t>
            </w:r>
            <w:r>
              <w:rPr>
                <w:kern w:val="0"/>
                <w:sz w:val="24"/>
                <w:lang w:bidi="ar-SA"/>
              </w:rPr>
              <w:t>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晓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梓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秀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昊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晓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沐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敏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霓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绍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嘉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汀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瑞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婉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雪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楚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褚倩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凯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荀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誉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洁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</w:t>
            </w:r>
            <w:r>
              <w:rPr>
                <w:kern w:val="0"/>
                <w:sz w:val="24"/>
                <w:lang w:bidi="ar-SA"/>
              </w:rPr>
              <w:t>璟</w:t>
            </w:r>
            <w:r>
              <w:rPr>
                <w:rFonts w:eastAsia="仿宋_GB2312"/>
                <w:kern w:val="0"/>
                <w:sz w:val="24"/>
                <w:lang w:bidi="ar-SA"/>
              </w:rPr>
              <w:t>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佩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萌</w:t>
            </w:r>
            <w:r>
              <w:rPr>
                <w:kern w:val="0"/>
                <w:sz w:val="24"/>
                <w:lang w:bidi="ar-SA"/>
              </w:rPr>
              <w:t>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科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凤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洪以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祖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睿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启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红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礼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玉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霍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晨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昱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可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宇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蓝冬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敖乐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第二师范学院番禺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倩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潭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颖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芷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从化希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春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左启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惠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亚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俊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向乐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石滩镇翠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平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华南师范大学附属新塘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老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雅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 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丽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智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文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晶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恬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晓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初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晓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宛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洪楚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</w:t>
            </w:r>
            <w:r>
              <w:rPr>
                <w:kern w:val="0"/>
                <w:sz w:val="24"/>
                <w:lang w:bidi="ar-SA"/>
              </w:rPr>
              <w:t>晞</w:t>
            </w:r>
            <w:r>
              <w:rPr>
                <w:rFonts w:eastAsia="仿宋_GB2312"/>
                <w:kern w:val="0"/>
                <w:sz w:val="24"/>
                <w:lang w:bidi="ar-SA"/>
              </w:rPr>
              <w:t>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丁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颖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妤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丽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心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武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祝华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符敏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佳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丘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佳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幸子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金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采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梓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晓</w:t>
            </w:r>
            <w:r>
              <w:rPr>
                <w:kern w:val="0"/>
                <w:sz w:val="24"/>
                <w:lang w:bidi="ar-SA"/>
              </w:rPr>
              <w:t>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玉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翟泓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晓</w:t>
            </w:r>
            <w:r>
              <w:rPr>
                <w:kern w:val="0"/>
                <w:sz w:val="24"/>
                <w:lang w:bidi="ar-SA"/>
              </w:rPr>
              <w:t>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翌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敏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灵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千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皓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附属芦荻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湛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思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郅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雅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盘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小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智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符紫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科韵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庆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彦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</w:t>
            </w:r>
            <w:r>
              <w:rPr>
                <w:kern w:val="0"/>
                <w:sz w:val="24"/>
                <w:lang w:bidi="ar-SA"/>
              </w:rPr>
              <w:t>倞</w:t>
            </w:r>
            <w:r>
              <w:rPr>
                <w:rFonts w:eastAsia="仿宋_GB2312"/>
                <w:kern w:val="0"/>
                <w:sz w:val="24"/>
                <w:lang w:bidi="ar-SA"/>
              </w:rPr>
              <w:t>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芷</w:t>
            </w:r>
            <w:r>
              <w:rPr>
                <w:kern w:val="0"/>
                <w:sz w:val="24"/>
                <w:lang w:bidi="ar-SA"/>
              </w:rPr>
              <w:t>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浩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洁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范旖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新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雯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宣</w:t>
            </w:r>
            <w:r>
              <w:rPr>
                <w:kern w:val="0"/>
                <w:sz w:val="24"/>
                <w:lang w:bidi="ar-SA"/>
              </w:rPr>
              <w:t>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宇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泽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娜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允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石马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彩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蓓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振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龙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惠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思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志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雄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志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博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逸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莹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包知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雨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东平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冰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馨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珍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诗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广附同悦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冬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凡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雨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浚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汶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海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4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纪依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淑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钰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海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知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凤凰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颖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柏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凤凰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颖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浩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周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玮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梓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泽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翊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芸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卉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予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海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泽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皓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芮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文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诗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裕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蒙力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荞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海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存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存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晓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雨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坤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老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沁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以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子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自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卉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民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婧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晓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笑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柏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沐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王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婧</w:t>
            </w:r>
            <w:r>
              <w:rPr>
                <w:kern w:val="0"/>
                <w:sz w:val="24"/>
                <w:lang w:bidi="ar-SA"/>
              </w:rPr>
              <w:t>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晓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思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嘉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忻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</w:t>
            </w:r>
            <w:r>
              <w:rPr>
                <w:kern w:val="0"/>
                <w:sz w:val="24"/>
                <w:lang w:bidi="ar-SA"/>
              </w:rPr>
              <w:t>恵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奕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绍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睿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敏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农思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嘉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蕊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润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师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琳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倬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书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熙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敏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若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卜开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润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宇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筠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智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晓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文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卓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燕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植桉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婉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紫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区安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家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婉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傅芷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嘉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施志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雪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凯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弘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宗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澄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雪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思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梓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煜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褚倩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麓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春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延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晓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惠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善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东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陈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梓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依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子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</w:t>
            </w:r>
            <w:r>
              <w:rPr>
                <w:kern w:val="0"/>
                <w:sz w:val="24"/>
                <w:lang w:bidi="ar-SA"/>
              </w:rPr>
              <w:t>玙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裕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宝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强雅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冼尚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隽新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紫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</w:t>
            </w:r>
            <w:r>
              <w:rPr>
                <w:kern w:val="0"/>
                <w:sz w:val="24"/>
                <w:lang w:bidi="ar-SA"/>
              </w:rPr>
              <w:t>焌</w:t>
            </w:r>
            <w:r>
              <w:rPr>
                <w:rFonts w:eastAsia="仿宋_GB2312"/>
                <w:kern w:val="0"/>
                <w:sz w:val="24"/>
                <w:lang w:bidi="ar-SA"/>
              </w:rPr>
              <w:t>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练轩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钧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甘成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正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化龙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一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颖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泳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雅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文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俊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梓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蓝冬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绰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康青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语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潭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颖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诗</w:t>
            </w:r>
            <w:r>
              <w:rPr>
                <w:kern w:val="0"/>
                <w:sz w:val="24"/>
                <w:lang w:bidi="ar-SA"/>
              </w:rPr>
              <w:t>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滕紫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雨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熊婉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浠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逸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苗泉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怡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明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钰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惠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5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涂羽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丽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尚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</w:t>
            </w:r>
            <w:r>
              <w:rPr>
                <w:kern w:val="0"/>
                <w:sz w:val="24"/>
                <w:lang w:bidi="ar-SA"/>
              </w:rPr>
              <w:t>恵</w:t>
            </w:r>
            <w:r>
              <w:rPr>
                <w:rFonts w:eastAsia="仿宋_GB2312"/>
                <w:kern w:val="0"/>
                <w:sz w:val="24"/>
                <w:lang w:bidi="ar-SA"/>
              </w:rPr>
              <w:t>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俊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钎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开发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思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1—3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丽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越秀区登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武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瑾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远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钧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颖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大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艺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成乐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霖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3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仲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莹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悦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敏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颜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林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秋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冉悦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十六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一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云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睿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雪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启</w:t>
            </w:r>
            <w:r>
              <w:rPr>
                <w:kern w:val="0"/>
                <w:sz w:val="24"/>
                <w:lang w:bidi="ar-SA"/>
              </w:rPr>
              <w:t>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彦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恩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连穗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恩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诗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成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红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伟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珊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霈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杨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梓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卫国尧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之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子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乐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艺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燕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韵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秋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茹栩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少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逸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赤岗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静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诺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翁</w:t>
            </w:r>
            <w:r>
              <w:rPr>
                <w:kern w:val="0"/>
                <w:sz w:val="24"/>
                <w:lang w:bidi="ar-SA"/>
              </w:rPr>
              <w:t>焌</w:t>
            </w:r>
            <w:r>
              <w:rPr>
                <w:rFonts w:eastAsia="仿宋_GB2312"/>
                <w:kern w:val="0"/>
                <w:sz w:val="24"/>
                <w:lang w:bidi="ar-SA"/>
              </w:rPr>
              <w:t>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旖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于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林凤娥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旋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子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慧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琪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文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逸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华侨小学翠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伟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宇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芳村小学南</w:t>
            </w:r>
            <w:r>
              <w:rPr>
                <w:kern w:val="0"/>
                <w:sz w:val="24"/>
                <w:lang w:bidi="ar-SA"/>
              </w:rPr>
              <w:t>漖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洋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秉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一中学双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绮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皓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一中学附属詹天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梓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解梦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滕美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羊城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敏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滕美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羊城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韦子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体育西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雪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灵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思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灵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熙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宫玲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卞行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建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</w:t>
            </w:r>
            <w:r>
              <w:rPr>
                <w:kern w:val="0"/>
                <w:sz w:val="24"/>
                <w:lang w:bidi="ar-SA"/>
              </w:rPr>
              <w:t>芃</w:t>
            </w:r>
            <w:r>
              <w:rPr>
                <w:rFonts w:eastAsia="仿宋_GB2312"/>
                <w:kern w:val="0"/>
                <w:sz w:val="24"/>
                <w:lang w:bidi="ar-SA"/>
              </w:rPr>
              <w:t>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文利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云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冰晓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晴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美英语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雨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实验外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溶</w:t>
            </w:r>
            <w:r>
              <w:rPr>
                <w:kern w:val="0"/>
                <w:sz w:val="24"/>
                <w:lang w:bidi="ar-SA"/>
              </w:rPr>
              <w:t>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姿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彦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舒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昕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彬鑫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凌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瑞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乙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机场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少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昕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东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星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子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竺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奕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槎龙镇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苇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景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美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家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玉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戈胤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睿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宏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铭佑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庄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启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绍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海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浩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纯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宁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淑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梓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淑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尹玮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顿中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史妤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凤凰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贾子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美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骏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洁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宁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</w:t>
            </w:r>
            <w:r>
              <w:rPr>
                <w:kern w:val="0"/>
                <w:sz w:val="24"/>
                <w:lang w:bidi="ar-SA"/>
              </w:rPr>
              <w:t>芃</w:t>
            </w:r>
            <w:r>
              <w:rPr>
                <w:rFonts w:eastAsia="仿宋_GB2312"/>
                <w:kern w:val="0"/>
                <w:sz w:val="24"/>
                <w:lang w:bidi="ar-SA"/>
              </w:rPr>
              <w:t>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嘉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楚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葆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凯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素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辰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心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悦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全贝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芯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倩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芊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翔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史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6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岩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梓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恩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文佳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林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凡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邵晨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蒙伊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闫珊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程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盛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宸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盛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泉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4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子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锡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志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漪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锡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海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馨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樟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焕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嘉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河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敏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冼诗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河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思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韦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庆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大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祥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瑞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慕子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陶诗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慕子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宏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瑞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筱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雨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瑶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明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紫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梦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飞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文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凤凰城中英文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新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梓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凤凰城中英文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汤子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碧桂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彦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少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沛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盘小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苡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志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舒晨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秦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囡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沐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星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满族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艳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池思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孟繁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为明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朝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宛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兰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楚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逸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铿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凌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瑞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德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梦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怡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仑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利楚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佳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璇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邵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敏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书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真光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敏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梓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附属流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丽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炜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永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艾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健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紫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厚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明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琪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骆信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展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嘉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蒋光鼐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永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佳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华侨小学翠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施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学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康有为纪念小学金兰苑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霜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莉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附属耀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富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璞</w:t>
            </w:r>
            <w:r>
              <w:rPr>
                <w:kern w:val="0"/>
                <w:sz w:val="24"/>
                <w:lang w:bidi="ar-SA"/>
              </w:rPr>
              <w:t>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附属芦荻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乐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依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志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晓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麒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御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淑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木棉花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新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佩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舒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贵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沛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志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嘉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沙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晓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奕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少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岩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默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樊子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巧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瞿郅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骏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铄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路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若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思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时钟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翠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懿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宗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崇巍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思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仕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梓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远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志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符</w:t>
            </w:r>
            <w:r>
              <w:rPr>
                <w:kern w:val="0"/>
                <w:sz w:val="24"/>
                <w:lang w:bidi="ar-SA"/>
              </w:rPr>
              <w:t>珺</w:t>
            </w:r>
            <w:r>
              <w:rPr>
                <w:rFonts w:eastAsia="仿宋_GB2312"/>
                <w:kern w:val="0"/>
                <w:sz w:val="24"/>
                <w:lang w:bidi="ar-SA"/>
              </w:rPr>
              <w:t>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涵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贤丰第二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甘皓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思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果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太和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丽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艳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心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瀚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治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珈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心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瑾</w:t>
            </w:r>
            <w:r>
              <w:rPr>
                <w:kern w:val="0"/>
                <w:sz w:val="24"/>
                <w:lang w:bidi="ar-SA"/>
              </w:rPr>
              <w:t>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易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晨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卓红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栩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赋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典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思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灵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良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尹梓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蓝华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文奕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增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</w:t>
            </w:r>
            <w:r>
              <w:rPr>
                <w:kern w:val="0"/>
                <w:sz w:val="24"/>
                <w:lang w:bidi="ar-SA"/>
              </w:rPr>
              <w:t>璟</w:t>
            </w:r>
            <w:r>
              <w:rPr>
                <w:rFonts w:eastAsia="仿宋_GB2312"/>
                <w:kern w:val="0"/>
                <w:sz w:val="24"/>
                <w:lang w:bidi="ar-SA"/>
              </w:rPr>
              <w:t>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楚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翁蔼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7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铭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庄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婉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西校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婉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殷博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星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</w:t>
            </w:r>
            <w:r>
              <w:rPr>
                <w:kern w:val="0"/>
                <w:sz w:val="24"/>
                <w:lang w:bidi="ar-SA"/>
              </w:rPr>
              <w:t>淏</w:t>
            </w:r>
            <w:r>
              <w:rPr>
                <w:rFonts w:eastAsia="仿宋_GB2312"/>
                <w:kern w:val="0"/>
                <w:sz w:val="24"/>
                <w:lang w:bidi="ar-SA"/>
              </w:rPr>
              <w:t>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横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柳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皓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海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梓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海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于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晓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尚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阮琳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晓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芊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溪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5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康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晓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恩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芷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润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红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琳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凯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奕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梓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韵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依乐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茹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昊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宝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桃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易薇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铭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睿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沙雅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晓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浚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保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诗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纬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志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姜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楚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雨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皓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</w:t>
            </w:r>
            <w:r>
              <w:rPr>
                <w:kern w:val="0"/>
                <w:sz w:val="24"/>
                <w:lang w:bidi="ar-SA"/>
              </w:rPr>
              <w:t>镕</w:t>
            </w:r>
            <w:r>
              <w:rPr>
                <w:rFonts w:eastAsia="仿宋_GB2312"/>
                <w:kern w:val="0"/>
                <w:sz w:val="24"/>
                <w:lang w:bidi="ar-SA"/>
              </w:rPr>
              <w:t>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思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雨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老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盈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璨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静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霈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瑜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滢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靖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振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钰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子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沛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凯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以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承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玉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艳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雍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</w:t>
            </w:r>
            <w:r>
              <w:rPr>
                <w:kern w:val="0"/>
                <w:sz w:val="24"/>
                <w:lang w:bidi="ar-SA"/>
              </w:rPr>
              <w:t>偲</w:t>
            </w:r>
            <w:r>
              <w:rPr>
                <w:rFonts w:eastAsia="仿宋_GB2312"/>
                <w:kern w:val="0"/>
                <w:sz w:val="24"/>
                <w:lang w:bidi="ar-SA"/>
              </w:rPr>
              <w:t>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圆玄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昱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清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俏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仕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芷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瑞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艳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馨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雅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巫可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龙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楚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小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一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锦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楚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柳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玟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银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燕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子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劳小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婉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漪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书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锡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清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桂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子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区嘉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敏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义晶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鑫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俏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汤宇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荟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雨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樟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连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季小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文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卿鹏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蔼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桐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建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祺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祺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秀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祺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秀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玮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雯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茗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雯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梓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河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敏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翊</w:t>
            </w:r>
            <w:r>
              <w:rPr>
                <w:kern w:val="0"/>
                <w:sz w:val="24"/>
                <w:lang w:bidi="ar-SA"/>
              </w:rPr>
              <w:t>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温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梓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华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杏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</w:t>
            </w:r>
            <w:r>
              <w:rPr>
                <w:kern w:val="0"/>
                <w:sz w:val="24"/>
                <w:lang w:bidi="ar-SA"/>
              </w:rPr>
              <w:t>燊</w:t>
            </w:r>
            <w:r>
              <w:rPr>
                <w:rFonts w:eastAsia="仿宋_GB2312"/>
                <w:kern w:val="0"/>
                <w:sz w:val="24"/>
                <w:lang w:bidi="ar-SA"/>
              </w:rPr>
              <w:t>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顺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松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熊怡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艺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雨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宇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庄瑞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曦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庄瑞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饶玲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大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健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朱村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思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俊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8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倩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润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腾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香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颖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小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俞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燕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飞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翼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弘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诗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阳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嘉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一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剑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依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6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任梓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倪诗</w:t>
            </w:r>
            <w:r>
              <w:rPr>
                <w:kern w:val="0"/>
                <w:sz w:val="24"/>
                <w:lang w:bidi="ar-SA"/>
              </w:rPr>
              <w:t>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慧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嘉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巫穗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梓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健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予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思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艳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恩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邵丽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书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子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映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楚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雅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艺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婉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慕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古语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工业大道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嘉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莜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素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芯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茜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宸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健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曼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林凤娥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唯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附属芦荻西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子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晓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子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思源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凯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若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奕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明珠中英文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浩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佳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慧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阳睿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羊城铁路总公司广州铁路第五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董志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恺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世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路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世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一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世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应元颐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慧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贤丰第二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默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同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泓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依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同德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淑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建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骏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洁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芷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洁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振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筱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沙亭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嘉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紫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沙亭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嘉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靖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三元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佳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洪钰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三元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奕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奕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清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嘉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培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康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佳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桂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一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马务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芷</w:t>
            </w:r>
            <w:r>
              <w:rPr>
                <w:kern w:val="0"/>
                <w:sz w:val="24"/>
                <w:lang w:bidi="ar-SA"/>
              </w:rPr>
              <w:t>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敖美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佳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敖美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奕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菲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雨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小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</w:t>
            </w:r>
            <w:r>
              <w:rPr>
                <w:kern w:val="0"/>
                <w:sz w:val="24"/>
                <w:lang w:bidi="ar-SA"/>
              </w:rPr>
              <w:t>璟</w:t>
            </w:r>
            <w:r>
              <w:rPr>
                <w:rFonts w:eastAsia="仿宋_GB2312"/>
                <w:kern w:val="0"/>
                <w:sz w:val="24"/>
                <w:lang w:bidi="ar-SA"/>
              </w:rPr>
              <w:t>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淑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钟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映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汤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桃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董纪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琬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馨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白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炳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楚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秀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为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勤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晨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卓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泓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素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槿</w:t>
            </w:r>
            <w:r>
              <w:rPr>
                <w:kern w:val="0"/>
                <w:sz w:val="24"/>
                <w:lang w:bidi="ar-SA"/>
              </w:rPr>
              <w:t>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惠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翠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一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绮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梓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劳蓉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谨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万科城市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茂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若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铁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安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子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海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瑞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梅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楚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教育研究院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佳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睿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现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业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凤凰湖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瑞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翊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包崇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念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晓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若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奚江紫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雨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卓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语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熙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卓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斯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薇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蕊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思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博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力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罡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越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芷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倩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子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79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铭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弘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振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蒯梦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晓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俊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梓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阮莉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宣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兆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7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旖</w:t>
            </w:r>
            <w:r>
              <w:rPr>
                <w:kern w:val="0"/>
                <w:sz w:val="24"/>
                <w:lang w:bidi="ar-SA"/>
              </w:rPr>
              <w:t>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菀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阡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婉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亦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莠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沙雅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尚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艾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沙雅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凯</w:t>
            </w:r>
            <w:r>
              <w:rPr>
                <w:kern w:val="0"/>
                <w:sz w:val="24"/>
                <w:lang w:bidi="ar-SA"/>
              </w:rPr>
              <w:t>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倩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美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义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明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子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于亦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博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悠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泽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梓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韵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菀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梓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敏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宇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王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子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熊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竣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静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星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禹</w:t>
            </w:r>
            <w:r>
              <w:rPr>
                <w:kern w:val="0"/>
                <w:sz w:val="24"/>
                <w:lang w:bidi="ar-SA"/>
              </w:rPr>
              <w:t>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佳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芷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晓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景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翠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彩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佳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晓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菡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申佳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嘉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菀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芊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蓁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雅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卓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潇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嘉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任鸿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艳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紫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佳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家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荣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翠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习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海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力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玉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翠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褚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育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桂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芷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谢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羽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润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梓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绮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祈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铁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星执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</w:t>
            </w:r>
            <w:r>
              <w:rPr>
                <w:kern w:val="0"/>
                <w:sz w:val="24"/>
                <w:lang w:bidi="ar-SA"/>
              </w:rPr>
              <w:t>珺</w:t>
            </w:r>
            <w:r>
              <w:rPr>
                <w:rFonts w:eastAsia="仿宋_GB2312"/>
                <w:kern w:val="0"/>
                <w:sz w:val="24"/>
                <w:lang w:bidi="ar-SA"/>
              </w:rPr>
              <w:t>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莹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娅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莹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泓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泽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北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子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颖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咏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绮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杏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佳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玉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亦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帼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楚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小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景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以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景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朋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丽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董揭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雯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梓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晓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姿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桂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善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劳小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淼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赤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碧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蒙璐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卓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区柏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童春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心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悦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俏菀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俊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俏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文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程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荟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倩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</w:t>
            </w:r>
            <w:r>
              <w:rPr>
                <w:kern w:val="0"/>
                <w:sz w:val="24"/>
                <w:lang w:bidi="ar-SA"/>
              </w:rPr>
              <w:t>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荟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倩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汝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祈福新</w:t>
            </w:r>
            <w:r>
              <w:rPr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雪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琮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祈福新</w:t>
            </w:r>
            <w:r>
              <w:rPr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晓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媛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祈福新</w:t>
            </w:r>
            <w:r>
              <w:rPr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雪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莉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念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子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海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嘉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樟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琼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翌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樟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琼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奕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立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亦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德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0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锶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乐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梓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佑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巧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霭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阳鑫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化龙镇大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泳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冬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家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街河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敏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炫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翊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温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炫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曦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8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睿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筠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子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骏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梓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诗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姜勤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梦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新同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翠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榄核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敏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美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靖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熙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雅居乐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颖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晓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太平镇第三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炳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铭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沐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协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子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永宁街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万雅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思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裴利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葆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梅梦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林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永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逸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思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馨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文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欣</w:t>
            </w:r>
            <w:r>
              <w:rPr>
                <w:kern w:val="0"/>
                <w:sz w:val="24"/>
                <w:lang w:bidi="ar-SA"/>
              </w:rPr>
              <w:t>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滕向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慧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钰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清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文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燕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倩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吴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雅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付明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伍海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骆伟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付致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丘敏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紫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颜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仇睿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邵敏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子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智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尔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梦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嘉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简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寇芷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怡乐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池思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左芊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新民六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健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泳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晓港西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颂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云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晓港东马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彩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钰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杨帆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炜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伟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雪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伟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应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三</w:t>
            </w:r>
            <w:r>
              <w:rPr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木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彦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乔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峻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仑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利楚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琳</w:t>
            </w:r>
            <w:r>
              <w:rPr>
                <w:kern w:val="0"/>
                <w:sz w:val="24"/>
                <w:lang w:bidi="ar-SA"/>
              </w:rPr>
              <w:t>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雪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凌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秉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璇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馨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玉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乐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东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覃荔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婧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宇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雅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浠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素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庄丽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北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利楚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义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俊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倩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顾天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蔚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符玉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实验小学增</w:t>
            </w:r>
            <w:r>
              <w:rPr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美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一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邵海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梓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林凤娥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丽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维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锐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月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思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简惠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天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君诚博雅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裕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欣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蒋光鼐纪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永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治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荔湾区华侨小学汇龙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向清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智慧城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孔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靖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元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琪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揭俊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元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艳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蕊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元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春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婉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允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子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英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梓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同仁天兴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祝家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芯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秋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子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丽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诗云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丽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传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少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翁泽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沙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利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铠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展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福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婧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凤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希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</w:t>
            </w:r>
            <w:r>
              <w:rPr>
                <w:kern w:val="0"/>
                <w:sz w:val="24"/>
                <w:lang w:bidi="ar-SA"/>
              </w:rPr>
              <w:t>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芷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玉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泷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区华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勉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魏颖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昕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雯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羊城铁路总公司广州铁路第五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少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梓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雪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1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镜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望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铭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颐和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文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晨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新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戴敏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颖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月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潇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颜巧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瑾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贤丰第二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泳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夏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淑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发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同德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淑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垲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棠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骆润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臻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太和镇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9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权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诚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杏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祉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人和镇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宁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芊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颖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段羽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康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皓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明德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思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佳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思秀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齐婉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海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岭南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小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锐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良田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小骄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沛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良田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雪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</w:t>
            </w:r>
            <w:r>
              <w:rPr>
                <w:kern w:val="0"/>
                <w:sz w:val="24"/>
                <w:lang w:bidi="ar-SA"/>
              </w:rPr>
              <w:t>淽</w:t>
            </w:r>
            <w:r>
              <w:rPr>
                <w:rFonts w:eastAsia="仿宋_GB2312"/>
                <w:kern w:val="0"/>
                <w:sz w:val="24"/>
                <w:lang w:bidi="ar-SA"/>
              </w:rPr>
              <w:t>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良田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雪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梓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雅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雅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庄巧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子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奕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雨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青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</w:t>
            </w:r>
            <w:r>
              <w:rPr>
                <w:kern w:val="0"/>
                <w:sz w:val="24"/>
                <w:lang w:bidi="ar-SA"/>
              </w:rPr>
              <w:t>珺</w:t>
            </w:r>
            <w:r>
              <w:rPr>
                <w:rFonts w:eastAsia="仿宋_GB2312"/>
                <w:kern w:val="0"/>
                <w:sz w:val="24"/>
                <w:lang w:bidi="ar-SA"/>
              </w:rPr>
              <w:t>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克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茵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春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雅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宇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雄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美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朗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睿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江村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妙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恺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钰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阳敏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一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恺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奕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凤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芊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文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广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欣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槎龙镇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蓝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懿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槎龙镇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蓝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宛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又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邦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正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金紫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嘉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安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莉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倪浩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长岭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立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曹琼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婉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铁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楚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思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玮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尹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联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洁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子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晓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泫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海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关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秋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美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天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一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子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敏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皓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垲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炜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晓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芷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烨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任芸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子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展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奕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红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睿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欣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芊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翠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雅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煜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雅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欣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梓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菀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阡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楚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沙雅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辰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舒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滨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隽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梓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紫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倩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梦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芷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贺梓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子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方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棋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科学城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子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秀全街和悦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结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睿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晓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韦哲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爱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子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玉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邱雨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开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闫珊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瑞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玉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蝶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诗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锦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蒙俭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家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锦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艳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文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钟村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燕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卓子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润芝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2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睿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碧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国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万翔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玉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</w:t>
            </w:r>
            <w:r>
              <w:rPr>
                <w:kern w:val="0"/>
                <w:sz w:val="24"/>
                <w:lang w:bidi="ar-SA"/>
              </w:rPr>
              <w:t>蒨</w:t>
            </w:r>
            <w:r>
              <w:rPr>
                <w:rFonts w:eastAsia="仿宋_GB2312"/>
                <w:kern w:val="0"/>
                <w:sz w:val="24"/>
                <w:lang w:bidi="ar-SA"/>
              </w:rPr>
              <w:t>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小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伊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泽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兴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仇栩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馨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仇栩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左边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结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古晓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绮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幸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燕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泉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丽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0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曦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马露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玉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霆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颖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骐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帼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金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奕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颖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御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房舒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子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小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钰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燕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之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丽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朗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少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睿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玉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心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纳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霍桂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敬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永善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燕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熙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</w:t>
            </w:r>
            <w:r>
              <w:rPr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kern w:val="0"/>
                <w:sz w:val="24"/>
                <w:lang w:bidi="ar-SA"/>
              </w:rPr>
              <w:t>镇小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锡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区恒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焯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童春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诗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艳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弈扬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若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美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绮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子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子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德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海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琳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德贤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秀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铂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祈福新</w:t>
            </w:r>
            <w:r>
              <w:rPr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雪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艺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站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念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凌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婉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燕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甘海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君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小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苡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乐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晶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优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安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君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则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煜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梓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雪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思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乐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雨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睿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美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思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京师奥园南奥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哲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筱淼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圣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恩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宇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雯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梓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子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灏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金娣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嘉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温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耿庆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傍江东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颖襄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大学附属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圣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雅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慧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子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顺平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松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芝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芊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嘉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梓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宸</w:t>
            </w:r>
            <w:r>
              <w:rPr>
                <w:kern w:val="0"/>
                <w:sz w:val="24"/>
                <w:lang w:bidi="ar-SA"/>
              </w:rPr>
              <w:t>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高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玉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姿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高新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力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诗</w:t>
            </w:r>
            <w:r>
              <w:rPr>
                <w:kern w:val="0"/>
                <w:sz w:val="24"/>
                <w:lang w:bidi="ar-SA"/>
              </w:rPr>
              <w:t>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大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翠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牛佳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大井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炳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贤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大井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炳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景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北斗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麦丽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佳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第二师范学院附属南沙东湾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丽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沈芷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太平镇第三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炳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高逸</w:t>
            </w:r>
            <w:r>
              <w:rPr>
                <w:kern w:val="0"/>
                <w:sz w:val="24"/>
                <w:lang w:bidi="ar-SA"/>
              </w:rPr>
              <w:t>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街口街中心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季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振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从化实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吕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紫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中新镇第三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郝隽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成家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蓝钰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金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尚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雅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玮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新墩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仲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创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柏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丽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嘉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燕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展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镇天伦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燕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kern w:val="0"/>
                <w:sz w:val="24"/>
                <w:lang w:bidi="ar-SA"/>
              </w:rPr>
              <w:t>4—6</w:t>
            </w:r>
            <w:r>
              <w:rPr>
                <w:rFonts w:eastAsia="仿宋_GB2312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欣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雨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祖伟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奕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鄢姜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雅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昊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乐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3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晓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浩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韵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静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科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浩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文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滨</w:t>
            </w:r>
            <w:r>
              <w:rPr>
                <w:kern w:val="0"/>
                <w:sz w:val="24"/>
                <w:lang w:bidi="ar-SA"/>
              </w:rPr>
              <w:t>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宜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雅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玉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先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梓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雨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1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绮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为明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峻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慧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洪安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华海双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嘉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宛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浩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舒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卢芷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彦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海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韵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竣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荔湾爱莎文华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敖卓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艺翔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乙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依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无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梅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天星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健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韦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东涌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润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东方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晶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艺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皆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孟泽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佟静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海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欣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端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医药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凯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煜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彦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李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汤晓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煜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思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轻工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冬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可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熙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泳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婧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容春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柯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芷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智博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誉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洪佳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旭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颖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科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兆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科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晋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湘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子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屈伟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安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欣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善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十六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珂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咏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倩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梓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之昕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熙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轻工技师学院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子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乾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</w:t>
            </w:r>
            <w:r>
              <w:rPr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kern w:val="0"/>
                <w:sz w:val="24"/>
                <w:lang w:bidi="ar-SA"/>
              </w:rPr>
              <w:t>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立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婧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佳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晓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国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雨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佳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红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岳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绮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以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少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向芷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丰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淇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沐晓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春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惠先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月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秀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冯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吉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仁利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宝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神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骆碧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煜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实验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展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洁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蝶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凌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秋华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雨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华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嘉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东方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钰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姝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东方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晓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敏思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美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梓湘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锡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梓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思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芷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煜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梓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婷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卓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骆婧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镇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戴霆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傅千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洁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薛颂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晓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曲一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善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东风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倬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倩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4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嘉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伟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曦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彦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唯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品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思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颖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一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颖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彤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颖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列梓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赖亦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梓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新</w:t>
            </w:r>
            <w:r>
              <w:rPr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kern w:val="0"/>
                <w:sz w:val="24"/>
                <w:lang w:bidi="ar-SA"/>
              </w:rPr>
              <w:t>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2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茜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国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绮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绮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丽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戴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恩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九十七中蓝天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美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燕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君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可萱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肖子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慧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相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红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思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许瀚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柳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书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依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培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夏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凌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游子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荣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培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宁子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关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瑷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毛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浩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艺术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悦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艺术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锡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清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熙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源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玉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司徒慧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文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思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文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欧梓键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明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茵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覃小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秋</w:t>
            </w:r>
            <w:r>
              <w:rPr>
                <w:kern w:val="0"/>
                <w:sz w:val="24"/>
                <w:lang w:bidi="ar-SA"/>
              </w:rPr>
              <w:t>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沙湾象骏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杜晓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尚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玺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德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冬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柯凤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诗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柯凤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葛奕君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宽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龚梓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大石富丽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嘉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蔓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芷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芷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芷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梦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华南师范大学附属南沙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幸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孙如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增城雨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温志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增城雨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邹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莫云好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喜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慧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雅新世界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铃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姜旖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仙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迎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仙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佩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东方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晓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嘉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晓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诗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石楚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佳伟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锡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晓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锡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闰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傍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施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颖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炜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熊梓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丘子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恩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清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荣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珈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柳静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清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智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查奕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陈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少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俊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轻工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冬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7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锐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诗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乐陶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姝予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宗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榕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旭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尹开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荣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家恒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雨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越秀区二沙岛育才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云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8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丘启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倩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汪烁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十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新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镓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十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丽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俊凯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十七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军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蒋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覃芷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崇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鸥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榕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钱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德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财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盈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59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蔡政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品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姚燕群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第十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新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廖悦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楚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程雯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轻工技师学院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嘉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伟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敖紫榕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江伟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今穗</w:t>
            </w:r>
            <w:r>
              <w:rPr>
                <w:kern w:val="0"/>
                <w:sz w:val="24"/>
                <w:lang w:bidi="ar-SA"/>
              </w:rPr>
              <w:t>玥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茵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楚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若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0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昱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3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陈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茵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少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雷子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欣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梓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健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俊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洁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梓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彩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芷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黎峻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彩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倪筱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1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颍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嘉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佳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梓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汝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紫菡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小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周梓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慧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寸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苏泽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潘秀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龙媛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宋</w:t>
            </w:r>
            <w:r>
              <w:rPr>
                <w:kern w:val="0"/>
                <w:sz w:val="24"/>
                <w:lang w:bidi="ar-SA"/>
              </w:rPr>
              <w:t>旻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2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子为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春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心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叶宇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雯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杨旭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胜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诗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珠江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蔡连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建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易红玫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徐道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茹文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邓敏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沛瑜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晓红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3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尚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花都区狮岭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容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丁宇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唐佳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职业技术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彩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子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育龙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丽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辜婉馨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严加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映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庞文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逸朗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曾玉梅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晓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石楼镇莲花山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朱展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姜在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春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诗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南村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郑桂玉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4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文霞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德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谢家熙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詹德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翰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文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萱语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赵玉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田源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向麟凤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南沙区麒麟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钟美森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圆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吕田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思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黄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家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彤欣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英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5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邝佩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梓琪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陈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林嘉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李君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梁家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玉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张兆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雨露实验学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胡雨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6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静曦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永宁街永新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谭美华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7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庾紫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新塘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王赛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8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袁绮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69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吴鑫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荣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郭丽珊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茜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余欢欢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2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晋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刘</w:t>
            </w:r>
            <w:r>
              <w:rPr>
                <w:kern w:val="0"/>
                <w:sz w:val="24"/>
                <w:lang w:bidi="ar-SA"/>
              </w:rPr>
              <w:t>炤</w:t>
            </w:r>
            <w:r>
              <w:rPr>
                <w:rFonts w:eastAsia="仿宋_GB2312"/>
                <w:kern w:val="0"/>
                <w:sz w:val="24"/>
                <w:lang w:bidi="ar-SA"/>
              </w:rPr>
              <w:t>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4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14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范晓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彭雪丽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-SA"/>
              </w:rPr>
              <w:t>xc20240028675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05</Pages>
  <Words>46649</Words>
  <Characters>32276</Characters>
  <CharactersWithSpaces>69060</CharactersWithSpaces>
  <Paragraphs>986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5-01-20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A119A6F334CCC8882FAF1A1729C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2YzIwNjI1YWZiMzNhOWM5N2QzYWNhZjJmNGQ2OWEiLCJ1c2VySWQiOiIyMTg4MzQ2MjcifQ==</vt:lpwstr>
  </property>
</Properties>
</file>