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4" w:leader="none"/>
        </w:tabs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64" w:leader="none"/>
        </w:tabs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师德主题征文及微视频征集活动获奖名单</w:t>
      </w:r>
    </w:p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方正黑体_GBK;Arial Unicode MS"/>
          <w:sz w:val="32"/>
          <w:szCs w:val="32"/>
        </w:rPr>
      </w:pPr>
      <w:r>
        <w:rPr>
          <w:rFonts w:ascii="黑体;SimHei" w:hAnsi="黑体;SimHei" w:cs="方正黑体_GBK;Arial Unicode MS" w:eastAsia="黑体;SimHei"/>
          <w:sz w:val="32"/>
          <w:szCs w:val="32"/>
        </w:rPr>
        <w:t>一、师德主题征文类</w:t>
      </w:r>
    </w:p>
    <w:p>
      <w:pPr>
        <w:pStyle w:val="Normal"/>
        <w:snapToGrid w:val="false"/>
        <w:spacing w:lineRule="exact" w:line="520"/>
        <w:jc w:val="left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幼儿园组</w:t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34"/>
        <w:gridCol w:w="3969"/>
        <w:gridCol w:w="4991"/>
        <w:gridCol w:w="1954"/>
        <w:gridCol w:w="1455"/>
      </w:tblGrid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区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获奖等级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万顷沙镇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在幼教路上乐教爱生，永葆仁爱之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碧霞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南沙街道凤凰幼儿园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（滨海御城园区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德馨润幼苗，爱心育桃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周丹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黄花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色辉映，以正教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袁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东方熹园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本色，育才予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钰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永葆初心，坚守爱与责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思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南村镇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苔花如米小，教育路上的坚韧与绽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谢佩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中国人民解放军陆军第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4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集团军医院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精神为灯，深耕幼教希望之沃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印雪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街口街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世中逢尔，雨中逢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阳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锦城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倾听花开的声音：一块橙子的情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祖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熹微灯火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燃滚烫星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沛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幼儿师范高等专科学校附属增城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言为士则，行为世范——“律己”与“律人”之我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映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提灯打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筑梦成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丽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不一样的篇章，一样的教育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金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天贵北路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育人，静待花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陆慧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秀全街雅正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初心不改，向阳而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连宝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蓝色康园幼儿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育是一场爱的修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温家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穗花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秉初心育新苗，承使命铸师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楚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中国人民解放军陆军第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4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集团军医院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新时代的烛光：以师德为舟，载梦启航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春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北城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循着光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沐浴光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追逐光——幼教新兵成长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夏雨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港湾街道育英幼儿园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（海湾一号园区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等一朵花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守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一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第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关爱幼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与爱同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邱子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太平镇颜村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在坚守中向着教育家的梦想前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洁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精神为灯塔，照亮幼教师德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素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温泉镇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不忘初心，以爱为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桂芬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温泉镇桃园中心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扎根乡村润物无声，潜心育苗追光不止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莫秀霞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房管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育是一场爱的坚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蔡敏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妇联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为舟，师德为帆—一名新手幼儿教师之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浩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温泉镇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亮童心，让孩子成为更好的自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欧阳卫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龙光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之名，共筑教育强国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成俏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省广州市黄埔区凤凰湖幼儿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新时代大先生，勇当幼教筑梦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方惠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开发区第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追逐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成为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播撒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知识城第一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心中有爱，肩上有责——以幼儿为本，践行教育家精神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姚远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知识城第一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成为光、追逐光、散发光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---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照亮幼儿的成长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学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开发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棵行走的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开发区第二幼儿园（西区园）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不忘初心，爱与责任相伴同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宝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凤凰湖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春风不语化桃李，弦歌不绝润新苗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春晖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都包含在从教的这些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亮心灯，照耀教育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赖斯欣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在爱与理解中细绘成长：我与菲菲的不解之缘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丹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中共广东省委机关幼儿院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好教师的模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部战区空军直属机关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与美好如期而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郭文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华景泽晖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教育家精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当好幼儿引路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丽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第三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潜心育桃李，静待花开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蒿潇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芳草地幼儿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守初心，育幼苗，铸就教师之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单钰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广雅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大力弘扬教育家精神培养幼儿园教师良好师德的策略和方法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冠虹、李志群、李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二商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，育万朵花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秉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协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的传递——细微之处见真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欣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行之有效的互动，让教育更有温度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芷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第一幼儿园附属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践行教育家精神，用爱点亮孩子的未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安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新雅街中心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“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师节，同乐”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方锦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幼儿师范学校附属海珠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丁火虽弱，至暗为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胡文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逸景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大力弘扬教育家精神，加快建设教育强国——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融合之光，照亮特殊同心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丽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蓝色康园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之名，守护健乐阳光孩子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景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光大同福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之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育人——陪蜗牛散步也很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雨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竹料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让爱之光点亮缺爱的“星星”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小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竹料第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给孩子的一百种爱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佳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永平第八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之引，携手“童”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卓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江高镇中心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倾心幼教一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矢志育梦前行—以教育家精神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照亮幼教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湛建霞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金沙第七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润物无声：弘扬教育家精神，守护幼儿成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古楚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太和第三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倾听花开的声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彭年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东涌镇万洲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一滴水，润祖国之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廖梦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万顷沙镇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之光，照亮报国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铭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第一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梦为马，不负韶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唐冰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华南师范大学附属南沙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致敬我心目中的“教育家”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何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大岗镇灵山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在构建和谐师生关系中的实践价值研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卢敏萍、梁梓均、李淑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沙湾街中心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也很可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晓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石楼镇华兰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恰度育人，“小满”才是佳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嘉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实验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步履坚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静待花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谭苗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番禺中学附属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沐光，绽放——新人男教师的幼教之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祉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北城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一棵向上生长的大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姚亭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东城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助力百千万工程，让乡村幼儿享受优质的学前教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翠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直属机关幼儿园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光影交织，成长路上绘斑斓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明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60"/>
        <w:jc w:val="left"/>
        <w:rPr/>
      </w:pPr>
      <w:r>
        <w:rPr/>
      </w:r>
    </w:p>
    <w:p>
      <w:pPr>
        <w:pStyle w:val="Normal"/>
        <w:snapToGrid w:val="false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小学组</w:t>
      </w:r>
    </w:p>
    <w:tbl>
      <w:tblPr>
        <w:tblW w:w="1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34"/>
        <w:gridCol w:w="3543"/>
        <w:gridCol w:w="6343"/>
        <w:gridCol w:w="1170"/>
        <w:gridCol w:w="1278"/>
      </w:tblGrid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区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获奖等级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苔花如米小，也学牡丹开——我的“五心”育人小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启明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民办讲台到盲童心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郑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竹料第一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魂织梦，爱满人间——在教育的画卷上绘就师德之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郭芷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云翔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有温度的教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邱夙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良田第一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躬耕良田育良苗，一片丹心守初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谢小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京溪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们的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南方学院附属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萤火微光，愿为其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郭云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锦绣香江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山不过来，我就过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桂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市桥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辈子幸福，幸福一辈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雪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同福中路第一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支“有魔法”的钢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嘉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宝玉直实验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尚德笃行崇善之，弘道躬耕启求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龙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宝玉直实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的具象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晓园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登上那座山——践行教育家精神小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谢扬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新港路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撑一支长篙，向孩子心灵的最深处漫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慧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基立道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奏响美妙旋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宏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秀全街乐泉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初心育桃李，手揽星光撒芬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苏艺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花山镇养正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时光邮差：教师之旅的信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潘婉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天誉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潜心耕来花自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黎娇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长岭居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雅欣，你好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易凤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港湾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守望花开：做星辰孩子的守望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春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桃园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建设之典范：马国经老师与我艺术人生的引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结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夏良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传承教育，强国有我——那三滴抹不掉的眼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志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街口街沙贝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精神，铸师德师风之魂——一位足球老师的教育故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许端青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雅居乐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儿朵朵，芬芳满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欧桂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良口镇善施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事事关心，躬体力行——李校长的诗和远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嘉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鳌头镇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幸好，我们彼此都没有放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烟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从化中学附属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厚植教育家精神，做“硬核”“大先生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银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从化区启智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特教路上的前行者——记广州从化区启智学校吴老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吴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大石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提灯引路，筑梦成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石陆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番禺中学附属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与包容，织就学生成长的幸福诗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韩明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沙湾荟贤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引前行，专业育桃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成菁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石楼镇清流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刺猬男孩想要一个抱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余幸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基立道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先贤之精神，培育德才兼备之俊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宝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北山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遇见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·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那颗被遗忘的星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婷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龙潭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世间最美好的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新华街第四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师者之名，谱爱的华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亚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骏威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家校社合作，推进建设教育强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聂琼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东荟花园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潜心耕耘，静待花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何丹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玉鸣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春雨及时，润物无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胡玉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（小学部）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师德之光点亮阿斯伯格孩子的心灵星空——记一位班主任与阿斯伯格孩子共成长的故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彦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西关实验小学增滘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踏三尺讲台，燃师者之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桂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华南师范大学附属荔湾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甘做一束光，照亮学生成长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佳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潭山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我真挚之心，照亮你心之光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周凯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棠德南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，做有温度的教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谭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八一实验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“实效”擦亮信仰，以“育人”书写荣光——回看美好的教育成长之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周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启智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亮星辰路，携手共前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鲁浩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东风西路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蹲下来陪你成长——关于《蹲下来，陪你一起成长》的读后衍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文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派潭镇实验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“大先生”之名，传承微微星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苏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金沙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为名，传承教育星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曹嘉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远景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跃马争先守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扬鞭奋蹄绘新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惠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竹料第一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师心中有爱和光，学生奔向好未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高彩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明珠工业园区明珠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生一场，成为彼此的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太平镇上塘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与爱同行，静待花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春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太平镇第三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教育家精神：赓续匠心，情满教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翠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沙湾镇德贤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馨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静待花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伦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石碁镇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育心，共促成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丽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邓世昌纪念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“心”出发，践行教育家精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婷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镇泰实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躬行“四有师”，践履“引路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海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仑头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心浇灌，耕耘师德田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翠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江南新村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心出发，以行致远——新时代教师的教育信念与成长之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晓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晓港湾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匠心恒久远，桃李芳菲映流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杨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晓港湾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凝心铸师德，静待花自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宋惠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基立道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当四有教师，育四季芳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冼咏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金影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争做有温度的“大先生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许江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新华街第八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，铸就师德之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丽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花东镇中心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培根铸魂育新人——用爱托起明天的太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郑国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黄广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智斗“小霸王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蔡畅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花山镇养正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行者无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为者常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丽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骏威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大力弘扬教育家精神，加快建设教育强国——以师德为核心的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光辉篇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诗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邝维煜纪念中学附属雅正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长大后我就成为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春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开发区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育人，守望花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嘉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大附中黄埔实验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如光，微以致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怡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黄船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遇见“大先生”，贫瘠的心也开出灿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可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铁英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教育家精神：用爱陪伴学生成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佩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长岭居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，以仁爱之心托举“问题”学生——以“问题”学生个案辅导为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晓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玉树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岭南师魂：以教育家精神共筑广东教育强国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玉树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如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路生花——“特别”的爱给“特别”的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洁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天景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匠心育桃李，初心铸师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骆丽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一中学附属詹天佑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匠心筑梦，师魂启航——一名新班主任的师德践行之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温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乐贤坊小学龙津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心中的教育家精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海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中国教育科学研究院荔湾实验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浇灌，用心育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慧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华南师范大学附属荔湾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何以为师？唯有用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绮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沙面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风雨兼程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学生擦星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苑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四中学附属耀华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新时代“新”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婧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真光中学附属西塱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地河岸育桃李，谱写强国新篇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嘉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金隆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和我的老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美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金隆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潜心育桃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争做“大先生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秀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第二师范学院附属南沙东湾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心育人，静候花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冯晓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大岗实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坚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启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——弘扬教育家精神，做时代人民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钰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第二师范学院附属南沙东湾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热爱无边，教魂不息——师德的坚守与传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朱博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潭山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之光：照亮我心的一束光——记我的师德践行之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朱紫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棠下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蹲下去的师德高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廖弘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新塘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细节有力量，可为见成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卢佳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元岗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追光者，追梦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卢穗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中山三路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心守一抹暖阳，静待一树花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婉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中星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为慧，浇灌成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胡夏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建设六马路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青舟无惧万重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前路漫漫亦灿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楚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中新镇山美刘庆祺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学校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教育家，铸造师德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潘娣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荔城街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春山可望，岁月可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卢慧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荔城街第二小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坚守教育初心，践行教育家精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燕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/>
        <w:t>中学组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34"/>
        <w:gridCol w:w="3827"/>
        <w:gridCol w:w="6095"/>
        <w:gridCol w:w="1134"/>
        <w:gridCol w:w="1260"/>
      </w:tblGrid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区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获奖等级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启明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成功乃成功之母——从感动广州最美教师邝敏慧老师身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感受到的教育家精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丁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七中学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育里的“难得糊涂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林静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真光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心育与教学的交汇——我与心理问题学生的同行之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沛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龙岗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为舟，向美而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许丽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良口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托举，是深沉的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苏素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仲元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萤火微光，愿为其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方小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市桥侨联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心与耐心，坚守立德树人之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羽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禺山高级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千里遥望天山雪，十八立志珠水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丽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毓贤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落花有意，流水有情——教育之爱与被爱的交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玉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聆听《论语》的教诲，践行新时代教育之“道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晓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美华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风乍起，吹皱一池春水——我的教学日记琐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余俊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德育征途路上的“光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薛彩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鱼窝头第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沐光而行，潜心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马银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七十五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电波传情，师道传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智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华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追光而遇，沐光而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静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雅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乐耕杏坛写春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钟秀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外国语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立德树人铸师魂，不忘初心传师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顾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新穗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请允许一朵花慢慢盛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邹海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竹料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扎根乡村，立德树人，做新时代建设教育强国的引路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冯剑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云翔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赠尔双翼，化碍为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何家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起去擦亮星星吧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海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石井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心奉献平凡岗，智慧铺就成功路——农村城郊学校教师育人体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耀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第三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身行心爱、桃李芬芳：以爱为犁，深耕教育沃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夏伟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仲元中学附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雨有意，花有应——我是如此地深爱你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熊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外国语实验中学附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，就是看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吉蝶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五中附属初级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携一束阳光，育一池花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叶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外国语实验中学附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初心如磐，笃行致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钟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花东镇北兴初级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耕耘，静待一树花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尧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真光中学初中部岭南校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发扬教育家精神，助力强国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真光中学东漖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育是心与心的链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铸魂育心，共筑教育强国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袁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东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“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心”一体，苔花盛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雪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名德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 xml:space="preserve">TA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出现了问题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丽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广中实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迷途心灵的温柔牵引——师德之光下的困境呵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谭威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六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捧着一颗心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高益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大学附属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平凡师者，闪耀教育家之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大学附属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仰之弥高，行之弥坚——一位省百学员的成长回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郑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中学生劳动技术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坚守教育初心，耕耘一方天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瑞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培英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大爱无疆，教育家精神的光辉——记袁闽湘老师的支教之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健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培英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心之所向，一苇以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大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，做新时代好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伟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云雅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双向奔赴的深层呼唤——数字化时代的家校协同共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胡双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太平第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爱的魔法棒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就师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蒋小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吕田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扎根山区，培根铸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徐志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太平第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十六载坚守乡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初心如磐育桃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肖彩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南村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心浇灌，静待花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素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仲元中学附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守望心田，雨中绽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麦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南村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苔花如米小，也学牡丹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肖惠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武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温暖生命护尊严，心向未来共成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宝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武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时光织锦人，梦想导航者——平凡里的教育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高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赤坭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对当代青年教师内在驱动力的激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天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实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不忘立德树人初心，言行中体现智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秀全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待到山花烂漫时，她在众中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国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炭步镇第二初级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恪守师德，以德育人—灵魂的震撼，心灵的碰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雨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知明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有学上到上好学——她用青春照亮乡村特殊孩子的人生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姬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实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如光，微以致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广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大附中黄埔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生一场，成为彼此的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吴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大附中黄埔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如暖阳，育梦成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耿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大附中黄埔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“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生”动成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数学育人—论我眼中的“数学教育家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菊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真光中学金道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小健，好久不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婷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四中学花地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仁爱之心呵护学生成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卢焯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四中学丰宁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唤爱，重塑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周伟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大岗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育德，践行教育家精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顺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东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跨越山海，不忘初心——紫云自治县民族高级中学“组团式”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帮扶纪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外国语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温柔的张力，静水流深的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关梦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华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德之光，璀璨如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华实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陌上花开，可缓缓归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实验中学越秀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为梯，以情育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石远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八一实验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春风化雨滋桃李，永葆三心献赤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夏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十三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班来了个特殊的孩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邓艳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者，如耕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列浩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奥体学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别担心，我愿做那个教会你“往前走”的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韶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石滩镇港侨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一名有幸福感的班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水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中新镇福和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在爱的路上——初中生教育转化案例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汤旭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静待花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王文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荔城街第三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匠心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第一中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跨越山海，保持热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郭锡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中职组</w:t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34"/>
        <w:gridCol w:w="3827"/>
        <w:gridCol w:w="5528"/>
        <w:gridCol w:w="1701"/>
        <w:gridCol w:w="1271"/>
      </w:tblGrid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区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作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获奖等级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交通运输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永葆教育初心，静待山花烂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欢、戴欣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交通运输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四季耕耘育桃李，百花齐放春满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干方平、曾婷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财经商贸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精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奉献仁爱之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洪怡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新造职业技术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热爱为引，唤醒学生的奔跑之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冯淑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交通运输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山有桂，香荫自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肖淑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交通运输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时光有温度，微光有力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杜振姬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财经商贸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萦绕在心底的声音“你要像竹子一样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邵燕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财经商贸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爱润心，共赴成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潘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职业高级中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山峦深处走出来的阳光少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继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理工职业技术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育人育己，润心潜心，砥砺前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建君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旅游商务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梦为马，璞玉雕琢，不负韶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麦黛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财经商贸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深耕杏坛十三载，匠心筑梦育英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汤美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财经商贸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匠心筑梦铸匠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以寸心护匠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陈苑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旅游商务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坛求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云淡南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廖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旅游商务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践行教育家精神，搭建心灵暖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万恒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信息技术职业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燃学生内心的火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利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越秀区启智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潜能之光，特长之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肖芳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外语职业高级中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立德树人守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铸魂育人担使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廖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外语职业高级中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工欲善其事，必先利其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奕奕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岭东职业技术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弘扬教育家精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亮教育之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雅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岭东职业技术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以教育家精神躬耕践行，培养新时代绿色新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赖倩瑜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职业技术学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厨师到教师，从出圈到出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丽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二、师德主题微视频类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34"/>
        <w:gridCol w:w="3827"/>
        <w:gridCol w:w="4111"/>
        <w:gridCol w:w="3260"/>
        <w:gridCol w:w="1099"/>
      </w:tblGrid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区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作品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作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b/>
                <w:bCs/>
                <w:color w:val="000000"/>
                <w:kern w:val="0"/>
                <w:sz w:val="22"/>
                <w:lang w:bidi="ar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石楼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繁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晓燕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一一三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榜样的力量</w:t>
            </w: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董映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中国共产党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一一三中学委员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西宁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开有声，青春无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何恺涓、毛冠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育才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之幸福，红韵绽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育才中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南沙街道童馨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我的老师最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丽媚、吴婕茵、曾美玲、王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天河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天河区天润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榜样引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润心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雪莲、黄仙鸿、廖海英、杨欢、李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二十六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党建引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培育红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宇、陈燕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第五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立足教书育人岗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绽放党员先锋风采——郑燕容老师事迹纪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郑燕容、叶丽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和你一起创造奇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街口街中心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笔筑梦，以美育人——黄卫东老师践行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教育家精神的故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赖晓彤、徐国燕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天鹿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擦星星的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天鹿幼儿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黄埔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黄埔区知明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用青春照亮乡村特殊孩子的人生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赵姬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外国语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教书育人的大先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杜良云、米刚才、顾玲、黄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荔湾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荔湾区西关实验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爱心筑梦，点亮美育之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丁晓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实验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红烛微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点亮未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杨晓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增城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增城区派潭镇中心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扎根山区育桃李，辛勤耕耘满园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张岸峙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海珠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海珠区大元帅府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“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宁”的样子，择一事从一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颖致、苏惠婷、梁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花都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花都区职业技术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职教青春，师韵璀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江欣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白云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白云区民航幼儿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向上生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向下深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梁青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从化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从化区流溪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做学生成长的引路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李子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番禺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番禺区市桥沙墟二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融合教育追梦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刘家俊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协和之光——师德师风的传承与创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协和学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越秀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八一实验学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爱如光，军嫂担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罗鸣、周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榄核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在教育的“责任田”里精耕细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曾爱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南沙区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南沙区港湾小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党员爷爷的一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郭铨屏、周默、成丽萍、廖淑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东华侨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师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范丽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执信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党建引领奋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执德信道笃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执信中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eastAsia="CESI仿宋-GB2312;微软雅黑" w:cs="Times New Roman" w:ascii="Times New Roman" w:hAnsi="Times New Roma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市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铁一中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铁一中学师德微视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广州市铁一中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CESI仿宋-GB2312;微软雅黑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CESI仿宋-GB2312;微软雅黑"/>
                <w:color w:val="000000"/>
                <w:kern w:val="0"/>
                <w:sz w:val="22"/>
                <w:lang w:bidi="ar"/>
              </w:rPr>
              <w:t>三等奖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12:00Z</dcterms:created>
  <dc:creator>何鸿涛（跟岗）</dc:creator>
  <dc:description/>
  <cp:keywords/>
  <dc:language>en-US</dc:language>
  <cp:lastModifiedBy>文印室排版</cp:lastModifiedBy>
  <dcterms:modified xsi:type="dcterms:W3CDTF">2025-02-08T01:5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3092934DE7C37472D7E673A3F9606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