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方正公文小标宋" w:hAnsi="方正公文小标宋" w:eastAsia="方正公文小标宋" w:cs="方正公文小标宋"/>
          <w:color w:val="000000"/>
          <w:kern w:val="0"/>
          <w:sz w:val="32"/>
          <w:szCs w:val="32"/>
        </w:rPr>
      </w:pPr>
      <w:r>
        <w:rPr>
          <w:rFonts w:eastAsia="方正公文小标宋" w:cs="方正公文小标宋" w:ascii="方正公文小标宋" w:hAnsi="方正公文小标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 w:cs="方正公文小标宋" w:ascii="方正小标宋_GBK" w:hAnsi="方正小标宋_GBK"/>
          <w:color w:val="000000"/>
          <w:sz w:val="44"/>
          <w:szCs w:val="44"/>
          <w:shd w:fill="FFFFFF" w:val="clear"/>
        </w:rPr>
        <w:t>2024</w:t>
      </w:r>
      <w:r>
        <w:rPr>
          <w:rFonts w:ascii="方正小标宋_GBK" w:hAnsi="方正小标宋_GBK" w:cs="方正公文小标宋" w:eastAsia="方正小标宋_GBK"/>
          <w:color w:val="000000"/>
          <w:sz w:val="44"/>
          <w:szCs w:val="44"/>
          <w:shd w:fill="FFFFFF" w:val="clear"/>
        </w:rPr>
        <w:t>羊城•花地新苗作文征集活动获奖名单</w:t>
      </w:r>
    </w:p>
    <w:tbl>
      <w:tblPr>
        <w:tblW w:w="13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379"/>
        <w:gridCol w:w="4707"/>
        <w:gridCol w:w="1445"/>
        <w:gridCol w:w="2905"/>
        <w:gridCol w:w="2441"/>
      </w:tblGrid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指导老师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奖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证书编号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殷彤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荔湾区沙面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英展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1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谭懿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中学猎德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燕霞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1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雷旭恒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钟村锦绣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麦朗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1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汪子然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东川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柳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1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崔艺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明德广地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桂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1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范舸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东风东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邹建成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1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善渊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真光中学附属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徐毓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1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滢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北新正华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佼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1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毛冠中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铁一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梅丽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1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铭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凤凰城中英文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魏艳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1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赖品蓁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登峰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恬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2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唐祯甜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南村镇雅居乐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惠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2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尔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外国语实验中学附属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梦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2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小谷围街穗石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泽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2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廖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堯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荔湾区康有为纪念小学五眼桥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月霞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2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农林下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颖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2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潇然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金碧第一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2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敏琪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梅园西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蒲彦媚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2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容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外语外贸大学附属黄埔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秦艳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2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欧子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真光中学附属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塱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灵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2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滢芝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环市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海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3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曾泊然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沙区莲塘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健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3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培竣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棠下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青青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3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沈博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志远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冯钰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3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宝莱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合生育才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倚芬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3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嘉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红郡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慧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3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语晴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南方学院番禺附属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晓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3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肖钰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黄边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欧阳敏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3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韦羽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洛浦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3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浠蓓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昌岗中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素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3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锦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小谷围街穗石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惠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4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曾睿铠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蓝山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亚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4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冠杞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香江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于天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4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岳柄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凤凰城中英文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魏艳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4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语唯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江南新村第一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4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幸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荔湾区广雅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宇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4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温谦语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华南碧桂园学校小学部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玉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4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容绘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荔湾区芳村小学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美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4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敏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荔湾区蒋光鼐纪念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许秀瑛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4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映彤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华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4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少熙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真光中学附属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胡云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5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锴翔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八旗二马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丽云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5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芸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市桥北城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银兴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5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子轩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民航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5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邓泽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华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路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5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梓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荔湾区西关培正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健宜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5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喆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棠下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青青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5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子铭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东风东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5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柏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合生育才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5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紫殷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中山大学附属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5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唐祯瑞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南村镇雅居乐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马秀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6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李果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龙口西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晓燕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6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方越仟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培红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翁筱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6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宁礼尧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南武文润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胡文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6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宋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瑄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农林下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6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炜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万松园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伟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6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付宇言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滨江东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许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6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温锦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石楼镇南派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嘉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6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冯吴维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东风东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慈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6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肖紫锐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新兴白云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伟仪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6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言心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云山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晓泓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7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雨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荔湾区沙面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英展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7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楚童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新塘镇甘泉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徐向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7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雨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大石富丽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少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7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黎欣彤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清华附中湾区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7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维恩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晓港湾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珊珊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7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子祁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市桥德兴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古素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7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子起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机场西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少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7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又心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红火炬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廖梅秀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7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若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东川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柳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7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雨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宝玉直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8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晋廷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增江街第一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彩霞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8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江子桉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江村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江少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8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江子榆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江村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江少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8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肖臻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华南农业大学附属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飞飞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8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秦漪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东风东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邹建成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8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简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华南师范大学附属荔湾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翠娜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8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贺若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白云外国语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鑫鑫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8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谭婧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华南师范大学附属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彩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8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申至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东山培正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健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8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孟繁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执信南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淑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9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一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东山实验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雯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9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子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五凤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潘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9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孙子然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红火炬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越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9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承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荔湾区西关培正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健宜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9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语桐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祈福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心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9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石密尔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华南师范大学附属广州大学城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佳纯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9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靖喻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市桥南阳里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婉君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9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黎晓晴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区光远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桂林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9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赖思帆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北新正华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余心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79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佳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荔湾区蒋光鼐纪念小学三元坊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绮雯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0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卢海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大石礼村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凤燕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0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易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海联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睿星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0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雨芊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农林下路小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颖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小学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0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曼妮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华侨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大剑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0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朱福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八十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潘启俊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0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八一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玲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0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方梓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广雅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0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沈彤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小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0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玥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天省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朱冉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0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胡文泽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荔湾学校（花地湾校区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1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谭亦凝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市桥东风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明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1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晏望舒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铁一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汪介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1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淦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黄石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余丽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1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芊一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八十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潘启俊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1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华实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澎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1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姚语凡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华赋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漫冬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1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峻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八十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潘启俊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1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徐境诚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一一七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青青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1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郝彦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铁一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婷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1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洛宜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区铁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潘桂凤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2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蔡瑾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区铁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潘帅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2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子瑜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大学附属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艳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2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安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荔湾学校（花地湾校区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2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瑭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荔湾学校（花地湾校区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2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雷贺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二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颜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2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承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广雅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普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2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戚朗誉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丽丽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2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政然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石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镇第四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詹康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2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翁融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奥林匹克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麦永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2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珈菡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八一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夏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3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慧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彭静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3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熙雯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结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3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成航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绿翠现代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贺欣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3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昕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六中珠江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全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3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曾韵嘉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六中珠江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3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嘉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四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崔国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3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许雯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佳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3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苏彦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武中学附属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唐旭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3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易子轩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荔湾学校（花地湾校区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3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昱森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区华实初级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彭冬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4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方盈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荔湾学校（花地湾校区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4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石楚依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广雅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俊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4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莫卓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广雅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俊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4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映源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屈嘉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4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泳斯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沙榄核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4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熊心言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西关外国语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4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善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荔湾学校（花地湾校区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4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曾梓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二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颜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4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萱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八十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力珊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4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坤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明珠中英文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艾利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5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樊孟彤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龙媛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5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卢可楠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冯雯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5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宸瑜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一一三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东晓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5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熊梓琪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华赋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漫冬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5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昊霖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区铁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靖贤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5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雯妍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市桥象圣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5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毛宇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八十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经语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5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煜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华新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枝苗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5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嘉鑫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美华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余俊兴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5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紫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天省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晓泓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6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廖瑾欣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真光中学初中部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子琪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6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艺祯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应元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启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6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沛澄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沈义云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6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任美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区华赋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朱萍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6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孙远东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铁一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婷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6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可萱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恒润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越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6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杜嘉胜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六中珠江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方莲丽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6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宇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华南师范大学附属南沙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6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诗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一一三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6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一夫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华实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文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7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谭铃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八十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经语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7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蔡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晞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八十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经语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7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秭萱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大附中增城实验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凯晴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7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许瑾欣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铁一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汪介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7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程墨曦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六中珠江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俊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7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欧阳乐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区六中珠江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全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7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廖艺臻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小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7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佳峻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区铁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潘帅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7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荆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小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7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尹欣童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小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8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冯皓荣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8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锦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华侨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甘雯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8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子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真光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霍晓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8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泳玮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华侨外国语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嘉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8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缪雅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洛溪新城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燕科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8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狄俊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越秀区第十六中学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麻元凤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8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晓彤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一一三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颖宜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8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蒋佳峻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越秀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石远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8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渲岚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屈嘉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8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郑颖欣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华南碧桂园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毕海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9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颜家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四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崔国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9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郑熙然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黎慧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9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思圻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应元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思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9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卓霖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荔湾学校（花地湾校区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9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涂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屈嘉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9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文洁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同仁艺体实验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苑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9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丽瑜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铁一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肖城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9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关霖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武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利芬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9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许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同仁艺体实验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少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89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晓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军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甘楚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0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朱洲峤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区铁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郑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0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莫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晞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军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古熹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0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芷晴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一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0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文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小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0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马心瑶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小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0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翊菡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真光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霍晓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0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曾诚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春林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0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郑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楉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北新正华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彭雪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0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欣妍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真光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霍晓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0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薛文慧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区华实初级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陆璇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1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子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广雅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俊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1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葛彤欣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华侨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甘雯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1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镁峤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荔湾学校（花地湾校区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1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晓雪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天河区新蕾五星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燕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1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玥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五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许丽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1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廖欣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十六中学实验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蓝秋瑜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1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一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武中学附属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火招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1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婉盈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荔湾学校（花地湾校区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1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梓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二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颜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1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贺麟轩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实验中学荔湾学校（花地湾校区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2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诗恩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西关培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熙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2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梁瑞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区铁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柳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2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芝楠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黄埔区铁英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志爽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2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润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海珠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文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2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语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应元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思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2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书瑶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黎慧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2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郑熠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黎慧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2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奕宁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南沙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玉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2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君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中学珠江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魏淑云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初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2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家华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媚秀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3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咏恩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子健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3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子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子健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一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3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卢雅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十五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唐赛青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3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璐伊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3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洪裕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十五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莫燕军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3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子健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3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邓颖瑶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石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丁晓燕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二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3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曾德海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花都区职业技术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3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誉钧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子健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3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麦梓怡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武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清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4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楚怡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玉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4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奕翔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广雅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4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徐文晖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十七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4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骆栩欣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十五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雪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4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邝浩楷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婷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4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佳纯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武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金鑫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4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家欣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医药职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群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4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庞隽妍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武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4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菁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纺织服装职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4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文昊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邱云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5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钰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武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金鑫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三等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5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曾芷晴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白云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婷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5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蔡依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武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清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5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雅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夏小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5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倩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花都区第一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5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丁琬珊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纺织服装职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琨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5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籽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纺织服装职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伟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5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文蔚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医药职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江海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5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文婕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番禺区工商职业技术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赖梓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5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子瑜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东广雅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贾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6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诗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十七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晓霞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6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宋梓欣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玉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6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梓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淑琴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6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舒琪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城市建设职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慧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6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缪江瑜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十五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莫燕军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6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婉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纺织服装职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红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6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赖子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武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磊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6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丁子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医药职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群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6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韵嘉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子健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6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曾诗琪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花都区第一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晓君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70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增城区职业技术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璐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71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榕蓉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城市建设职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旭坤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72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启明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丁娟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73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麦子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轻工技师学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家宜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74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冯子芯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黄玉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75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佳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曾诗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76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吕奕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夏小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77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心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西关外国语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78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芸榛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南武中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盈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79</w:t>
            </w:r>
          </w:p>
        </w:tc>
      </w:tr>
      <w:tr>
        <w:trPr>
          <w:trHeight w:val="4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翟雨霞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广州市信息技术职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周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高中组优秀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xc20250002980</w:t>
            </w:r>
          </w:p>
        </w:tc>
      </w:tr>
    </w:tbl>
    <w:p>
      <w:pPr>
        <w:pStyle w:val="Normal"/>
        <w:widowControl/>
        <w:spacing w:lineRule="exact" w:line="560"/>
        <w:textAlignment w:val="center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bidi="ar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134" w:footer="1247" w:bottom="130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公文小标宋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0052B8"/>
      <w:sz w:val="18"/>
      <w:szCs w:val="18"/>
      <w:u w:val="none"/>
    </w:rPr>
  </w:style>
  <w:style w:type="character" w:styleId="InternetLink">
    <w:name w:val="Hyperlink"/>
    <w:rPr>
      <w:color w:val="0052B8"/>
      <w:sz w:val="18"/>
      <w:szCs w:val="18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Commonoverpagebtn">
    <w:name w:val="common_over_page_btn"/>
    <w:qFormat/>
    <w:rPr/>
  </w:style>
  <w:style w:type="character" w:styleId="Commonoverpagebtn1">
    <w:name w:val="common_over_page_btn1"/>
    <w:qFormat/>
    <w:rPr>
      <w:bdr w:val="single" w:sz="6" w:space="0" w:color="D2D2D2"/>
      <w:shd w:fill="EDEDED" w:val="clear"/>
    </w:rPr>
  </w:style>
  <w:style w:type="character" w:styleId="Commonoverpagebtn2">
    <w:name w:val="common_over_page_btn2"/>
    <w:qFormat/>
    <w:rPr>
      <w:bdr w:val="single" w:sz="6" w:space="0" w:color="D2D2D2"/>
      <w:shd w:fill="EDEDED" w:val="clear"/>
    </w:rPr>
  </w:style>
  <w:style w:type="character" w:styleId="Char3">
    <w:name w:val="页脚 Char"/>
    <w:qFormat/>
    <w:rPr>
      <w:rFonts w:eastAsia="Calibri"/>
      <w:sz w:val="21"/>
    </w:rPr>
  </w:style>
  <w:style w:type="character" w:styleId="Bjhp">
    <w:name w:val="bjh-p"/>
    <w:qFormat/>
    <w:rPr/>
  </w:style>
  <w:style w:type="character" w:styleId="Font41">
    <w:name w:val="font41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b/>
      <w:bCs/>
      <w:i w:val="false"/>
      <w:iCs w:val="false"/>
      <w:color w:val="C65911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bCs/>
      <w:i w:val="false"/>
      <w:iCs w:val="false"/>
      <w:color w:val="C65911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37:00Z</dcterms:created>
  <dc:creator>洪乐婷</dc:creator>
  <dc:description/>
  <cp:keywords/>
  <dc:language>en-US</dc:language>
  <cp:lastModifiedBy>文印室</cp:lastModifiedBy>
  <cp:lastPrinted>2021-10-26T16:35:00Z</cp:lastPrinted>
  <dcterms:modified xsi:type="dcterms:W3CDTF">2025-05-21T0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98F0FFD3D4921A274C728464AF08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M3OTE0YzQwZGM1MjkxYmZkZmNiOGI3MjU4ODM4OGYiLCJ1c2VySWQiOiIxMDEzMDcxOTQ4In0=</vt:lpwstr>
  </property>
  <property fmtid="{D5CDD505-2E9C-101B-9397-08002B2CF9AE}" pid="5" name="commondata">
    <vt:lpwstr>commondata</vt:lpwstr>
  </property>
</Properties>
</file>