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2026</w:t>
      </w:r>
      <w:r>
        <w:rPr/>
        <w:t>年广州市市级中小学科学教育活动委托项目清单</w:t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331"/>
        <w:gridCol w:w="8221"/>
      </w:tblGrid>
      <w:tr>
        <w:trPr>
          <w:tblHeader w:val="true"/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序号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活动名称</w:t>
            </w:r>
            <w:bookmarkStart w:id="0" w:name="_GoBack"/>
            <w:bookmarkEnd w:id="0"/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项目主要需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市中小学生科技夏令营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市中小学生科学素养大赛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科技活动周</w:t>
            </w:r>
            <w:r>
              <w:rPr>
                <w:rFonts w:ascii="Times New Roman" w:hAnsi="Times New Roman" w:cs="Times New Roman"/>
                <w:szCs w:val="21"/>
              </w:rPr>
              <w:t>中小学科学</w:t>
            </w:r>
            <w:r>
              <w:rPr>
                <w:rFonts w:ascii="Times New Roman" w:hAnsi="Times New Roman" w:cs="Times New Roman"/>
                <w:szCs w:val="21"/>
              </w:rPr>
              <w:t>教育成果交流展示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邀请港澳学校成果参与展示交流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市中小学生创新创业大赛终评决赛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市中小学生科技创客电视大赛总决赛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完成市级决赛作品征集及决赛活动承办。宣传报道。成果总结汇编。有限名额面向大湾区征集优秀作品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市中小学生科技体育教育竞赛市级总决赛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承办活动开幕式、竞赛组织实施。宣传报道。成果总结汇编。有限名额邀请大湾区、广佛肇参加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市中小学生自然观察教育交流分享与展示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有限名额邀请大湾区、广佛肇清云韶学校参加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市中小学生天文知识学习竞赛市级决赛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Times New Roman" w:ascii="Times New Roman" w:hAnsi="Times New Roman"/>
                <w:szCs w:val="21"/>
              </w:rPr>
              <w:t>202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年广州市中小学校科学实验大赛市级决赛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活动承办。宣传报道。成果总结汇编。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6</w:t>
            </w:r>
            <w:r>
              <w:rPr>
                <w:rFonts w:ascii="Times New Roman" w:hAnsi="Times New Roman" w:cs="Times New Roman"/>
                <w:szCs w:val="21"/>
              </w:rPr>
              <w:t>年广州市青少年低空无人机教育竞赛活动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方案策划。承办活动开幕式、竞赛组织实施。宣传报道。成果总结汇编。有限名额邀请大湾区、广佛肇参加。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59:00Z</dcterms:created>
  <dc:creator>邱国俊</dc:creator>
  <dc:description/>
  <cp:keywords/>
  <dc:language>en-US</dc:language>
  <cp:lastModifiedBy>文印室</cp:lastModifiedBy>
  <cp:lastPrinted>2020-04-04T00:00:00Z</cp:lastPrinted>
  <dcterms:modified xsi:type="dcterms:W3CDTF">2025-06-03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2A81F13C84D1A95FC09E468ECF91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IzMTYxZjM4YmFkMGJhNjNkMzgxMzFjZjhkOTkzYWMiLCJ1c2VySWQiOiIxMTcyNjk1OTc0In0=</vt:lpwstr>
  </property>
  <property fmtid="{D5CDD505-2E9C-101B-9397-08002B2CF9AE}" pid="5" name="commondata">
    <vt:lpwstr>commondata</vt:lpwstr>
  </property>
</Properties>
</file>