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黑体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ind w:firstLine="420"/>
        <w:jc w:val="center"/>
        <w:rPr>
          <w:rFonts w:ascii="方正小标宋_GBK" w:hAnsi="方正小标宋_GBK" w:eastAsia="方正小标宋_GBK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ascii="方正小标宋_GBK" w:hAnsi="方正小标宋_GBK" w:cs="Times New Roman" w:eastAsia="方正小标宋_GBK"/>
          <w:color w:val="000000"/>
          <w:kern w:val="0"/>
          <w:sz w:val="44"/>
          <w:szCs w:val="44"/>
          <w:shd w:fill="FFFFFF" w:val="clear"/>
        </w:rPr>
        <w:t>广东省</w:t>
      </w:r>
      <w:r>
        <w:rPr>
          <w:rFonts w:eastAsia="方正小标宋_GBK" w:cs="Times New Roman" w:ascii="方正小标宋_GBK" w:hAnsi="方正小标宋_GBK"/>
          <w:color w:val="000000"/>
          <w:kern w:val="0"/>
          <w:sz w:val="44"/>
          <w:szCs w:val="44"/>
          <w:shd w:fill="FFFFFF" w:val="clear"/>
        </w:rPr>
        <w:t>2019</w:t>
      </w:r>
      <w:r>
        <w:rPr>
          <w:rFonts w:ascii="方正小标宋_GBK" w:hAnsi="方正小标宋_GBK" w:cs="Times New Roman" w:eastAsia="方正小标宋_GBK"/>
          <w:color w:val="000000"/>
          <w:kern w:val="0"/>
          <w:sz w:val="44"/>
          <w:szCs w:val="44"/>
          <w:shd w:fill="FFFFFF" w:val="clear"/>
        </w:rPr>
        <w:t>年中等职业学校教师</w:t>
      </w:r>
    </w:p>
    <w:p>
      <w:pPr>
        <w:pStyle w:val="Normal"/>
        <w:spacing w:lineRule="exact" w:line="560"/>
        <w:ind w:firstLine="420"/>
        <w:jc w:val="center"/>
        <w:rPr>
          <w:rFonts w:ascii="方正小标宋_GBK" w:hAnsi="方正小标宋_GBK" w:eastAsia="方正小标宋_GBK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ascii="方正小标宋_GBK" w:hAnsi="方正小标宋_GBK" w:cs="Times New Roman" w:eastAsia="方正小标宋_GBK"/>
          <w:color w:val="000000"/>
          <w:kern w:val="0"/>
          <w:sz w:val="44"/>
          <w:szCs w:val="44"/>
          <w:shd w:fill="FFFFFF" w:val="clear"/>
        </w:rPr>
        <w:t>素质提高计划项目学员遴选指南</w:t>
      </w:r>
    </w:p>
    <w:p>
      <w:pPr>
        <w:pStyle w:val="Normal"/>
        <w:spacing w:lineRule="exact" w:line="560"/>
        <w:ind w:firstLine="600"/>
        <w:rPr>
          <w:rFonts w:ascii="Times New Roman" w:hAnsi="Times New Roman" w:eastAsia="黑体" w:cs="Times New Roman"/>
          <w:bCs/>
          <w:color w:val="000000"/>
          <w:kern w:val="0"/>
          <w:sz w:val="30"/>
          <w:szCs w:val="30"/>
          <w:shd w:fill="FFFFFF" w:val="clear"/>
        </w:rPr>
      </w:pPr>
      <w:r>
        <w:rPr>
          <w:rFonts w:eastAsia="黑体" w:cs="Times New Roman" w:ascii="Times New Roman" w:hAnsi="Times New Roman"/>
          <w:bCs/>
          <w:color w:val="000000"/>
          <w:kern w:val="0"/>
          <w:sz w:val="30"/>
          <w:szCs w:val="30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一、职业院校教师示范培训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一）专业带头人领军能力研修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培训目标和内容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培养一批具备专业领军水平、能够传帮带培训教学团队的“种子”名师，通过培训使参训学员成为掌握现代职业教育教学方法的专业建设</w:t>
      </w:r>
      <w:r>
        <w:rPr>
          <w:rFonts w:ascii="Times New Roman" w:hAnsi="Times New Roman" w:cs="宋体"/>
          <w:color w:val="000000"/>
          <w:sz w:val="32"/>
          <w:szCs w:val="32"/>
        </w:rPr>
        <w:t>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管理和课程改革的带头人。学习内容包括现代职业教育理念，专业建设、课程设计与开发、团队组织与引导、应用技术研发与推广、教研科研方法等专项内容、有关课程理论知识和进行实践教学的相关技能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培训对象及遴选条件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培训对象为中等职业学校专业带头人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推荐参加培训的教师需符合以下基本条件：</w:t>
      </w:r>
    </w:p>
    <w:p>
      <w:pPr>
        <w:pStyle w:val="Normal"/>
        <w:widowControl/>
        <w:spacing w:lineRule="exact" w:line="560"/>
        <w:ind w:right="108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具有高级以上职称，从事职业教育工作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以上；</w:t>
      </w:r>
    </w:p>
    <w:p>
      <w:pPr>
        <w:pStyle w:val="Normal"/>
        <w:widowControl/>
        <w:spacing w:lineRule="exact" w:line="560"/>
        <w:ind w:right="108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所教专业或所在岗位与培训专业相符；</w:t>
      </w:r>
    </w:p>
    <w:p>
      <w:pPr>
        <w:pStyle w:val="Normal"/>
        <w:widowControl/>
        <w:spacing w:lineRule="exact" w:line="560"/>
        <w:ind w:right="108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年龄一般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周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Normal"/>
        <w:widowControl/>
        <w:spacing w:lineRule="exact" w:line="560"/>
        <w:ind w:right="108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师德良好，身体健康，能够脱岗参加全程学习与实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曾获市（地）级以上表彰的教师可适当放宽条件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培训时间和形式</w:t>
      </w:r>
    </w:p>
    <w:p>
      <w:pPr>
        <w:pStyle w:val="Normal"/>
        <w:spacing w:lineRule="exact" w:line="560"/>
        <w:ind w:firstLine="645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培训时间为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天，网络研修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42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学时。培训采取混合模式分段分模块进行，包括集中面授、企业实践、职业学校跟岗、返岗实践和网络研修等阶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二）双师型教师专业技能提升培训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培训目标和内容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推进中等职业学校高素质专业化教师队伍建设，提高教师的师德素养、专业知识和技能水平。培训内容侧重于国家职业教育政策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等职业学校教师专业标准（试行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</w:rPr>
        <w:t>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国内外先进职业教育理论与教学方法、现代教育技术手段、职业教育教学研究方法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培训对象及遴选条件</w:t>
      </w:r>
    </w:p>
    <w:p>
      <w:pPr>
        <w:pStyle w:val="Normal"/>
        <w:widowControl/>
        <w:spacing w:lineRule="exact" w:line="560"/>
        <w:ind w:right="105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培训对象以专业课和实习指导课教师为主，推荐参加培训的教师需符合以下基本条件：</w:t>
      </w:r>
    </w:p>
    <w:p>
      <w:pPr>
        <w:pStyle w:val="Normal"/>
        <w:widowControl/>
        <w:spacing w:lineRule="exact" w:line="560"/>
        <w:ind w:right="108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具有大专以上学历；</w:t>
      </w:r>
    </w:p>
    <w:p>
      <w:pPr>
        <w:pStyle w:val="Normal"/>
        <w:widowControl/>
        <w:spacing w:lineRule="exact" w:line="560"/>
        <w:ind w:right="108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所教专业或所在岗位与培训专业相符；</w:t>
      </w:r>
    </w:p>
    <w:p>
      <w:pPr>
        <w:pStyle w:val="Normal"/>
        <w:widowControl/>
        <w:spacing w:lineRule="exact" w:line="560"/>
        <w:ind w:right="108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年龄一般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周岁；</w:t>
      </w:r>
    </w:p>
    <w:p>
      <w:pPr>
        <w:pStyle w:val="Normal"/>
        <w:widowControl/>
        <w:spacing w:lineRule="exact" w:line="560"/>
        <w:ind w:right="108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师德良好，身体健康，能够脱岗参加全程学习与实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培训时间和形式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培训时间为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天，网络研修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42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学时。培训采取集中面授、企业实践、省外研修、交流研讨等形式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三）优秀青年教师跟岗访学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培训目标和内容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通过全面参与培训院校教育教学实践和管理工作，帮助教师更新教育理念，提升教学能力、研究能力和管理能力，解决教育教学中的实际问题。重点开展备课、说课、教学演练，进行评课、研课、磨课训练，参与教科研活动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培训对象及遴选条件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中等职业学校优秀青年教师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具有中级以上职称；从事职业教育工作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以上；年龄一般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周岁；师德良好，身体健康，能够脱岗参加全程学习与实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培训时间和形式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培训时间为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12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天，项目承担单位遴选确定若干名本单位对应专业的教学名师担任导师，采取“师带徒”、“一对一”模式，集中面授、跟岗实践、交流研讨、网络研修等形式，网络研修学时不超过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。培训采取混合模式分段分模块进行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四）卓越校长专题研修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培训目标和内容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为提高中等职业学校校长现代职业教育管理理论素养、规划学校发展、营造育人文化、领导教学改革、引领教师成长、优化内部管理和调适外部环境等方面的能力。围绕职业教育管理、依法办学治校、现代学校制度、校企合作与产教对话、集团化办学、现代学徒制、中高职衔接、专业设置与建设、课程设计与教学理念、“双师型”教师队伍建设等研修专题，选取其中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1-2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个专题开展培训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培训对象及遴选条件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中等职业学校现任正、副校长，担任校级领导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年以上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龄一般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周岁；师德良好，身体健康，能够脱岗参加全程学习与实践。具有较高的理论修养、较强的治校能力、较好的办学业绩，在本区域有较大的影响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培训时间和形式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培训时间为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天。培训采取混合模式分段分模块进行，包括集中面授、名校观摩、跟岗培训、省内外交流等。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二、中高职教师素质协同提升项目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五）紧缺领域教师技术技能传承创新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培训目标和内容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为促进紧缺领域技艺技能传承创新，提升中职教师专业实践操作技能、技术应用与创新能力。围绕智能装备制造、高新技术、传统（民族）技艺等紧缺专业领域，开展新技术技能的开发与应用、产品研发与技术创新、传统（民族）技艺传承、实习实训资源开发、创新创业教育经验交流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培训对象及遴选条件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培训对象为中等职业学校专业水平高、教学能力强的专任教师，推荐参加培训的教师需符合以下基本条件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）具有中级以上职称，从事职业教育工作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年以上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）所教专业或所在岗位与培训专业相符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）年龄一般不超过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周岁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）师德良好，身体健康，能够脱岗参加全程学习与实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培训时间和形式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培训时间为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天。培训采取师徒传承和合作研发相结合的方式分阶段分模块进行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六）骨干培训专家团队建设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培训目标和内容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为提高中等职业学校培训管理者队伍的整体水平，树立现代培训理念、增强培训组织管理能力，提高培训水平。学习开展培训的相关政策法规、发展思路与理念，如何开展培训需求调研、培训策划、项目实施、服务支撑、质量管理等运作流程，培训课程开发和授课方法，创新培训模式和案例分析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培训对象及遴选条件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中等职业学校培训基地及各学校主管培训工作的管理人员、授课或实践指导教师。</w:t>
      </w:r>
      <w:r>
        <w:rPr>
          <w:rFonts w:ascii="Times New Roman" w:hAnsi="Times New Roman" w:cs="Times New Roman" w:eastAsia="仿宋_GB2312"/>
          <w:sz w:val="32"/>
          <w:szCs w:val="32"/>
        </w:rPr>
        <w:t>年龄一般不超过</w:t>
      </w:r>
      <w:r>
        <w:rPr>
          <w:rFonts w:eastAsia="仿宋_GB2312" w:cs="Times New Roman" w:ascii="Times New Roman" w:hAnsi="Times New Roman"/>
          <w:sz w:val="32"/>
          <w:szCs w:val="32"/>
        </w:rPr>
        <w:t>55</w:t>
      </w:r>
      <w:r>
        <w:rPr>
          <w:rFonts w:ascii="Times New Roman" w:hAnsi="Times New Roman" w:cs="Times New Roman" w:eastAsia="仿宋_GB2312"/>
          <w:sz w:val="32"/>
          <w:szCs w:val="32"/>
        </w:rPr>
        <w:t>周岁；师德良好，身体健康，能够脱岗参加全程学习与实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培训时间和形式</w:t>
      </w:r>
    </w:p>
    <w:p>
      <w:pPr>
        <w:pStyle w:val="Normal"/>
        <w:spacing w:lineRule="exact" w:line="560"/>
        <w:ind w:firstLine="42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培训时间为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天，网络研修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6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学时。培训采取集中面授、课题研究、省内外交流研讨等形式分段进行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三、校企人员双向交流合作项目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七）青年教师企业实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培训目标和内容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帮助中等职业学校青年专业教师熟练掌握和提高专业技能水平，加强对企业生产组织方式、工艺流程、产业发展趋势等基本情况的了解，学习生产应用的新知识、新技能、新工艺、新方法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培训对象及遴选条件</w:t>
      </w:r>
    </w:p>
    <w:p>
      <w:pPr>
        <w:pStyle w:val="Normal"/>
        <w:widowControl/>
        <w:spacing w:lineRule="exact" w:line="560"/>
        <w:ind w:right="105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培训对象以专业课和实习指导课教师为主，推荐参加培训的教师需符合以下基本条件：</w:t>
      </w:r>
    </w:p>
    <w:p>
      <w:pPr>
        <w:pStyle w:val="Normal"/>
        <w:widowControl/>
        <w:spacing w:lineRule="exact" w:line="560"/>
        <w:ind w:right="108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具有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年以上的职业教育工作经历；</w:t>
      </w:r>
    </w:p>
    <w:p>
      <w:pPr>
        <w:pStyle w:val="Normal"/>
        <w:widowControl/>
        <w:spacing w:lineRule="exact" w:line="560"/>
        <w:ind w:right="108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所教专业或所在岗位与培训专业相符；</w:t>
      </w:r>
    </w:p>
    <w:p>
      <w:pPr>
        <w:pStyle w:val="Normal"/>
        <w:widowControl/>
        <w:spacing w:lineRule="exact" w:line="560"/>
        <w:ind w:right="108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年龄一般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周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Normal"/>
        <w:widowControl/>
        <w:spacing w:lineRule="exact" w:line="560"/>
        <w:ind w:right="108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师德良好，身体健康，能够脱岗参加全程学习与实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曾获市（地）级以上表彰的教师可适当放宽条件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培训时间和形式</w:t>
      </w:r>
    </w:p>
    <w:p>
      <w:pPr>
        <w:pStyle w:val="Normal"/>
        <w:spacing w:lineRule="exact" w:line="560"/>
        <w:ind w:firstLine="42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培训时间为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天。培训采取集中面授、考察观摩、技能培训、跟岗实习、顶岗实践、在企业兼职或任职、参与产品技术研发等形式分阶段进行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588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6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1:12:00Z</dcterms:created>
  <dc:creator>黄建兴</dc:creator>
  <dc:description/>
  <dc:language>en-US</dc:language>
  <cp:lastModifiedBy>黄建兴</cp:lastModifiedBy>
  <dcterms:modified xsi:type="dcterms:W3CDTF">2019-03-15T09:34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