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lineRule="exact" w:line="560"/>
        <w:ind w:firstLine="42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shd w:fill="FFFFFF" w:val="clear"/>
        </w:rPr>
        <w:t>广东省</w:t>
      </w:r>
      <w:r>
        <w:rPr>
          <w:rFonts w:eastAsia="方正小标宋_GBK" w:cs="Times New Roman"/>
          <w:kern w:val="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_GBK"/>
          <w:kern w:val="0"/>
          <w:sz w:val="44"/>
          <w:szCs w:val="44"/>
          <w:shd w:fill="FFFFFF" w:val="clear"/>
        </w:rPr>
        <w:t>年第二批职业院校教师素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shd w:fill="FFFFFF" w:val="clear"/>
        </w:rPr>
        <w:t>提高计划项目学员遴选指南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bCs/>
          <w:kern w:val="0"/>
          <w:sz w:val="30"/>
          <w:szCs w:val="30"/>
          <w:shd w:fill="FFFFFF" w:val="clear"/>
        </w:rPr>
      </w:pPr>
      <w:r>
        <w:rPr>
          <w:rFonts w:eastAsia="黑体" w:cs="Times New Roman"/>
          <w:bCs/>
          <w:kern w:val="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职业院校教师示范培训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专业带头人领军能力研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培养一批具备专业领军水平、能够传帮带培训教学团队的“种子”名师，通过培训，使参训学员成为掌握现代职业教育教学方法的专业建设</w:t>
      </w:r>
      <w:r>
        <w:rPr>
          <w:rFonts w:ascii="Times New Roman" w:hAnsi="Times New Roman" w:cs="宋体"/>
          <w:sz w:val="32"/>
          <w:szCs w:val="32"/>
        </w:rPr>
        <w:t>﹑</w:t>
      </w:r>
      <w:r>
        <w:rPr>
          <w:rFonts w:ascii="Times New Roman" w:hAnsi="Times New Roman" w:cs="方正小标宋简体" w:eastAsia="仿宋_GB2312"/>
          <w:sz w:val="32"/>
          <w:szCs w:val="32"/>
        </w:rPr>
        <w:t>管理和课程改</w:t>
      </w:r>
      <w:r>
        <w:rPr>
          <w:rFonts w:ascii="Times New Roman" w:hAnsi="Times New Roman" w:cs="Times New Roman" w:eastAsia="仿宋_GB2312"/>
          <w:sz w:val="32"/>
          <w:szCs w:val="32"/>
        </w:rPr>
        <w:t>革的带头人。学习内容包括现代职业教育理念，专业建设、课程设计与开发、团队组织与引导、应用技术研发与推广、教研科研方法等专项内容、有关课程理论知识和进行实践教学的相关技能等。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培训对象为中等职业学校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专业带头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荐参加培训的教师需符合以下基本条件：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具有高级以上职称，从事职业教育工作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以上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所教专业或所在岗位与培训专业相符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年龄一般不超过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周岁</w:t>
      </w:r>
      <w:r>
        <w:rPr>
          <w:rFonts w:eastAsia="仿宋_GB2312" w:cs="Times New Roman"/>
          <w:sz w:val="32"/>
          <w:szCs w:val="32"/>
        </w:rPr>
        <w:t>;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曾获市（地）级以上表彰的教师可适当放宽条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培训时间为</w:t>
      </w:r>
      <w:r>
        <w:rPr>
          <w:rFonts w:eastAsia="仿宋_GB2312" w:cs="Times New Roman"/>
          <w:bCs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天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网络研修</w:t>
      </w:r>
      <w:r>
        <w:rPr>
          <w:rFonts w:eastAsia="仿宋_GB2312" w:cs="Times New Roman"/>
          <w:bCs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学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培训采取混合模式分段分模块进行，包括集中面授、企业实践、职业学校跟岗、返岗实践和网络研修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阶段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双师型教师专业技能提升培训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为推进职业院校高素质专业化教师队伍建设，提高教师的师德素养、专业知识和技能水平。培训内容侧重于国家职业教育政策、国内外先进职业教育理论与教学方法、教学实践与演练、现代教育技术手段、职业教育教学研究方法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对象及遴选条件</w:t>
      </w:r>
    </w:p>
    <w:p>
      <w:pPr>
        <w:pStyle w:val="Normal"/>
        <w:widowControl/>
        <w:spacing w:lineRule="exact" w:line="560"/>
        <w:ind w:right="105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培训对象以专业课和实习指导课教师为主，推荐参加培训的教师需符合以下基本条件：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所教专业或所在岗位与培训专业相符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年龄一般不超过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周岁；</w:t>
      </w:r>
    </w:p>
    <w:p>
      <w:pPr>
        <w:pStyle w:val="Normal"/>
        <w:widowControl/>
        <w:spacing w:lineRule="exact" w:line="560"/>
        <w:ind w:right="108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培训时间为</w:t>
      </w:r>
      <w:r>
        <w:rPr>
          <w:rFonts w:eastAsia="仿宋_GB2312" w:cs="Times New Roman"/>
          <w:bCs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天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网络研修</w:t>
      </w:r>
      <w:r>
        <w:rPr>
          <w:rFonts w:eastAsia="仿宋_GB2312" w:cs="Times New Roman"/>
          <w:bCs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学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培训采取集中面授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实践、省外研修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交流研讨等形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三）优秀青年教师跟岗访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目标和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通过全面参与培训院校教育教学实践和管理工作，帮助青年教师更新教育理念，提升教学能力、研究能力和管理能力，解决教育教学中的实际问题。重点开展备课、说课、教学演练，进行评课、研课、磨课训练，参与教科研活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对象及遴选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培训对象为中等职业学校的优秀青年教师，需符合以下基本条件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具有中级以上职称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从事职业教育工作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以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年龄一般不超过</w:t>
      </w:r>
      <w:r>
        <w:rPr>
          <w:rFonts w:eastAsia="仿宋_GB2312" w:cs="Times New Roman"/>
          <w:bCs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周岁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师德良好，身体健康，能够脱岗参加全程学习与实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训时间和形式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培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时间为</w:t>
      </w:r>
      <w:r>
        <w:rPr>
          <w:rFonts w:eastAsia="仿宋_GB2312" w:cs="Times New Roman"/>
          <w:bCs/>
          <w:sz w:val="32"/>
          <w:szCs w:val="32"/>
        </w:rPr>
        <w:t>1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天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承担单位遴选确定若干本单位对应专业的教学名师担任导师，采取“师带徒”、“一对一”模式，集中面授、跟岗实践、交流研讨、网络研修等形式，网络研修学习不超过</w:t>
      </w:r>
      <w:r>
        <w:rPr>
          <w:rFonts w:eastAsia="仿宋_GB2312" w:cs="Times New Roman"/>
          <w:bCs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培训采取混合模式分段模块进行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00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1:00Z</dcterms:created>
  <dc:creator>ASUS</dc:creator>
  <dc:description/>
  <dc:language>en-US</dc:language>
  <cp:lastModifiedBy>黄建兴</cp:lastModifiedBy>
  <dcterms:modified xsi:type="dcterms:W3CDTF">2019-07-10T02:5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