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textAlignment w:val="bottom"/>
        <w:rPr>
          <w:rFonts w:ascii="Times New Roman" w:hAnsi="Times New Roman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黑体" w:eastAsia="黑体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Times New Roman" w:hAnsi="Times New Roman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Times New Roman" w:hAnsi="Times New Roman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广州市卓越中小学校（园）长培养工程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2018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月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-2019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年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bidi="ar"/>
        </w:rPr>
        <w:t>6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月期满评价</w:t>
      </w:r>
    </w:p>
    <w:p>
      <w:pPr>
        <w:pStyle w:val="Normal"/>
        <w:widowControl/>
        <w:spacing w:lineRule="exact" w:line="560"/>
        <w:jc w:val="center"/>
        <w:textAlignment w:val="bottom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bidi="ar"/>
        </w:rPr>
        <w:t>电子结业证书编号</w:t>
      </w:r>
    </w:p>
    <w:tbl>
      <w:tblPr>
        <w:tblW w:w="8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842"/>
        <w:gridCol w:w="4534"/>
        <w:gridCol w:w="1087"/>
        <w:gridCol w:w="1784"/>
      </w:tblGrid>
      <w:tr>
        <w:trPr>
          <w:tblHeader w:val="true"/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黑体" w:cs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8"/>
                <w:szCs w:val="28"/>
                <w:lang w:bidi="ar"/>
              </w:rPr>
              <w:t>区域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8"/>
                <w:szCs w:val="28"/>
                <w:lang w:bidi="ar"/>
              </w:rPr>
              <w:t>工作单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" w:cs="黑体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黑体" w:eastAsia="黑体"/>
                <w:color w:val="000000"/>
                <w:kern w:val="0"/>
                <w:sz w:val="28"/>
                <w:szCs w:val="28"/>
                <w:lang w:bidi="ar"/>
              </w:rPr>
              <w:t>证书编号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卢邦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协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庆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万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启聪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曹城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中学生劳动技术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邹河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市直属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中学生劳动技术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林文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农林下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麦广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3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沙涌南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赵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旧部前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少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登峰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淑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朝天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海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七中学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成艳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十三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康惠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贸易职业高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温栈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豪贤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作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铁一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荣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二十一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昭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华侨外国语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操明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二十一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叶慧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东环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袁伟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雪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七中学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献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七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建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三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袁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署前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小珊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珠光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龚香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满族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舒明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育才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曹毅儒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先烈中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许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铁四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夏泽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中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郁文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安安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燕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军区政治部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赵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红苹果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黄阁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徐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豪贤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毕秀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育才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淑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越秀区清水濠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潘雪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东风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吉淑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鹤鸣五巷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燕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菩提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瑛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新港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少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4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大元帅府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少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土华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林道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聚德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春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新滘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河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景中实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俞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蓝色康园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冯洁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前进路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丽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外国语实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余红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绿翠现代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叶仕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知信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陈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金影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赖卫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大江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婉珊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龙潭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惠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愉乐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余素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海幢街康体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萧丽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大江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嘉俊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海珠区卫国尧纪念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潘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增滘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建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教育发展研究院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碧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海中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继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东沙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瑜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坑口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伟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花地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洁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美华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卢耿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1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真光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卫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西关培英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梅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龙津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西关外国语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金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金道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金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小牛津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彬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一商业职工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周敏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桃源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葵蓬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灼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芳村实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淑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林凤娥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伍英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双桥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仲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芦荻西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洁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荔湾区西华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温思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羊城花园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简永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石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玉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侨乐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丽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5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龙洞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郑炳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天府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宇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东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于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华南理工大学附属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国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八十九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唐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汇景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翟江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汇景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外国语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霍志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2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一一三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向四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童睿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少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8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天晖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胡丽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东圃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丽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金穗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徐云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东圃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海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骏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乐理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员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叶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昌乐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蔡雅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珠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詹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南国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梦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龙口中路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肖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华港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邹慧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侨怡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少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华彦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童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体育西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胡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暨南大学附属实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宏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员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许晓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天河区儿童福利会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艳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4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汇侨第一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焕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云翔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爱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新和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周云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少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马务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邓惠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神山第五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传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竹料第一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邓德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广州市第八十一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继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龙归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曾国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人和第一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沛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丽山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谭晓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新兴白云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泽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行知云山熹景实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洪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机场西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曾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石井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谭展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六十五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锐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江高镇第二初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游永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同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余显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彭加木纪念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国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明德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宋小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竹料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文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人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翠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荷塘月色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庆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1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白云尚城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戴美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侨德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行知云山熹景实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邱发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大岡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良田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萧国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清湖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卢新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人和镇第四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苏桂橙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永泰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继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大沥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曹钜荣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白云区红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国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庙头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赵浩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文船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冷莉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6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荔园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吕燕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凤尾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敬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九龙第四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廖志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长岭居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欧阳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茅岗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郭少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开发区外国语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韦忠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双沙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才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东区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徐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九佛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建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3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鱼珠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忠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第八十六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慧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教育局基教科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乃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科学城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元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石化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小翔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开发区第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淑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下沙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翠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石化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蔡英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东区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叶杏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文冲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战成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鱼木实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姬堂实验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海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香雪山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周秀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东荟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董瑞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港湾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源迪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黄埔区新港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晓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楼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蔡欣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西丽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妙姬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德兴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关柳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红郡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冯普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7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沙湾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锦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碁镇前锋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叶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实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惠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南村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黎懿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象贤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苏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洛浦沙滘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锋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化龙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堪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楼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献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东城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姚巧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8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禺山高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方小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碁第四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孔健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东第二师范学院番禺附属初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铭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东仲元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冬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4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沙湾碧桂园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春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大龙街中心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文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北城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江文姬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北城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容瑞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09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南村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曹柏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东番禺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曾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时代南阳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许仲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沙湾镇龙岐螺阳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银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沙湾镇京兆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郭启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洛浦街格莱特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颜国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星河湾灵格风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海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2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楼镇亚运城加拿达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春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北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珊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楼镇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毅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0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草河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惠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市桥南新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周耀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钟村谢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炽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剑桥郡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卢锦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4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东第二师范学院番禺附属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苏干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番禺区石楼镇莲花山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麦健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狮岭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汤丽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花城街杨屋第一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焕正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新华街祈福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月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新华街三华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江丽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第一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危炳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育才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邱桂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秀全街保利二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彭咏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狮岭镇振兴</w:t>
            </w:r>
            <w:r>
              <w:rPr>
                <w:rStyle w:val="Font11"/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广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8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狮岭镇西头李启芝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林国权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实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吴敬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花东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雁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幼林培英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汤俊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教育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胡明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实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教育局城区教育指导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张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花东镇榴花初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高钜杨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新雅街新雅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吉庆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秀全街学府路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丽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第一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徐敏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秀全街中心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巫素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花城街中心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小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狮岭镇益群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海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花都区花东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江庆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黄阁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潘小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东涌第一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德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潭山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郭锡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麒麟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宋正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灵山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梁伟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鱼窝头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志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5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龙穴街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黄阁镇中心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蓝静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3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东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志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黄阁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丽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顺平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志仔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双翼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金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珠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杜瑞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潭山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郭惠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南沙区侨兴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刘大革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吕田镇安山镇泰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巢君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良口镇善施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冯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温泉镇第三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欧阳伯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希贤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镜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第六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邱文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太平镇银林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振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49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第七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骆志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第四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杰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第四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房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城郊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邝活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鳌头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苑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神岗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莫小燕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5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城郊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邹向春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良口镇善施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潘旭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江埔街联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桥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雅居乐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冯国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托斯卡纳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燕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妇联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罗骆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太平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朱笑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灌村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邱耀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8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鳌头镇民乐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肖永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从化区良口镇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永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毅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城街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温志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石滩镇岗贝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剑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派潭镇第一小学高埔分教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赖伯生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增江街教学指导中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方美静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城街夏街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城养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0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中新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杨坤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派潭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恢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高级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谢利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6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水电二局学校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湛灼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7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增江街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何丽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7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新塘镇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郭维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派潭镇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龙锦胜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城街大鹏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潘海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仙村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姚达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碧桂园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钟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城街第二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曹建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7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小楼镇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丁春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新塘镇群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谭影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4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新星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黄凯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0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8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石滩中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单楚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59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新塘镇久裕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叶淑仪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16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新塘镇大敦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邵宝云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小楼镇长岭麦韵芳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尹锡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江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燕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5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派潭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翁汉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5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布朗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芦明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39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清华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丁明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4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天恩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慧霞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41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永宁街路边村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叶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4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2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石滩镇三江幼儿园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杨秋雅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80003143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派潭镇中心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李俊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28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荔城街三联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振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2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正果镇岳村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王志文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37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30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广州市增城区仙村镇第二小学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4"/>
                <w:lang w:bidi="ar"/>
              </w:rPr>
              <w:t>陈民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宋体"/>
                <w:color w:val="000000"/>
                <w:sz w:val="24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 w:val="24"/>
                <w:lang w:bidi="ar"/>
              </w:rPr>
              <w:t>zd2019000166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360" w:leader="none"/>
        <w:tab w:val="center" w:pos="4153" w:leader="none"/>
        <w:tab w:val="right" w:pos="8306" w:leader="none"/>
      </w:tabs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ab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21">
    <w:name w:val="font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3:55:00Z</dcterms:created>
  <dc:creator>郭国星</dc:creator>
  <dc:description/>
  <dc:language>en-US</dc:language>
  <cp:lastModifiedBy>黄建兴</cp:lastModifiedBy>
  <dcterms:modified xsi:type="dcterms:W3CDTF">2019-09-29T09:5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