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textAlignment w:val="bottom"/>
        <w:rPr>
          <w:rFonts w:ascii="Times New Roman" w:hAnsi="Times New Roman" w:eastAsia="黑体" w:cs="黑体"/>
          <w:color w:val="000000"/>
          <w:kern w:val="0"/>
          <w:sz w:val="32"/>
          <w:szCs w:val="32"/>
          <w:lang w:bidi="ar"/>
        </w:rPr>
      </w:pPr>
      <w:r>
        <w:rPr>
          <w:rFonts w:ascii="Times New Roman" w:hAnsi="Times New Roman" w:cs="黑体" w:eastAsia="黑体"/>
          <w:color w:val="000000"/>
          <w:kern w:val="0"/>
          <w:sz w:val="32"/>
          <w:szCs w:val="32"/>
          <w:lang w:bidi="ar"/>
        </w:rPr>
        <w:t>附件</w:t>
      </w:r>
      <w:r>
        <w:rPr>
          <w:rFonts w:eastAsia="黑体" w:cs="黑体" w:ascii="Times New Roman" w:hAnsi="Times New Roman"/>
          <w:color w:val="000000"/>
          <w:kern w:val="0"/>
          <w:sz w:val="32"/>
          <w:szCs w:val="32"/>
          <w:lang w:bidi="ar"/>
        </w:rPr>
        <w:t>2</w:t>
      </w:r>
    </w:p>
    <w:p>
      <w:pPr>
        <w:pStyle w:val="Normal"/>
        <w:widowControl/>
        <w:spacing w:lineRule="exact" w:line="560"/>
        <w:jc w:val="center"/>
        <w:textAlignment w:val="bottom"/>
        <w:rPr>
          <w:rFonts w:ascii="Times New Roman" w:hAnsi="Times New Roman" w:eastAsia="方正小标宋_GBK" w:cs="方正小标宋_GBK"/>
          <w:color w:val="000000"/>
          <w:kern w:val="0"/>
          <w:sz w:val="44"/>
          <w:szCs w:val="44"/>
          <w:lang w:bidi="ar"/>
        </w:rPr>
      </w:pPr>
      <w:r>
        <w:rPr>
          <w:rFonts w:eastAsia="方正小标宋_GBK" w:cs="方正小标宋_GBK" w:ascii="Times New Roman" w:hAnsi="Times New Roman"/>
          <w:color w:val="000000"/>
          <w:kern w:val="0"/>
          <w:sz w:val="44"/>
          <w:szCs w:val="44"/>
          <w:lang w:bidi="ar"/>
        </w:rPr>
      </w:r>
    </w:p>
    <w:p>
      <w:pPr>
        <w:pStyle w:val="Normal"/>
        <w:widowControl/>
        <w:spacing w:lineRule="exact" w:line="560"/>
        <w:jc w:val="center"/>
        <w:textAlignment w:val="bottom"/>
        <w:rPr>
          <w:rFonts w:ascii="方正小标宋_GBK" w:hAnsi="方正小标宋_GBK" w:eastAsia="方正小标宋_GBK" w:cs="方正小标宋_GBK"/>
          <w:color w:val="000000"/>
          <w:kern w:val="0"/>
          <w:sz w:val="44"/>
          <w:szCs w:val="44"/>
          <w:lang w:bidi="ar"/>
        </w:rPr>
      </w:pPr>
      <w:r>
        <w:rPr>
          <w:rFonts w:ascii="方正小标宋_GBK" w:hAnsi="方正小标宋_GBK" w:cs="方正小标宋_GBK" w:eastAsia="方正小标宋_GBK"/>
          <w:color w:val="000000"/>
          <w:kern w:val="0"/>
          <w:sz w:val="44"/>
          <w:szCs w:val="44"/>
          <w:lang w:bidi="ar"/>
        </w:rPr>
        <w:t>广州市基础教育系统新一轮“百千万人才</w:t>
      </w:r>
    </w:p>
    <w:p>
      <w:pPr>
        <w:pStyle w:val="Normal"/>
        <w:widowControl/>
        <w:spacing w:lineRule="exact" w:line="560"/>
        <w:jc w:val="center"/>
        <w:textAlignment w:val="bottom"/>
        <w:rPr>
          <w:rFonts w:ascii="方正小标宋_GBK" w:hAnsi="方正小标宋_GBK" w:eastAsia="方正小标宋_GBK" w:cs="方正小标宋_GBK"/>
          <w:color w:val="000000"/>
          <w:kern w:val="0"/>
          <w:sz w:val="44"/>
          <w:szCs w:val="44"/>
          <w:lang w:bidi="ar"/>
        </w:rPr>
      </w:pPr>
      <w:r>
        <w:rPr>
          <w:rFonts w:ascii="方正小标宋_GBK" w:hAnsi="方正小标宋_GBK" w:cs="方正小标宋_GBK" w:eastAsia="方正小标宋_GBK"/>
          <w:color w:val="000000"/>
          <w:kern w:val="0"/>
          <w:sz w:val="44"/>
          <w:szCs w:val="44"/>
          <w:lang w:bidi="ar"/>
        </w:rPr>
        <w:t>培养工程”</w:t>
      </w:r>
      <w:r>
        <w:rPr>
          <w:rFonts w:eastAsia="方正小标宋_GBK" w:cs="方正小标宋_GBK" w:ascii="方正小标宋_GBK" w:hAnsi="方正小标宋_GBK"/>
          <w:color w:val="000000"/>
          <w:kern w:val="0"/>
          <w:sz w:val="44"/>
          <w:szCs w:val="44"/>
          <w:lang w:bidi="ar"/>
        </w:rPr>
        <w:t>2018</w:t>
      </w:r>
      <w:r>
        <w:rPr>
          <w:rFonts w:ascii="方正小标宋_GBK" w:hAnsi="方正小标宋_GBK" w:cs="方正小标宋_GBK" w:eastAsia="方正小标宋_GBK"/>
          <w:color w:val="000000"/>
          <w:kern w:val="0"/>
          <w:sz w:val="44"/>
          <w:szCs w:val="44"/>
          <w:lang w:bidi="ar"/>
        </w:rPr>
        <w:t>年</w:t>
      </w:r>
      <w:r>
        <w:rPr>
          <w:rFonts w:eastAsia="方正小标宋_GBK" w:cs="方正小标宋_GBK" w:ascii="方正小标宋_GBK" w:hAnsi="方正小标宋_GBK"/>
          <w:color w:val="000000"/>
          <w:kern w:val="0"/>
          <w:sz w:val="44"/>
          <w:szCs w:val="44"/>
          <w:lang w:bidi="ar"/>
        </w:rPr>
        <w:t>1</w:t>
      </w:r>
      <w:r>
        <w:rPr>
          <w:rFonts w:ascii="方正小标宋_GBK" w:hAnsi="方正小标宋_GBK" w:cs="方正小标宋_GBK" w:eastAsia="方正小标宋_GBK"/>
          <w:color w:val="000000"/>
          <w:kern w:val="0"/>
          <w:sz w:val="44"/>
          <w:szCs w:val="44"/>
          <w:lang w:bidi="ar"/>
        </w:rPr>
        <w:t>月</w:t>
      </w:r>
      <w:r>
        <w:rPr>
          <w:rFonts w:eastAsia="方正小标宋_GBK" w:cs="方正小标宋_GBK" w:ascii="方正小标宋_GBK" w:hAnsi="方正小标宋_GBK"/>
          <w:color w:val="000000"/>
          <w:kern w:val="0"/>
          <w:sz w:val="44"/>
          <w:szCs w:val="44"/>
          <w:lang w:bidi="ar"/>
        </w:rPr>
        <w:t>-2019</w:t>
      </w:r>
      <w:r>
        <w:rPr>
          <w:rFonts w:ascii="方正小标宋_GBK" w:hAnsi="方正小标宋_GBK" w:cs="方正小标宋_GBK" w:eastAsia="方正小标宋_GBK"/>
          <w:color w:val="000000"/>
          <w:kern w:val="0"/>
          <w:sz w:val="44"/>
          <w:szCs w:val="44"/>
          <w:lang w:bidi="ar"/>
        </w:rPr>
        <w:t>年</w:t>
      </w:r>
      <w:r>
        <w:rPr>
          <w:rFonts w:eastAsia="方正小标宋_GBK" w:cs="方正小标宋_GBK" w:ascii="方正小标宋_GBK" w:hAnsi="方正小标宋_GBK"/>
          <w:color w:val="000000"/>
          <w:kern w:val="0"/>
          <w:sz w:val="44"/>
          <w:szCs w:val="44"/>
          <w:lang w:bidi="ar"/>
        </w:rPr>
        <w:t>6</w:t>
      </w:r>
      <w:r>
        <w:rPr>
          <w:rFonts w:ascii="方正小标宋_GBK" w:hAnsi="方正小标宋_GBK" w:cs="方正小标宋_GBK" w:eastAsia="方正小标宋_GBK"/>
          <w:color w:val="000000"/>
          <w:kern w:val="0"/>
          <w:sz w:val="44"/>
          <w:szCs w:val="44"/>
          <w:lang w:bidi="ar"/>
        </w:rPr>
        <w:t>月</w:t>
      </w:r>
    </w:p>
    <w:p>
      <w:pPr>
        <w:pStyle w:val="Normal"/>
        <w:widowControl/>
        <w:spacing w:lineRule="exact" w:line="560"/>
        <w:jc w:val="center"/>
        <w:textAlignment w:val="bottom"/>
        <w:rPr>
          <w:rFonts w:ascii="方正小标宋_GBK" w:hAnsi="方正小标宋_GBK" w:eastAsia="方正小标宋_GBK" w:cs="方正小标宋_GBK"/>
          <w:color w:val="000000"/>
          <w:kern w:val="0"/>
          <w:sz w:val="44"/>
          <w:szCs w:val="44"/>
          <w:lang w:bidi="ar"/>
        </w:rPr>
      </w:pPr>
      <w:r>
        <w:rPr>
          <w:rFonts w:ascii="方正小标宋_GBK" w:hAnsi="方正小标宋_GBK" w:cs="方正小标宋_GBK" w:eastAsia="方正小标宋_GBK"/>
          <w:color w:val="000000"/>
          <w:kern w:val="0"/>
          <w:sz w:val="44"/>
          <w:szCs w:val="44"/>
          <w:lang w:bidi="ar"/>
        </w:rPr>
        <w:t>期满评价电子结业证书编号</w:t>
      </w:r>
    </w:p>
    <w:tbl>
      <w:tblPr>
        <w:tblW w:w="89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67"/>
        <w:gridCol w:w="3960"/>
        <w:gridCol w:w="1080"/>
        <w:gridCol w:w="1720"/>
      </w:tblGrid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区域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工作单位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证书编号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市直属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教育研究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胡志桥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706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市直属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教育研究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伍晓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707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市直属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教育研究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符东生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708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市直属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东广雅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王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709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市直属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执信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彭斌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71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市直属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执信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洪少帆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711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市直属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执信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万妍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712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市直属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执信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刘敏莉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713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市直属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执信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卢光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714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市直属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执信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梁志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874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市直属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第二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文远金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715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市直属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第二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温晖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716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市直属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第二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周建湘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717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市直属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第二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许兴东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70003669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市直属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第六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梁靖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875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市直属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协和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泮正勇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718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市直属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铁一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黄雄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719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市直属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铁一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孔令宗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876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市直属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大学附属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姚海霞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72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市直属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大学附属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董睿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721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市直属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东华侨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庄小云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722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市直属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东华侨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李中彦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723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市直属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外国语学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章强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724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市直属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外国语学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刘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877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市直属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美术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段昕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725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市直属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美术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黄隆基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878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市直属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中学生劳动技术学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刘少芬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726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市直属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启聪学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潘梅英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248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市直属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启聪学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马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705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市直属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启聪学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侯燕萍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727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市直属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启聪学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陈永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376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越秀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东省育才幼儿院二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唐林媚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80003162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越秀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东实验中学越秀学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曹春萍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728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区域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工作单位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证书编号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越秀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八一实验学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李晓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729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越秀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第八十二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宋伟舜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73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越秀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第二幼儿园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史力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80003148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越秀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第七中学实验学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陈湘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27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越秀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第三十七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林崇红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731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越秀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第三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胡峥嵘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732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越秀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第三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梁倩儿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879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越秀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第十六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胡绮妙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733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越秀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第十六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梁秋燕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734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越秀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第十六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梁晓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735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越秀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第十三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廖淑妍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736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越秀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第四十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黄娟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737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越秀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第一幼儿园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于美华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80003145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越秀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恒福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杨秋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738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越秀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华侨外国语学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林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272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越秀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华侨外国语学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郑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739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越秀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华侨外国语学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莫利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74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越秀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华侨外国语学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李红龙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741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越秀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华侨外国语学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文晓妍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385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越秀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华侨外国语学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刘志健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386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越秀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矿泉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闲志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742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越秀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培正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沈红娟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743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越秀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培正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贾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88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越秀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越秀区朝天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谢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253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越秀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越秀区东川路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招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262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越秀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越秀区东方红幼儿园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李智文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80003146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越秀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越秀区东方红幼儿园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银淑亮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80003147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越秀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越秀区东风东路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裴湘媛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378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越秀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越秀区东风东路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王洁华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383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越秀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越秀区东风东路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李娅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388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越秀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越秀区东风西路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杨文勇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249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越秀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越秀区东风西路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聂慧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254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越秀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越秀区东风西路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黄泳莉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263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越秀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越秀区东风西路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宋华娟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265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越秀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越秀区东风西路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李丕英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269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越秀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越秀区东风西路小学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游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256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越秀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越秀区东山培正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黄颂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255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越秀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越秀区东山培正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张洁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26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越秀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越秀区东山实验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董振颐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268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越秀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越秀区东山实验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李月红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276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越秀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越秀区广中路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李晖延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684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区域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工作单位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证书编号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越秀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越秀区桂花岗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陈诗静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258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越秀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越秀区桂花岗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陈卫明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38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越秀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越秀区海珠中路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苏绮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273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越秀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越秀区海珠中路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贺素娟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275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越秀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越秀区海珠中路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黎笑芬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377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8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越秀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越秀区环市路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莫嘉宁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382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8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越秀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越秀区黄花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谢铭姬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264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8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越秀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越秀区黄花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钟丽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379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8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越秀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越秀区教师进修学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刘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252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8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越秀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越秀区教师进修学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石多多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744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8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越秀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越秀区教师进修学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吴平生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745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8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越秀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越秀区教师进修学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崔昌淑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746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8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越秀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越秀区教师进修学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叶婉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881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8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越秀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越秀区七株榕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朱丹雯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683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8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越秀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越秀区七株榕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罗卉妍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381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9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越秀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越秀区启智学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黎丽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277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9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越秀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越秀区沙涌南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沈杠云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266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9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越秀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越秀区少年宫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苏昕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251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9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越秀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越秀区署前路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严佩宜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25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9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越秀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越秀区署前路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文津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261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9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越秀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越秀区署前路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邓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384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9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越秀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越秀区水荫路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王悦慧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267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9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越秀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越秀区小北路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徐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257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9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越秀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越秀区雅荷塘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孙静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259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9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越秀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越秀区雅荷塘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吴秋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271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越秀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越秀区雅荷塘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陈洁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682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越秀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越秀区雅荷塘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温颖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387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越秀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越秀区永曜北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罗珺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274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越秀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越秀区中星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韩萍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681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越秀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真光学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涂瑞霞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747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越秀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知用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邓丽萍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923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0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越秀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南部战区空军直属机关幼儿园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刘梅春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80003155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越秀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南部战区空军直属机关幼儿园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符圣凛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80003156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海珠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第二十六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何定怡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748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海珠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第九十七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朱劲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749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海珠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第九十七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谢艳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75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海珠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第三十三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许晓云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751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1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海珠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第四十一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赵玉书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752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海珠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第四十一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李惠仪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882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1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海珠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第五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赵雪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753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1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海珠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第五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梁艳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754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区域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工作单位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证书编号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1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海珠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第五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罗曼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755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1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海珠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第五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林敏贤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756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1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海珠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第五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周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757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1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海珠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海珠区宝玉直实验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熊国娟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28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2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海珠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海珠区宝玉直实验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郭苑怡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282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2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海珠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海珠区宝玉直实验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冯晓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284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2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海珠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海珠区宝玉直实验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叶姗姗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289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2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海珠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海珠区宝玉直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王静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288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2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海珠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海珠区宝玉直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刘敏洁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295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2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海珠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海珠区赤沙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陈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29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2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海珠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海珠区第二实验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綦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283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2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海珠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海珠区第二实验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赵灿然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293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2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海珠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海珠区鹤鸣五巷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何志华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278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2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海珠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海珠区后乐园街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谢芷薇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294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3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海珠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海珠区基立道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黄俊宇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393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3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海珠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海珠区基立道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林志坚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394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3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海珠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海珠区基立道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刘欣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396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3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海珠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海珠区江南大道中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李慧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285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3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海珠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海珠区教育发展中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许广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297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3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海珠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海珠区聚德东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简岳源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281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3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海珠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海珠区聚德东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陈淑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392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3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海珠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海珠区聚德东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陈庭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395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3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海珠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海珠区客村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罗秀红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291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3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海珠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海珠区绿翠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翁少静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685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4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海珠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海珠区南武实验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陈慧迎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279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4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海珠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海珠区南武实验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王瑜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686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4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海珠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海珠区菩提路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张玉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287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4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海珠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海珠区菩提路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孔丽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389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4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海珠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海珠区菩提路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刘涛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391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4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海珠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海珠区劬劳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卢凤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758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4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海珠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海珠区瑞宝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刘丽红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39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4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海珠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海珠区三滘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鲍荣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292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4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海珠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海珠区新民六街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李森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687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4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海珠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海珠区逸景第一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卢小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286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5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海珠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海珠外国语实验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黄铭舜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759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5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海珠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海珠外国语实验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周小华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76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5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海珠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海珠外国语实验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徐瑛洁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761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5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海珠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海珠外国语实验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张键飞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762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5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海珠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海珠外国语实验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黄伟明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883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5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海珠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海珠镇泰实验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刘子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296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5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海珠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江南外国语学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陈鹏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763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区域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工作单位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证书编号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5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海珠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聚德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林军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764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5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海珠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蓝天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黄华林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765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5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海珠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岭南画派纪念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袁慧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766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6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海珠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绿翠现代实验学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黄晓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884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6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海珠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南武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孙文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767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6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海珠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南武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徐强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768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6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海珠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南武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杨建瑜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769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6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海珠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南武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赵小玉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77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6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海珠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南武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陈碧宇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885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6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海珠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南武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邝宇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886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6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海珠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幼儿师范学校附属海珠幼儿园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李利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80003149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6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荔湾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陈嘉庚纪念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李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887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6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荔湾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陈嘉庚纪念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田径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888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7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荔湾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陈嘉庚纪念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李水龙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889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7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荔湾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第二十四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黄健红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771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7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荔湾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第九十三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吴瑜萍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772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7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荔湾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第九十三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张明芬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773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7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荔湾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第九十三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林绚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774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7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荔湾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第九十三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文小武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851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7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荔湾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第九十三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王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89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7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荔湾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第四中学（高中部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廖家荣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775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7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荔湾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第四中学（高中部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何满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776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7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荔湾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第四中学（高中部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莫济庆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891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8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荔湾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第四中学（高中部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何铭红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892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8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荔湾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第一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陈凤林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777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8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荔湾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第一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赖立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778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8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荔湾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第一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陈慧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779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8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荔湾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第一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熊晓燕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893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8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荔湾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荔湾区东漖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余朝霞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78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8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荔湾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荔湾区芳村实验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杨蔚岚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314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8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荔湾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荔湾区芳村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邓春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403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8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荔湾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荔湾区芳村幼儿园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谢晓云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80003157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8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荔湾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荔湾区合兴苑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莫荣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305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9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荔湾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荔湾区合兴苑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沙育红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692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9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荔湾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荔湾区鸿图苑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梁丽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311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9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荔湾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荔湾区鸿图苑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郭裕坚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69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9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荔湾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荔湾区花地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黄海勇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781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9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荔湾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荔湾区华侨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邓璧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313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9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荔湾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荔湾区环翠园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黄欣华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398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9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荔湾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荔湾区环市西路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蔡晓红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30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9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荔湾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荔湾区汇龙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肖凤英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298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区域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工作单位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证书编号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9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荔湾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荔湾区蒋光鼐纪念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常倩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404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9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荔湾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荔湾区蒋光鼐纪念小学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（广州市荔湾区体育实验小学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周丽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688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荔湾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荔湾区教育发展研究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陈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309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荔湾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荔湾区教育发展研究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陈尤嘉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31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荔湾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荔湾区教育发展研究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谭泽光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782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荔湾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荔湾区金道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徐震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783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荔湾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荔湾区金道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越美华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784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荔湾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荔湾区金兰苑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李小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691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0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荔湾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荔湾区康有为纪念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吴路玉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315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荔湾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荔湾区坑口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杨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307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荔湾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荔湾区坑口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廖小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405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荔湾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荔湾区乐贤坊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李凯怡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299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荔湾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荔湾区乐贤坊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安然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303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荔湾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荔湾区乐贤坊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温伟明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308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1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荔湾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荔湾区乐贤坊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蔡晓文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312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荔湾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荔湾区芦荻西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杨海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306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1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荔湾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荔湾区沙面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黎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302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1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荔湾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荔湾区桃源幼儿园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庄志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80003158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1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荔湾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荔湾区西关实验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庄迎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397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1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荔湾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荔湾区西关实验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李广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399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1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荔湾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荔湾区西关实验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肖慧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40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1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荔湾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荔湾区西关实验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谢慧菁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402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2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荔湾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荔湾区协和幼儿园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李文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8000315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2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荔湾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荔湾区新东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王飞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689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2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荔湾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荔湾区詹天佑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张爱民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301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2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荔湾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荔湾区詹天佑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黄馨宜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401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2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荔湾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美华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陈玉娟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894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2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荔湾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西关外国语学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区慧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304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2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荔湾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西关外国语学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向春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785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2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荔湾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真光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郑思东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786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2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荔湾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真光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杨波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787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2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荔湾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真光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黄敏莉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788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3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荔湾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真光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邓少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895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3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天河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天河区岑村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邱志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694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3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天河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第一一三中学陶育实验学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林悦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318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3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天河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第七十五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林琼宇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789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3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天河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第七十五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李梅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79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3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天河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第四十七中学汇景实验学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李梦蝶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326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3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天河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第一一三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黄玮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791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3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天河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第一一三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张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792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区域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工作单位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证书编号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3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天河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第一一三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廖娟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793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3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天河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东圃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彭红亮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794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4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天河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骏景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胡璇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795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4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天河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南国学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郑楚君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797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4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天河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南国学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田爱群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798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4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天河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天河区第一实验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周转坤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319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4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天河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天河区第一实验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徐春霞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41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4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天河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天河区华阳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余志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317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4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天河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天河区华阳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李峥姝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329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4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天河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天河区华阳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杨小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33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4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天河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天河区华阳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黄必瑶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406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4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天河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天河区汇景实验学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石鸿云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324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5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天河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天河区汇景实验学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翟江帆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896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5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天河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天河区汇景实验学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何宁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897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5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天河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天河区教育局教研室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郑雪萍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796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5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天河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天河区骏景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吴双法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322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5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天河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天河区骏景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刘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407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5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天河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天河区泰安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饶寒春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409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5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天河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天河区棠德南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郭文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695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5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天河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天河区体育东路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司徒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32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5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天河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天河区体育东路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林艺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325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5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天河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天河区体育东路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刘伟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408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6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天河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天河区体育东路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陈正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437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6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天河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天河区天府路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欧阳琪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316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6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天河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天河区天府路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梁元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327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6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天河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天河区先烈东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程静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323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6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天河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天河区员村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黄秀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331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6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天河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天河区长湴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巫东霞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328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6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天河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天河区珠村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詹雯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321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6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天河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天河实验幼儿园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陈秀文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80003152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6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天河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天河外国语学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李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799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6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天河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天河外国语学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余丽贞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899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7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天河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天河职业高级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陈丽萍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80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7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天河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天河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汤向东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801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7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天河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天河中学猎德实验学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洪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802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7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天河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天河中学猎德实验学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杨韶龙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90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7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天河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天荣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麦丽萍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803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7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天河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幼儿师范学校附属幼儿园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林晓冬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80003151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7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天河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李素香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898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7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天河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范斌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924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7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天河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天河区渔沙坦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崔效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696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区域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工作单位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证书编号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7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天河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天河区长湴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屈瑛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693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8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白云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大同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骆霞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804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8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白云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大同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吕晓花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805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8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白云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大同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陈雪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806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8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白云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彭加木纪念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邹立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807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8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白云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白云区广园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霍翠韶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334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8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白云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白云区汇侨第一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陈璇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335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8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白云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白云区江高镇第二初级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龙月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808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8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白云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白云区教育发展中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黄艳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332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8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白云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白云区教育发展中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钟杏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336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8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白云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白云区教育发展中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王应江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809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9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白云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白云区教育发展中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宋丽霞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81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9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白云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白云区金沙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谭燕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697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9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白云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白云区京溪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郑姬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338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9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白云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白云区京溪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邱奕坚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339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9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白云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白云区景泰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曾祥潘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337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9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白云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白云区明德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彭新伟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811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9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白云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白云区人和第三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周秋勤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925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9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白云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白云区人和镇蚌湖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苏雁英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411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9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白云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白云区人和镇第二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戴志远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812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9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白云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白云区三元里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苏嘉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901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白云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白云区石井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薛红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902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白云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白云区握山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王耀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698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白云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白云区钟落潭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曾绮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333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白云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白云区钟落潭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温彩凤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813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白云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白云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郑文彬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814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白云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白云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许国荣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815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0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白云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第八十一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李土龙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903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白云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第六十五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张晓玉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816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白云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第一一六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祝小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904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白云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广州市白云区广园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黄晓云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412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白云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培英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于进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817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白云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培英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喻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905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1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黄埔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开发区第二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胡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415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黄埔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开发区第一幼儿园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苏小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80003153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1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黄埔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开发区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李小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818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1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黄埔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科学城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朱志盛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819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1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黄埔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科学城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钟勇添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82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1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黄埔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第八十六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陈玉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906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1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黄埔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第八十六中学初中部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李泰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821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1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黄埔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第一二三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翁宗琮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822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区域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工作单位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证书编号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2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黄埔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第一一七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张文君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823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2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黄埔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黄埔区东荟花园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周军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342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2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黄埔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黄埔区东区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王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341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2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黄埔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黄埔区东区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徐晗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824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2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黄埔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黄埔区凤凰湖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饶政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416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2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黄埔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黄埔区华峰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邵思涛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825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2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黄埔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黄埔区黄陂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罗国荣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413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2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黄埔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黄埔区教育研究中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刘道梁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826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2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黄埔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黄埔区教育研究中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陈惠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827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2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黄埔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黄埔区教育研究中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毛义涛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828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3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黄埔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黄埔区教育研究中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金鑫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829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3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黄埔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黄埔区教育研究中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刘媛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907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3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黄埔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黄埔区九佛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平儿辉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83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3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黄埔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黄埔区科学城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周萍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417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3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黄埔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黄埔区双沙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黄子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908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3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黄埔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黄埔区下沙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宋丽斌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414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3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黄埔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黄埔区怡园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杨雪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34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3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黄埔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黄埔区玉鸣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张莉莉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418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3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黄埔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黄埔区玉泉学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徐维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343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3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黄埔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黄埔区玉泉学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叶治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831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4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黄埔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玉岩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唐红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832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4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黄埔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玉岩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陈国庆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833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4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黄埔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玉岩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易海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834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4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黄埔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玉岩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黄静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909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4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黄埔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玉岩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林婉生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91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4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番禺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东第二师范学院番禺附属初级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安华宇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911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4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番禺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东第二师范学院番禺附属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张英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835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4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番禺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东第二师范学院番禺附属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吴继缘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836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4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番禺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东第二师范学院广州南站附属学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高伟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837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4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番禺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番禺区北城幼儿园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吴嘉颖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80003159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5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番禺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番禺区茶东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曾佩仪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35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5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番禺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番禺区大石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植结崧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349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5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番禺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番禺区大石中心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吴海燕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345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5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番禺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番禺区大石中心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梁雪贞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347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5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番禺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番禺区化龙片教育指导中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翁雪宁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428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5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番禺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番禺区化龙镇东沙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冯炽恩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426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5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番禺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番禺区教育局教学研究室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张树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838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5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番禺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番禺区教育局教学研究室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王萍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839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5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番禺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番禺区丽江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陈冬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356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5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番禺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番禺区丽江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史梅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362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6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番禺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番禺区洛浦中心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庞欣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355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区域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工作单位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证书编号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6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番禺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番禺区洛浦中心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黄丽蓉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421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6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番禺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番禺区洛溪新城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黄美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348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6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番禺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番禺区洛溪新城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方坚荣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363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6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番禺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番禺区洛溪新城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谭菊英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422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6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番禺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番禺区沙头街中心幼儿园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阮汝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8000316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6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番禺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番禺区沙湾镇中心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梁月群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352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6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番禺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番禺区石碁第二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谭维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84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6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番禺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番禺区石碁第三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陈萍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912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6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番禺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番禺区石碁第三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何福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926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7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番禺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番禺区石碁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曾锦俊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913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7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番禺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番禺区实验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王心明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841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7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番禺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番禺区实验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莫焕枝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842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7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番禺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番禺区市桥东城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黎健儿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358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7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番禺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番禺区市桥富豪山庄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叶红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36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7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番禺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番禺区市桥富豪山庄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乐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361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7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番禺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番禺区市桥富豪山庄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江少添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42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7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番禺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番禺区市桥南阳里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陈远亮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419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7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番禺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番禺区市桥侨联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何锦颖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843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7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番禺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番禺区市桥桥城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林其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844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8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番禺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番禺区市桥桥东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侯颖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353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8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番禺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番禺区市桥桥兴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赖瑛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845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8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番禺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番禺区市桥沙墟二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许树标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425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8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番禺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番禺区市桥实验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关锦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359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8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番禺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番禺区市桥实验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赖志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423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8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番禺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番禺区市桥先锋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何纯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351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8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番禺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番禺区市桥蚬涌俊贤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周耀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357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8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番禺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番禺区市桥蚬涌俊贤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丁华英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424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8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番禺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番禺区市桥新世纪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卢君娥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344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8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番禺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番禺区市桥星海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周燕军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846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9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番禺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番禺区市桥星海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吴伟东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927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9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番禺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番禺区象贤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江静华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847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9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番禺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番禺区象贤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苏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848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9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番禺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番禺区象贤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吴丹霞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849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9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番禺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番禺区亚运城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黄笑霞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346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9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番禺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番禺区直属机关幼儿园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梁晓英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80003154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9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番禺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番禺区钟村镇中心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陈燕贞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354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9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番禺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番禺区钟村中心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区美娟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427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9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番禺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禺山高级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方小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85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9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花都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花都区第一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谢金华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856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花都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花都区花东镇联安初级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高志聪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857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花都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花都区狮岭镇冠华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温秀欢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429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区域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工作单位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证书编号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花都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花都区狮岭镇前进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钟启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70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花都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花都区狮岭镇狮峰初级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黄咏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858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花都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花都区狮岭镇义山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钟丽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43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花都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花都区狮岭镇育华园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钟顺霞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364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0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花都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花都区实验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彭建开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915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花都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花都区实验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江就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916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花都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花都区炭步镇第二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任学明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702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花都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花都区梯面镇梯面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杨丽霞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701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花都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花都区新华街第一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邵桂钿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699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花都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花都区新华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徐银英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859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1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花都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花都区新华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蔡映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928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花都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花都区秀全外国语学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苏妙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917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1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花都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花都区秀全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黄海珍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86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1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花都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花都区秀全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黄显良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861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1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花都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花都区秀全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朱志斌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862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1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花都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花都区秀全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黄锦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863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1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花都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花都区秀全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高道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918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1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花都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花都区秀全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徐玉群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919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2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花都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花都区圆玄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舒荣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864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2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南沙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花都区新雅街雅瑶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张娜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431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2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南沙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南沙第一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彭晓春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852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2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南沙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南沙东涌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麦树荣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853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2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南沙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南沙区第一幼儿园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汤燕辉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80003163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2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南沙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南沙区东涌第一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陈健华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365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2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南沙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南沙区东涌第一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郭银波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366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2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从化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从化区从化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刘丽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854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2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从化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从化区从化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梁苗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914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2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从化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从化区第二幼儿园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欧阳宝仪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80003161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3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从化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从化区第五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李辉云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855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3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从化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从化区河滨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胡春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367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3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从化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从化区流溪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张嘉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368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3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从化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从化区流溪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潘健辉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703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3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增城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增城区第一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何华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865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3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增城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增城区第一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曹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866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3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增城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增城区教育局教学研究室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湛丽芬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867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3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增城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增城区荔城街第一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刘带喜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37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3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增城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增城区荔城街第一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江筱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375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3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增城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增城区荔城街夏街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温玉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374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4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增城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增城区荔城街中心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谢昭瑜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371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4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增城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增城区荔城街中心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范筱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432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区域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工作单位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证书编号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4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增城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增城区荔城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戴均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868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4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增城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增城区荔江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陈玉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372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4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增城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增城区荔江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何会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704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4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增城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增城区荔江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魏雪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433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4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增城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增城区派潭镇中心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蓝艺明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369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4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增城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增城区清燕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林彩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434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4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增城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增城区石滩镇第一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袁权信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92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4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增城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增城区石滩镇中心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李小萍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373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5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增城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增城区石滩镇中心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管照生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436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5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增城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增城区实验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张小燕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435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5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增城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增城区新塘镇菊泉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陈轩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869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5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增城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增城区新塘镇沙埔小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潘伟升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438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5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增城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增城区新塘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张素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87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5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增城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增城区新塘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谢莉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871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5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增城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增城区新塘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王利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872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5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增城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增城区新塘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魏晓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921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5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增城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增城区新塘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董俊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922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5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增城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广州市增城区增城中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庄宏远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zd20190001873</w:t>
            </w:r>
          </w:p>
        </w:tc>
      </w:tr>
    </w:tbl>
    <w:p>
      <w:pPr>
        <w:pStyle w:val="Normal"/>
        <w:widowControl/>
        <w:spacing w:lineRule="exact" w:line="560"/>
        <w:jc w:val="center"/>
        <w:textAlignment w:val="bottom"/>
        <w:rPr>
          <w:rFonts w:ascii="方正小标宋_GBK" w:hAnsi="方正小标宋_GBK" w:eastAsia="方正小标宋_GBK" w:cs="方正小标宋_GBK"/>
          <w:color w:val="000000"/>
          <w:kern w:val="0"/>
          <w:sz w:val="44"/>
          <w:szCs w:val="44"/>
          <w:lang w:bidi="ar"/>
        </w:rPr>
      </w:pPr>
      <w:r>
        <w:rPr>
          <w:rFonts w:eastAsia="方正小标宋_GBK" w:cs="方正小标宋_GBK" w:ascii="方正小标宋_GBK" w:hAnsi="方正小标宋_GBK"/>
          <w:color w:val="000000"/>
          <w:kern w:val="0"/>
          <w:sz w:val="44"/>
          <w:szCs w:val="44"/>
          <w:lang w:bidi="ar"/>
        </w:rPr>
      </w:r>
    </w:p>
    <w:p>
      <w:pPr>
        <w:pStyle w:val="Normal"/>
        <w:rPr>
          <w:rFonts w:ascii="Times New Roman" w:hAnsi="Times New Roman" w:eastAsia="方正小标宋_GBK" w:cs="Times New Roman"/>
          <w:color w:val="000000"/>
          <w:kern w:val="0"/>
          <w:sz w:val="44"/>
          <w:szCs w:val="44"/>
          <w:lang w:bidi="ar"/>
        </w:rPr>
      </w:pPr>
      <w:r>
        <w:rPr>
          <w:rFonts w:eastAsia="方正小标宋_GBK" w:cs="Times New Roman" w:ascii="Times New Roman" w:hAnsi="Times New Roman"/>
          <w:color w:val="000000"/>
          <w:kern w:val="0"/>
          <w:sz w:val="44"/>
          <w:szCs w:val="44"/>
          <w:lang w:bidi="ar"/>
        </w:rPr>
      </w:r>
    </w:p>
    <w:sectPr>
      <w:footerReference w:type="even" r:id="rId2"/>
      <w:footerReference w:type="defaul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2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3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75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黑体" w:hAnsi="黑体" w:eastAsia="黑体" w:cs="宋体"/>
      <w:kern w:val="0"/>
      <w:sz w:val="24"/>
    </w:rPr>
  </w:style>
  <w:style w:type="paragraph" w:styleId="Xl66">
    <w:name w:val="xl66"/>
    <w:basedOn w:val="Normal"/>
    <w:qFormat/>
    <w:pPr>
      <w:widowControl/>
      <w:spacing w:before="280" w:after="280"/>
      <w:jc w:val="center"/>
    </w:pPr>
    <w:rPr>
      <w:rFonts w:ascii="黑体" w:hAnsi="黑体" w:eastAsia="黑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06:32:00Z</dcterms:created>
  <dc:creator>郭国星</dc:creator>
  <dc:description/>
  <dc:language>en-US</dc:language>
  <cp:lastModifiedBy>黄建兴</cp:lastModifiedBy>
  <dcterms:modified xsi:type="dcterms:W3CDTF">2019-09-29T09:55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